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.EXE (a DOS 'environment' manipulating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Reversibly alter the DOS environment based on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, which may be created by POST.  Especially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junction with tools which make heavy use of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, in particular multilingual developm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ide-benefit is that POST accepts longer (1024 byte) string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COMMAND.COM's SET command (128 byte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. C. Sessions (73627,3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For noncommercial use only.  Commercial users please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 for permission to publish (won't cost you anything but in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any trouble with POST, or even enhancement req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me well-documented feedback.  (I'm a user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is a FILTER which makes reversible changes to a selecte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'environment', including (the default) the copy 'belonging' to PO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program (usually COMMAND.COM).  The environment to be altere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a command-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0   alters POST's private copy (not very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-1  alters POST's parent's copy (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-2  alters POST's grandparent's copy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1   alters the root of the chain available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may not be the true root, depending on other S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2   alters the child of the root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ccepts commands from STANDARD INPUT (redirectable)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variable&gt;=&lt;definition&gt;', similar to the command tail of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 MUST be on a separate line.  Blanks are significant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and trailing blanks.  Blank lines are ignored.  After the first '=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acters preceding the end-of-line are used.  If inp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, a control-Z terminates input (as with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 defines, undefines, or redefines an environment vari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efinition&gt; is completely empty (immediate end-of-line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definition is removed (same as SET).  If the variable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the old definition is replaced.  If the variable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 defini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outputs, to STANDARD OUTPUT (redirectable) the PREVIOUS defin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it alters, which may be saved and reentered to POST to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changes mad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&lt;file.set |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no change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&gt;original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Stuff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&lt;original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s the settings prior to -------Stuff-------, which can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written entirely in Modula-2 (Logitech v3.03).  Unfortunately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ow-level objects it manipulates (and the undocumente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!), POST is almost 100% NONportable.  Anyone wishing to 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,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comments regarding original authorship and history must be p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ny alterations must be documented in a manner sufficient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f each portion of the result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 would very much appreciate being notified of bug fi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