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prompt utility was designed to allow you to use you normal 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lso display text at the top of the screen.  This is a neat way to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banner for your computer.  If you use the "time" capability, the tim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te are displayed at the top of the screen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ommand line option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ime - as mentioned above, it displays the time and date at the t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of the screen using $p$g as the prompt (C:\DOS&gt;). 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unction is incompatible with NDO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    - clears the previous prompt and uses $p$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    - leaves your prompt int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(The first word after the PRMT must be either 'l', 'c', or 'time'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thers will be disregarded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can have up to five words in the bann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PRMT c Brad Por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ould display Brad Porter at the top of the screen, and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$p$g as the promp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MT l Brad Por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ould also display Brad Porter at the top of the screen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ses your prompt as the base promp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MT time Brad Por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would display the time, date, and Brad Porter at the top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screen with $p$g as the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 hope you find this useful.  If you have any comments you can reach me 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CompuServe.  My address is 70244, 116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ed by Public (software) Libr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 catalog of more than 3000 disks of pd/shareware, call 1-800-2424-PSL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write Public (software) Library, P.O.Box 35705, Houston, TX 77235-570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