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MAP  Ver 2.0 By Carlos Ku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MAP is an utility that let you check memory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rogram. It is a memory resident program that get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you press ALT-A. The information available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ress, size, and name  of each blo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vironment for applicab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segment prefix. (here you may find a lo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ut a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so, it let you see any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SHOWMAP, two files are needed: SHOWMAP.SCR and SHOWMA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P.SCR must be copied to C:\. SHOWMAP.COM can be copied anywher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SHOWMAP. This installs SHOWMAP. To invoke it, Press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screen Display all memory resident programs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where each block resides, Its name (Hole if free memory bloc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in byte + length of i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      : Displays the environment of Selec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block is a HOLE or DOS this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           : Displays the Program Segment Prefix (PSP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ock is a HOLE this key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       : Display Cont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n Arrow   : Select Next, Previous Bloc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,PgDn        : Page to Next or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P            : This is a toggle key which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ngth of each block in Bytes(decima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ragraphs(Hexa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  : Leave SHOW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is being displayed (F1 key pressed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  : Leav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gram Segment Prefix is being displayed (F2 key pressed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       : Display Conte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,PgDn        : Page to next and previous page of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C            : This is a toggle key which displ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elds in the PSP in Hexadecimal 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  : Leave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3 has been pressed (To Display Content of Memory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, Dowm Arrow   : Increments or Decrements the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Left Arrow: Increments or decrements the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S            : Enter new SEGMENT:OFFSE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fter Entering The Segment or Offse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RETURN key in order to enter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SC key to Abort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 key to display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w SEGMENT: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        : Leave Display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