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 WHAT IS "SIT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 is a utility program for creating, modifying or del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s in the MS-DOS environment.  It overcome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s of the intrinsic MS-DOS SET command, and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features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 OKAY, SWELL.  WHAT IS "SET"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has an intrinsic command called SET for crea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ing environment strings.  ("Intrinsic" mean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is built into the DOS command interpret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COM, rather than existing as a separate program fi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there's a problem with SET -- it only work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current_ copy of the environment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first boot up a PC with MS-DOS, a _master_copy_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COM is loaded into memory, and this copy creat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master_environment_ block.  Each time you run a program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-DOS, COMMAND.COM makes a _new_copy_ of th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s (in a separate memory block) that is used by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modifies the _current_ copy of the environment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 sitting at the command prompt C&gt;, the "current" copy _is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STER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when you run a .BAT file, COMMAND.COM creat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orking" copy of the environment for use by that .BAT file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f the .BAT file has a SET command in it, it's the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that gets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great if the environment string you're creat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ying is used WITHIN the .BAT file, but if you want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lue to be "permanent" (that is, you wan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to survive after the .BAT file terminates), you'r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luck -- because COMMAND.COM discards the WORKING cop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strings when the .BAT file completes...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TER copy doesn't have the changes in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is also pretty simple-minded about its syn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type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ET VOOTIE=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n examine your environment (just type SET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), you'll see that you've got an entry that s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"VOOTIE" is equal to the value "SOMETHING". 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ET VOOTI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at entry will be cleared out of your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if you throw in an extra space, _you_ might not not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SET thinks you're talking about something entirely differ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ET VOOTIE =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s a variable called "VOOTIE " (note the trailing spac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l to the value " SOMETHING" (note the _leading_ spac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far as MS-DOS is concerned, the environment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VOOTIE" and "VOOTIE " are two completely different, un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names (and may have completely different valu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).  This can easily lead to confused programm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ly when you've been debugging since half p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nigh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 trims the trailing spaces (between the variable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=" sign), so SET VOOTIE=SOMETHING and SET VOOTIE =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apply to the environment variable VOOTIE.  However, (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_want_ to embed spaces within the _value_) SIT tre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thing _after_ the "=" sign as signific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VOOTIE = SOMETHING    is not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ET VOOTIE =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 WHY IS "SIT" BETTER THAN "SET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 lets you do everything SET does, but it does i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TER copy of the environment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 also trims trailing spaces off the names of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, so you don't accidentally create a new variab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n't what you thought it was. (See abov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 provides three new syntax forms that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APPEND a string to the end of an existing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PREPEND a string to the beginning of an existing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REMOVE a substring from within an existing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, SIT accepts one or more environment-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ments from standard input.  This lets you redirect a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nto SIT to make several assignments at once, or "pipe"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of a program into SIT.  For example, in my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I pipe the output of a program that report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date and time (in a special format) into SIT to s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STAMP=yymm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used by my program MAKE tool to automatically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e a program was assembled or compiled into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elf.  This helps to keep track of versions and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 WHY DO YOU CALL IT "SIT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uz I feel like it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"SIT" is pretty close to "SET", which is good sinc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the same kind of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"sit" is a Latin verb, a form of the verb "esse" (to b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luperfect imperative, I think.  Mrs. Ferguson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ck are you when I _need_ you??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it" means roughly "Let it be" or "Make it so" (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ologies to Capt. J.-L. Picard) which is a pretty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to the command "set" (x equal to 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the motto of the University of Washingt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X SIT  ("Let there be light").  (The rumor that "Lu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!" is what the Husky cheerleaders say to the masc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, of course, completely unfounded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 FINE, YOU'RE A NERD IN THREE LANGUAGES.  HOW DO I USE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 &lt;variable&gt;=&lt;valu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IT path=c:\;c:\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either create the variable PATH (if it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ready exist in the master environment) and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 the value "c:\;c:\bin", or (if it already exis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nge it from its previous value to "c:\;c:\bi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ice that the name of the VARIABLE is forc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pper-case ("PATH" rather than "path")...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E keeps the case of the letters you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"c:\;c:\bin" rather than "C:\;C:\BIN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nce SIT trims the trailing spaces off th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ame (which SET doesn't do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IT   path    =c:\;c:\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es the same thing as the first version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aces AFTER the equals sign are significa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IT path1  =  c:\; c:\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s the variable PATH1 to the value "  c:\; c:\bi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notice the embedded space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 &lt;vari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ports the current value of VARIABLE, if it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the master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 &lt;variable&gt;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s VARIABLE out of the master environment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ice that the "=" must be the very last th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mand line.  If you follow the "=" with one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aces, you are setting the value of VARIABLE to "  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nhanced syntax for SIT)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 &lt;variable&gt;-=&lt;valu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moves a substring from an existing valu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RIABLE exists in the master environment, SIT sear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s value for the leftmost substring matching &lt;valu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chops it out of the value.</w:t>
        <w:tab/>
        <w:t xml:space="preserve">For example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IT ITEM =HUBBA HUB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IT ITEM -=U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n the new value of ITEM is "HA HUBBA" (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mand removed the LEFTMOST letters "UBB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VARIABLE does not exist, or if &lt;value&gt; is n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bstring of an existing value, nothing happ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the substring removed is the _entire_ existing va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T eliminates VARIABLE from the environment entir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t is, it treats VARIABLE as though you had s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IT VARIABL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SIT did not remove the variable, it would leave 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environment but with an empty value -- someth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uld be useful, but isn't the way SET works, so we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ork that way ei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 &lt;variable&gt;+=&lt;valu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ppends a substring to the END of an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riable, or creates a new variable with the &lt;valu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IT ITEM =HUB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IT ITEM +=DUB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n the new value of ITEM is "HUBBADUBBA" (not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 space!  If you wanted a space, you shoul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IT ITEM += DUB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ight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VARIABLE doesn't yet exist, SIT += does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ng that SIT = do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IT NEWVARIABLE +=BYE BYE BLACKB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the value of NEWVARIABLE is "BYE BYE BLACKBIRD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 &lt;variable&gt;&amp;=&lt;valu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amp;= works like +=, except that it PREPENDS the sub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value&gt; to the BEGINNING of an existing value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T ITEM=HUBBA          (value is "HUBBA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T ITEM+=DUBBA</w:t>
        <w:tab/>
        <w:tab/>
        <w:t xml:space="preserve">(value is "HUBBADUBBA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T ITEM-=HUBBA</w:t>
        <w:tab/>
        <w:tab/>
        <w:t xml:space="preserve">(value is "DUBBA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T ITEM&amp;=RUBBA </w:t>
        <w:tab/>
        <w:t xml:space="preserve">(value is "RUBBADUBBA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is handy for doing things like adjust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TH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T PATH &amp;=C:\LOTU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make MS-DOS look for commands firs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bdirectory you're in, then in C:\LOTUS, and f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all the subdirectories that were alread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TH... but it will search C:\LOTUS _before_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ld PATH 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l by itself accepts Standard Input and interpret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ne-by-line as if you had typed each line on the S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mand line.  For example, you can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may then type lines into SIT and it will proc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m one b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ath&amp;=c:\lo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it+=d:\in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clude-=d:\work\inclu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^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[Ctrl-C], [Ctrl-Z] or [Ctrl-Break] will end the S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ssion.  You might also have put those thre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to a text file called SITSETS.TXT and simply ty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IT &lt;SITSET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do the same thing.  Finally, you can pip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utput of another program into S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DATE +'datestamp=/%y%m%d" | S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uses the variable DATESTAMP to appear in the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vironment with the value /890421 (assum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day is April 21, 1989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 CREDENT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rite programs for a living.  (Actually, I writ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un, but my boss seems to get a kick out of giving 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check, so who am I to argue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lso write programs for fun.  (See, I told you!)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s I write programs that make it easier to writ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.  SIT is a program like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m publishing SIT for the education of novice programm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musement of experienced programmers, and in the hop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someday save someone somewhere half a minute in a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 It's not particularly complicated, and I'm not loo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profit from SIT, so I'm plac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N THE PUBLIC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means you're free to do what you want with it --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, put it inside your own programs, or just have a good la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orget abou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comments, suggestions or questions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h m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idson Co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4610 S.W. Lander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eattle, WA  981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(206) 935-02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on't guarantee to incorporate your ideas, agree with you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feel like talking, but usually I'm pretty me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pe you enjoy S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 --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/26/89 update 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original release of SIT, one of the foolhardy sou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dared try it discovered that SIT did not work proper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DOS, the new (and excellent) shareware replaceme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COM.  Since I use COMMAND.COM exclusively (beca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compatibility problems between 4DOS and Novell NetWare)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n't discover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blem lies in the way COMMAND.COM takes over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 vectors.  I assumed that the segment por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2Eh vector (the so-called "back door to COMMAND.COM")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point to the master copy of the shell in charge.  I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go looking for a memory block that was owned b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ment and be confident it was my master environment 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s out it doesn't work that way.  More exactly, COMMAN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does_ work that way, but 4DOS doesn't.  So, I modified th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ook for the first memory block that "owns itself" --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, the segment address of the arena header is one less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of the "owner" PSP segment, found at offset [1]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na header.  (Read Ray Duncan's _Advanced_MS-DOS_Programming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is doesn't make sense to you -- he explains DO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ion a lot better than I do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hat I can correctly find the shell-in-charge (be it 4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OMMAND.COM), I can then confidently look for a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block...   and that turns out to be another ca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4DOS does _not_ maintain a "master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" -- instead, it keeps an _internal_ copy if you run 4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emory-resident mode, or swaps the environment out to EM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if you are running 4DOS in swapping mode.  S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with version 2.1, 4DOS allows you to specif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COM-compatible master environment segment at boo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urns out there are _lots_ of programs that need to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ter environment copy).  SIT has been modified to crap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cefully if it can't find the master environment copy.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version just hangs your computer.  Nice, eh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 IF YOU ARE USING SIT WITH 4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Use 4DOS version 2.1 (or later).  Version 2.0B and earl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_not_ work properly with S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Configure 4DOS in swapping mode and use the /M:nnnn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t environment size, rather than the (default) /E:n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-- read the 4DOS documents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or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use SIT with 4DOS, and use 4DOS's capabilities to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your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end-of-author's-documentation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Library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copy provided as a serv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re not the authors of this program, nor are w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author in any way other than as a distribu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 accordance with the author's terms of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irect shareware payments and specific question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to the author of the program, whose name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where in  this documentation. If you have trouble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ouch with the author,  we will do whatever we can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th your questions. All programs have been tested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.  To report problems,  please use the form tha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PROBLEM.DOC on many of our disks or in other written 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 with screen printouts, if possible.  The P(s)L cannot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programs over the teleph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 in the P(s)L are updated monthly, so if you did no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 directly from the P(s)L,  you should be awa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in this set may no  longer be the current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copy of the latest monthly software library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list of the 2,000+ disks in the library, call or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35705 -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13) 665-701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