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- Command Line Editor/Enhancer,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that it was about time I gave credit to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se suggestions have improved STACK or helped me is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Foelsch of Raleigh, NC who helped me track down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mbers of the Canberra C SIG whose m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Bowles of Columbus, Ohio who helped isolate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ult in version 2.3 and suggested the F3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always the way ?  You just finish setting up a new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ut comes an upgrade.  However you sh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o version 2.4 a traumatic experience as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later than 2.0 and all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ly disabled.  Unfortunately I wasn't ab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o the same size as for 2.0 and it has grown by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Still I think the size increase is worth the benef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wondering what happened to 2.1 it had a minor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ckly discovered but not until after I had distribu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side of all this is that STACK is now becom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o combat this I have presented the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and new users may find it simpler just to us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itially and only use the more esoteric comman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features have been included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arized in the file HISTORY.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grams around that recor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ere typed in a stack and allow you to re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key strokes.  I've always used one and feel a bi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that doesn't have one.  The problem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utilities is that the stack quickly gets clutt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rubbish' commands that I don't want to use agai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track of whether the command I want is still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been pus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my solution to this problem. 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 features STACK allows you to flip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you what commands are in the stack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commands to a separate lis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ersion 1.x of STACK will notice a few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for the better and none too traumatic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mand to modify STACK.COM is now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unction key list now uses a select ba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mand stack is not cleared when STACK is loade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ave commands in the stac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commands are always added to the bottom of the stack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) with old commands dropp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mmands that are already in the command stack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will not be copied into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minor differences but the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tches some DOS interrupts and can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especially keyboard enhanc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.  If you load it before such utilities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if it is possible to make STACK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XTREE that "shell" to DOS to let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answer is a qualified sometimes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actually shell to DOS but instead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ollect a command string from you then get DO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rectly.  In these situations STACK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nd there is usually no way around it howev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 flag in STACK may work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(all versions) may not be sold for profit or "bundl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without my permission.   Other tha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on who can use STACK or under wha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STACK are presented in two gro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mmands, which are essentially thos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stack, and the less common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ll commands is presen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OMMAND LINE.  So that long command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window display STACK will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the bottom of the screen if it migh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of an ope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hen a window is opened the highligh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current command.  Except whe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ll commands affect or action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descriptions below refer to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 details are equally applicable t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function key list,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(OLD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- execute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- select the preceding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   DOS prompt.  If a window is open the selec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o the previous command.  In 1.x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the up arrow recalled the comman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command rather than the last command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is useful and you can selec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s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- using the setup utility F3 can be made to a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 key.  If this option is selected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 invoke the F3 function from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using the highlight.  To act as a remin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3 is switched to act as the UP key the 'F3'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ed out in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- select the next command and display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   DOS prompt.  If a window is open the selec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- open a window and display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- open a window and display th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unction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- move the cursor to the lef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- move the cursor to the righ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- toggle insert mode.  Insert on is indicated by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cursor.  The default insert stat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clear the command line an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delete the currently highlighted comman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- copy the command associated with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n   to the command line and execute it i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erminated with a carriage retur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).  You can also issue the comm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function key switching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(PGDN) and selecting it wit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pressing Return/Enter. The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programmed in this way are F1 to F10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to shift F5.  See the note on F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n  - copy the current command to this function key. 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n     to ctrl F10 copy to the corresponding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F1 to alt F5 copy to shift F1 to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 If STACK is currently in insert mod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ed INS and the block cursor is showing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is added to the end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dd some more to the end before pressing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sert mode if off then a carriage retur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and the command will be execut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- modify STACK.COM by writing the current (ie.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and function key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COM.  The memory copy of STACK expects 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ocated in the current drive and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n't you'll get an error messag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be cleared by pressing ES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ntents of command stack i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- can be used to concatenate several comm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eg.   cd \ws^ws^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used to replace small batch fil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an be changed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MON (NEW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- move lef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- move RIGH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 - delete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en to be the next non-alphabeti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- delete from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- delete from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RETURN - copy the current command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position in the current stack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displayed then the command s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one). This is mostly useful f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definitions.  You can selec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using the highlight bar, edit i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and then copy it back in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RETURN - copies the command line to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Return/Enter was pressed but the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This is different from Right Shi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at it copies the comman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where as Shift Return cop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URRENT position in the current sta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tack OR the function key list).  I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have almost completed entering a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lise that I need to issue another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This command saves me some typin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ddle around concatenating the oth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 of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- toggle automatic displaying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When toggled on the function key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utomatically displayed when DOS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, together with the la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), forms a basic menu system.  Wh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?  Well some of the other people wh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don't know DOS and don't want to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blame them).  This provides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interface without lumbering me with a b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When automatic function key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 on the window will be opened immediate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command stack window). 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is toggled off the window will rem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losed with ESC or Return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appear.  This featur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 turned on using the setup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 sounds confusing then just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- toggles automatic displaying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imilar to Ctrl PGDN for function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et to default to on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If both automatic displays are set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program then the command stac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  - writes the current command stack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(only) to a nominated file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using the set up program or you can use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indicate that the file name will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  If the file 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\dos\myst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 and pressing Ctrl 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ACK.DAT in the indicated directory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 to it.  Ctrl w created a small (2.5K) fil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ACK.COM and does not modify STACK.COM as doe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- reads a file created by Ctrl w into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unction key list.  The name of the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r Ctrl W and STACK expects to find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- toggles always enabled flag.  Normally ST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at the DOS prompt but when you toggl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enabled it will work whenev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DOS to input a string.  Surprising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e this function usually just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such as DEBUG and EDLIN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 permanently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indicates that all preceding characters wer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displayed but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be executed.  This charact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 if STACKUP is used to set the search character (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+' key or the Shift-tab) you can recall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command stack) by typing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ing the search key.  The search can be rep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next command starting with the sam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. you don't have to re-enter the search charac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below).  The number of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can be set using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the command stack contai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entered "cd" then pressed the search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ould appear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dos      (1st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earch key again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         (2nd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dos      (3rd 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- move the cursor to the lef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- move the cursor to the right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    - move lef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   - move RIGHT one word i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- 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t        - delete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- delete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- delete from the cursor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/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- delete the highlighted comman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select the prece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select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- open the function ke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- open the command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   - toggle automatic display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 - toggles automatic display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- clear the command line and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         - write command and function key stacks to 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w        - writes the current command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s to the file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        - read the command stack and function key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nam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/shift Fn   - issue the command associated with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lt Fn   - copy the current command to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- concatenat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ndicates that all preceding characters w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- finds a command based on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       - execute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RETURN  - copy the current command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position i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RETURN   - copies the command li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 (same as Return/Enter but not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UP UTILITY - ST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UP is a basic setup utility for customis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t is simple to use and the notes below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aspects of STACK it will change rather tha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ull path and file name on the command li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UP which copy of STACK to modify.  If you have renamed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you will have to use STACKUP to modify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will work correctly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\DOS\UTIL\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TACKUP to read/modify a file called STK.CO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DOS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a problem with their screen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UP, usually stray characters on the screen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f input fields.  If this is a problem then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CKUP with a "/v" option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UP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TACKUP to use a different method of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solve the problem.  I would be interested in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one who has the problem especially if /v doesn't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rite to me about this then please indicate w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its age, your version of DOS and the vers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is using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the colours STACK uses for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various toggles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LICKER DETECTION ON CGA DISPLAYS - some early mode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licker and display "snow" when a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.  STACK detects CGA displays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is flicker however this may not be necess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WINDOW - allows you to set the width of the wind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  The penalty of a larger window will be that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more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FOR WINDOW - sets the top row where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FOR WINDOW - sets the left column wher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 - Allows you to adjust the way STACK manipul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rt - This is the default.  New commands are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ack.  When the stack gets full th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tack is pus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- when a command is executed it is moved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ommand stack.  When the stack gets fu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tack is pushed off. The effec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ed commands drift towards the end of the comm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s fall 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ast Used - commands are not moved around the stack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oom is needed in the command stack rather th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top the oldest, least used comma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- enables both Move Forward and Delete Le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ove Forward option then you might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P key recall the next to last command rath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  Try it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SPLAY - can be set so that STACK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command stack or function key window when DOS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KEY RECALLS PREVIOUS COMMAND - In earlier versions of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recalled the command prior to the last comm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command.  Selecting "N" here will cause STACK @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in the same way a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POSITIONING OF COMMAND LINE - if set to "Y" then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ommand line if will interfere with the window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" then the length of the command line will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overwriting the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DEFAULTS TO ON - if set to "Y" then STACK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UTSIDE OF COMMAND LINE - normally STAC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the DOS prompt.  Allowing STACK to operat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ill allow you to use in in programs such a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LIN (Does anyone use them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COMMAND TO KEEP - as there i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way short commands you can instruct STACK no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CTS AS UP KEY - switches F3 to act the same as th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JOIN COMMANDS - the character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commands.  This can be any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BM extended character set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LABEL - the character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preceding characters were a label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executed.  This can be any print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BM extended character set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- allows you to enable/disable the search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set the trigger key to either Shift-Tab or the '+' ke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'+' key as it is a single key stroke and eas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ENGTH - sets the number of characters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searching the command stack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FOR COMMAND FILE UPDATES - specifies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CK will look for when you press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FILE NAME FOR CONTROL W/R - the file nam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and Ctrl-R commands can either be set permanently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side of STACK (see previous item) or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.  This option tells STACK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/FILENAME FOR CONTROL W/R - (only offered if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for control W/R  is set to table file)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that STACK will look for when you press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trl-R if you indicate that you won't be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pecify a file name (see 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 shareware and you are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user.  However the popularity of STACK has lef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a problem as it was becoming expensi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w versions (I had to stop).  So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ew version of STACK I would ask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unds to cover the cost of a diskette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wish you may register as a user of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 will undertake to automatically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pdates to STACK and advise you of any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as a user then please send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giving your name, address and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 are using.  If you just want the latest ver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should cover it.  If you are writing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4 for currenc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would stress that you are not obliged to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Feel free to just drop me a line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STACK.  If you have a good idea to in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ug to be fixed I'll send you an upda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bugs in STACK or would like to discu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it I can be contacted at home on (062) 369 216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O Box 78, Dickson, Australian Capital Territory, 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Ber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a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