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AP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88-1989 Nico Mak and Mansfield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h 5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provides an application independent method for on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run another, even if both would normally no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t the same time.  A typical use is to temporarily swap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so that you can run memory hungry compilers, link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ebuggers without losing your place in an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works by copying conventional memory used by the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expanded memory, extended memory, or to a dis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freeing conventional memory used by the application.  SWA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desired program before restoring the origin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is compatible with most MS-DOS programs.  However, before re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you should test SWAP with your own configuration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 TSRs and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operation and internals are detailed in an article in the Ap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issue of Dr. Dobb's Journal.  The article include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version 1.1 includes thes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will swap to extended memory if your system supports XM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 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AP is easier to use from Personal REXX (see the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includes thes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-d and -x options are NOT used and if SWAP can't swap to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try to use XMS.  If it can't swap to XMS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wapping to disk, the process id of the program that gets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s included in the fileid, so that you can swap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AP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command can be entered at the DOS prompt, or it can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ring that your application sends to DOS to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ee below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[options] command [command-parameters] [ &gt; file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indicate optional parameters.  Valid SWAP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Copy redirected output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Disk file C:\SWAPxxxx.TMP is used instead of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re xxxx is the process id of the program that gets swapped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Forces SWAP to continue even if an interrupt vector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gets swapped out.  Use this option when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you are sure that the program that gets swapped o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ok interrup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Quiet operation.  Informational message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REXX interface - required when used from Personal 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XMS (extended) memory is used instead of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is any command that can be issue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-parameters"  are parameters or options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id" is a DOS file or device to which output from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have shelled to DOS from within your edito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program.  If the command you normally use to assemb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M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mand to run your assembler with SWAP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MASM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WAP to swap out dBase and load your favorite editor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Ba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WAP -F KEDI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could at the following line to your CONFIG.DB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IT = SWAP.COM -F K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ly enter the following dBASE command to edit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COMM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WAP in a REXX program to swap out Personal REXX, use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WAP -R -F dBas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AP cannot swap REXX out if REXX was mad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with the standard disclaimers: 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uaranties, either explicit or implied.  No promis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work or be supported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and suggestions are welcome.  You can contac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t user id 70056,241 or on BIX as Nico_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