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0, 1991 by MiCord.  All rights are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ACE 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STATEMENT 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ROM MiCord 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O EXPECT 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 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EATURES IN SYSTEMS MANAGER, VERSION 2.5 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DISTRIBUTION DISK 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SUPPORT 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: INSTALLATION 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INSTALLATION 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INSTALLATION 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START: IDENTITY OF SYSTEMS ADMINISTRATOR 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CREATION SCREEN 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SCREEN 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SCREEN 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ENT TRACKING SCREEN 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YPE TRACKING 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ING AND REPORTING 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: START-UP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'S SERVICES: CHANGE YOUR PASSWORD 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PASSWORD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ALL PASSWORDS 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REGISTRATION FORM 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MANAGEMENT 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MANAGEMENT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PPLICATIONS 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Y LOADING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D LOADING 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INFORMATION 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ING AN APPLICATION 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ORDER OF MENU ITEMS 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NLY 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TYPE 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ENT TRACKING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TRACKING ....................................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ACE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Manager is a powerful integrated menu, track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system that provides easy, fast access to your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collects important usage information.  This data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client billing, productivity decisions to sa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money, justification of purchases of hard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or for tax records.  You select the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password protection, that is best for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a highly effective uni-screen menu system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ll your applications or run a series of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level instructions with a single, fast point-and-sh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explains how the program works and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 on your computer.  It gives the under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selecting the combination of features which is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intended use.  Please read the section on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.  It could help you save hundreds or even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ord wants your evaluation of this product to be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be as easy as possible.  If any questions or conc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e during this evaluation, please contact MiCor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sitation.  Product support is available to you dur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.  Information on how to contact MiCord is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tion on product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quoted statement is included as a requir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*    N O T I C E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easyplex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    *    *    *    *    *    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ROM Mi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come to Systems Manager and thank you for evaluating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ord product.  Systems Manager is made available to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through the concept of shareware.  Sharewa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cost method of distribution which allows you to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e a product before you pay for the right to us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right to fully evaluate the performanc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for your intended application for a reasonabl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.  Product support is available to you from Mi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is evaluation period to assist you.  If you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you want to use this product, you need to regis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a license fee to Mi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make complete and unaltered copie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your own purposes or to share at no co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ord would appreciate hearing your comments ab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your evaluation of it even if you decide t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 registered user.  All suggestions, com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re seriously considered and welcomed.  This is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rce for improvements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ord also does custom programming to meet certain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.  There is no risk or fee associated with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  Please contact MiCord for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.  Contact information is given in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 support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you want to use this software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hat use and register with MiCord. 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, you may print a registration form from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nstructions for doing this are given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ANAGER'S SERVICES: PRINT REGISTRATION FORM. 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is $10.00 US per installed copy of the software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with the completed registration form.  Perso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ny checks are acceptable.  (Please contact MiCord fo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ite licensing arrangements if you represent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ion with many potentially installed copies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gistration will be acknowledged by return mail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 to receive product support as needed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ceive a copy of the next update for evalua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grade privileges when it becomes availab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EXPECT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Manager is a fully integrated menu and track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very easy to use.  You can initiate any DOS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directly from the menu without having to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key strokes.  Systems Manager offers severa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options.  These include users by passwords,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x or business purposes, type of software for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ductivity reasons or purchasing decisions, and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for billing purposes and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, or none at all.  Detailed or summary repor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r displayed with usage totaled by feature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configuration options are available to the us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f these options are only available to th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ministrator in cases of several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manager has a unique uni-screen menu system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up to 60 entries on a single screen which mean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ting for what you want.  Just point-and-shoot to init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or command that you want. 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pplication is completed, the menu automatically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  From this menu you can also access th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Services such as tracking reports o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s well as direct access to DOS.  Full instru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you are on every screen.  You probably won't n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It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Manager will run on a IBM or fully compatible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under DOS 2.1 or greater.  It requires a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es under 150K of memory when loaded but terminat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OS command or application program so that maximu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available for your use in applications. 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resident and there is no reported interferenc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or TSR (Terminate-Stay-Resident) program.  It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printer is attached for printing of report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ny type of display operating in charac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ord warrants its original copy of Systems Manag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substantially as described on IBM or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s.  MiCord also warrants its origina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software to be free of any virus.  MiCord disclai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 the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urpose.  MiCord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quential, which may result from use of Systems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maller size and faster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ed support for extended keyboard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ed option for date/time as US or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ed option for client billing tr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ed options to let users switch each tracking mode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16 possible tracking configu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ed special privileges for Systems Administ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w configuration menus to ease custo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Added sorting option for main menu to facilit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stituted database format for all track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ed sorting and totaling usage of database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and summary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ed user choice of which reports to display or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ed training samples for menu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ed instructions for manual installation of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xpanded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tribution disk should contain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MGR.EXE          The Systems Manag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MGRIN.EXE        The Systems Manager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MGR.DOC          This Systems Manager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MGR25.BAT        Initi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be a registered user to receiv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MiCord wants you to be completely satisf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of the performance of this product.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ime for product service is during this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 Therefore support is provided during you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duct as well as to registered users.  Mi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s that satisfied users do become registered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MiCord welcomes your requests for 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pared software uniquely suited to your intended use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MiCord by mail at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ord, P.O. Box 1344, Midland, MI, 48640.  Or, you may se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CompuServe address 70233,663.  You may als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MiCord by phone on week nights between 7pm and 9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ern time zone on (517) 631-4367 (private resid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: INSTALLATION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asiest way to get started is to use the instal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SYSMGRIN.EXE, included on the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ecessary instructions are provided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cases where you should use the manual proc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f you want to install Systems Manager on a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hat is not the primary drive, (the primar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AUTOEXEC.BAT file), use the manual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you want to make the necessary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yourself, use the manua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copy of the distribution disk in drive A:, the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SYSMGRIN and press Enter.  Complete on-screen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uide you through the installation.  Thes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what the installation is going to do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oes it.  It gives you a chance to Escape or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before proceeding.  This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stall Systems Manager on the hard disk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drive, i.e. used in 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are upgrading from a previous release of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you should print any records you want to sav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new version which uses a new data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ystems Manager files must be in a directory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GR or the program will not work properly.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create that directory if it doesn't already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y the necessary files into that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.  The installation program will als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NFIG.MGR file and a MENU.BAT file in that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will check for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directory of this hard disk drive.  It wi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as AUTOEXEC.BAK and construct a new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wo modifications from the original.  First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\MGR directory in the PATH statement.  Nex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nd the command MENU at the end of the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no AUTOEXEC.BAT file is present,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create one with the appropria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s then re-booted with the new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telling the computer where to loo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the MENU command will initiate the Systems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As System Manager is operated, it will creat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place all of them in the same \MGR director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INSTALLATION (continued)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does not attempt to load recognize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its menu for one simple reason.  It is not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information required to do this current.  Thous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are available and new versions are being rel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onstant stream.  Instead, Systems Manager wa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t you easily add a new program or new update as so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ce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elect the hard disk drive on which you want to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s Manager program.  (The drive design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s D: in these examples.  You should replace D: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.)  Type D: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ake a directory called \MGR on this drive.  Type MD\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hange to this directory.  Type CD\MG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py all files from the Systems Manage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is directory.  Type  COPY A:*.*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reate MENU.BAT in this directory which is D:\MG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OPY CON:MENU.BA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ECHO OFF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LS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D: and press Enter (Use the proper letter for D: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D\MGR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YSMGR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PPMGR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6 function key and then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will see a message that says a file has been cop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Return from the D:\MGR directory.  Type CD\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Go to the primary hard disk drive which is usually C: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C: then substitute the correct drive letter for C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: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Change to the root directory.  Type CD\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Look for existing AUTOEXEC.BAT file.  Typ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and press Enter.  (This will display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if it exists else it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 not found"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STALLATION (continued)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If you receive the message "File not found" then do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else skip to step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Create an AUTOEXEC.BAT file by doing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OPY CON:AUTOEXEC.BAT and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CHO OFF and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LS and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PATH D:\MGR and press Enter (D: is drive from step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MENU and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6 function key and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is complete.  In the future, the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initiate Systems Manager automatical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started.  For now, tell your computer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formation in the PATH statement and initiat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UTOEXEC.BAT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Modify existing AUTOEXEC.BAT file.  You may use any 10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editor to make these changes althoug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re specifically for the DOS line editor, EDL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DLIN AUTOEXEC.BAT and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 and press Enter (to list the cont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number of the line that is the PATH state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Type the full PATH statement on th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serting D:\MGR; as the first item following PATH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D:\MGR;C:\DOS;C:\WP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PATH statement, then insert on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2I and press Enter.  (This inserts a line before 2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PATH D:\MGR on the indicated line and press Enter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d down the Ctrl key while pressing the Break key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 and press Enter to list AUTOEXEC.BAT with this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 not be concerned if an * marks where changes were ma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MENU command at the end of the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isting, note the number of the last line and ad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, e.g. if the last number is 8, then use 9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9I and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MENU on the indicated lin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the Ctrl key while pressing the Brea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 and press Enter to list the contents and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STALLATION (continued)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typical sample of an AUTOEXEC.BAT in EDLIN is shown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arison purpos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work looks okey, then save it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 and press Enter to end and save your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ix your work by changing any line before sav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sult your DOS reference manual in the EDLIN s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formation on using the EDLIN command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of an AUTOEXEC.BAT file in EDL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: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: C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: PATH D:\MGR;C:\DOS;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: 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: MODE LPT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: MODE COM1:24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: C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: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done with the hard p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imply reboot the computer or type AUTOEXEC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so that the new information is known to the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AUTOEXEC.BAT file, the MENU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control to the MENU.BAT file prepared earli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n will initiate the Systems Manag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START: IDENTITY OF SYSTEMS 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ystems Manager is started it looks for a file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GR directory called ACCESS.MGR.  If that fil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a password creation sequence is initiated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is sequence on first time start-up since ACCESS.MG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yet been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sked to identify yourself by initials o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name and to then create a password for yourself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s then stored in ACCESS.MGR in a coded for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son, the first to enter a password, beco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dministrator with special privileges for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oices, tracking features, reports,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ing access to other users.  You may elect to turn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eature in the configuration choices but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vileges of the system administrator remain activ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CREATION SCREEN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 initial password has been entered, this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appear unless you elect to add a password fo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There is no limit to the number of password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Passwords can be any combination of numb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not longer than eight characters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upper and lower case letters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allow duplicate initials or passwords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features can not become conf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r any reason you forget your password and cannot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Systems Manager, simply delete the ACCESS.MG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\MGR directory.  This will then cause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sequence to initiate when Systems Manager is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and you will be able to create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ed password is used to identify and track all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er.  This feature is configured on when you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systems administrator can configure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then the password screen will not 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wrong password is entered, a beep will sound and a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alerting the attempted user to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.  After four incorrect attempts,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an unauthorized attempt is being made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 that only one additional chance remains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password.  If a wrong password is again ente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take a nap for two minutes.  Lapsed tim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bottom instruction line.  At the end of nap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be re-set and a password may agai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computer naps, the keyboard is not activ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process will frustrate a casual intruder but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intruder who will get past any protectio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configured on when you receive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ffers a quick way to differentiate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into one of three categories.  This option is prim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ose that want to build a log of computer usag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environment in order to demonstrate business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usage for their employer of for personal us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s provided to enter text to describe to actual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This is especially useful to help substant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usage.  This option can be configured off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dministrator and this screen will not app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TRACKING SCREEN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is configured on when you receive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ideal for situations where work is d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s or customers on an hourly basis.  It provides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you can enter a client identification number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spent on the computer for this specific cli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corded and tracked.  There is no limit to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lients that can be tracked.  This option also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igured off by the systems administrator and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TYP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lso configured on when the program i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 separate screen will appear to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is because the type of applic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ted when the menu is loaded and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ype is obtained automatically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useful in business operations in order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the computer is being used and for what type of wor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des sensible justification for the purcha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equipment, additional computers, or new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s administrator can also configure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AND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is initiated from the point an appli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d and continues until that specific appli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  Time is recorded in hundredths of an hour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ess than one hundredth of an hour is counted as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hundredth of an hour.  Continuous use of up to 99.99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provided for any one specific usage at one specific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not be expected to ever see this limit.  Eve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change in user, purpose, software type or cli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lock is restarted.  This provides adequate time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lication to run unattended over a holiday week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re constructed from an internal database.  A lo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report is available as well a report sor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ed by the specific tracking feature.  Thus, entr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ecific client interspersed during a month with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zens of clients are automatically sorted, lis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ed.  Reports can be displayed on the screen or pri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and date of any printout is also repor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age as permanent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can only be obtained for tracking optio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on as controlled by the systems administr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is made for erasing or clearing the data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: START-UP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nitially will be loaded with three examp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later.  For these examples,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highlight bar to the item you want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e highlight bar can be moved using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ser keys or pressing the number for the appli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ahead, try moving the highlight bar.  Press the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 few times.  When the bar gets to the bottom of a colum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inues in a loop returning to the top.  The same i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lateral movement when more than one column is pres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it may be faster to continue around a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back all the way up a colum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item is a real example.  It is named "Dir A: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DOS command to display the directory of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rive A:.  Try it but first make sure a disk is i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.  Move the highlight bar to the third sampl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The contents of the directory of the disk in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on the screen.  The screen will als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to press any key to continue.  Go ahead and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is will return you to the menu and will have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spent examining the directory.  Before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, you will be asked if you want to keep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information.  If you press N for No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opening screen.  Press Y for Yes or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directly to the menu.  Also note that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 to its initial position ready for your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 It is that si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an hold up to 60 entries in four columns of 15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, which are automatically centered each time a new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itiated.  A new column is automatically initiated when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fill an existing column.  Shortly, you will lear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items to the menu or to change the information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For now, please direct your attention to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, you will note a help b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fferent options.  These options let you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creen, F5, or go to the manager's services, F7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t to DOS.  These items will be discus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returns you to the starting screen.  If the passwor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figured on, this will be the password scree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used any time you will be away from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ant to prevent unauthorized access to your work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so be used if you were initiating work for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or different purpose and you wanted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: START-UP (continued)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takes you directly to DOS.  Systems Manager ter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is operation so that maximum memory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.  You can do any DOS operation in this stat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inished, type MENU (or menu) and press Enter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 to the menu.  The time spent in DOS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.  Please do not turn off the computer withou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menu.  If you turn off the compute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turning to the menu, the end of the work sess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unted as the start of the next time you tur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n.  This means that all of the time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will be logged as if the computer was on and used for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takes you to the Manager's Services screen. 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o you all the many ways to change or al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f Systems Manager, manage the menu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asswords or allow someone to add a password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 the records.  Press F7 and view this screen. 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discussed in the next section.  Press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enu screen (note the instruction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) before turning the computer off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the computer before you return to the menu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is work session will be counted as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you turn the computer on.  This mean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ime that the computer was off will be logged a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was being used for Manager's activitie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'S SERVICES: CHANGE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function key takes you to this sequence.  A saf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s built in that requires you to correctly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ssword for proper identity before you can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assword.  This safety check prevents the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ker from changing your password if you happen to le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running while you are away from it.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re given on the screens to guide you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eration.  Generally, you should change you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ally or any time you have reason to believe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learned what it is.  The program will not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new password that is already in use by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'S SERVICES: ADD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systems manager can access this function which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erator to add a password.  This is a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o prevent the office joker from adding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gone so that access can be obtained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your knowledge.  Once this operation is ac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s administrator, the intended user should enter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'S SERVICES: ADD A PASSWORD (continued)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ty name and the password.  This sequence is exac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the original password creation sequence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son will not have the system administrator privile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program will not accept a duplicat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'S SERVICES: PURGE ALL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llows you to remove all passwords and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sh start.  The F7 feature is available to only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so that another user could not easily purg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nd then become the system administrator simp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he first person to then enter a password.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urges all of the passwords, it immediately tak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oper screen to create a new password. 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in the program to make it easy to transf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a different user or group of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'S SERVICES: PRIN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, F8, was added to provide convenience to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ing Systems Manager if you decide to use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assume that you have a printer attach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ready to print.  Pressing this key will bring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king you to provide your full name, company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etc.  This information is then print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long with space to add comments.  This form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returned to MiCord along with your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lso limited to the systems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'S SERVICES: RECORD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ccessed by pressing F7 which bri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enu with choices for displaying reports 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just by pressing the key corresponding to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provides a convenient way to purge the datab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hen you are finished with the data.  For examp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rinted out the information for client bill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, then you should purge th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so that at the end of the next month only the 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processed.  It can take the computer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o sort through the information to prepare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You may notice your hard disk in use dur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e computer is writing information to the disk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it rather than keeping it in memory.  Thus,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limit to the size of the database or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lients or different entries is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disk space required for sorting.  This is a re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'S SERVICES: RECORD MANAGEMENT (continued)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to the user.  As a rough rule-of-thumb, 3K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ge and then triple that for sorting so that each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of data might require 9K of disk space during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pages of data might require 360K of disk space (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typical floppy disk) during sorting.  This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s available on virtually every hard disk.  Thu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ormal purposes there is no limit to the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hat can be processed.  The program frees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nd returns it ready for normal usage as soon a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with the reports.  Also the program advises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enough disk space to complete the sorting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can free some additional space.  Acces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limited to only the systems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'S SERVICES: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configuration settings can be accessed on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dministrator such as the tracking options.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uch as the display colors can be acces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Pressing F4 from the manager's services screen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configuration menu.  The options are grou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ne of three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style include those options related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nd the date/time format.  Press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option makes the change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on the screen.  There is a safety feature buil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hat prevents selecting the same colo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as is selected for the background which woul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xt disappear.  While any changes you make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screen, they must be saved, as noted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for them to be retained by the program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until you have made all the changes before you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or reports or tracking options can either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r off by pressing the number of the key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ular item.  These changes must then be sav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at the bottom of the screen for them to becom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  Since these four items can be turned 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, a total of 16 tracking options exis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title is an attractive feature that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ustomize the program screens with any titl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 You could enter your company name, department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r own name, or any other description of your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leaving it blank.  Again, you must save the new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dicated at the bottom of the screen for it to beco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'S SERVICES: CONFIGURATION (continued)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any and all changes that you want before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m.  Any change that you make is displayed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o that you can see just how it will appear. 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atisfied with the appearance you can then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S to save all of the changes at once. 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will automatically return the manager's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At any time before saving the changes,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for Escape and all changes will be ignor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's services screen will appear.  A later section de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reasons for different tracking configura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'S SERVICES: MENU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, F3, brings up a new screen that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ke changes to the menu.  You can add an ite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change the information about an item, remove an ite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order of the items in the menu. 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re discussed in the few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MANAGEMENT: ADDING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asily add any application or DOS command to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ill accept up to 60 entries in four colum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teen items each.  The columns are automatically c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matted for you.  As you add an item it will be ap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the existing list.  Using the sort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later, you can then arrange the items into an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  You can even use this feature to write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AT files) that can then be executed directly from the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lect to use the Easy Loading format or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ced Loading format.  To write BAT files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dvanced Loading format.  Each of thes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complete instructions on the screen to gui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process.  Each of these formats are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MANAGEMENT: EASY 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will appear on the screen to guide you throug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when you elect to add an item to the menu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know certain information about the applic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dd.  As an example we will assume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ing software called WordProf on your C: dri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called \WP5 and that the command to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WP.  This is all you need to know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a series of six questions to properly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the menu.  All information for comman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tatement will follow standard DOS rules and forma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MANAGEMENT: EASY LOADING (continued)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question is for a name of this application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want it to appear on the menu.  You could use 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at fits.  A good choice in this example would 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WordProf and press Enter.  Next,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indicated purposes for this application and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umber and press Enter.  In this case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1 for Word Processing.  Next, press E for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.  Type the drive letter for this application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C and press Enter.  The next question ask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plete path for this application (C:\WP5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 to type the WP5 and press Enter since the C:\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filled in for you.  The final question asks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to start the application which is WP.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WP and press Enter.  That is all there is to load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The WordProf item is now loaded and read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If the entered information is wrong, a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on the screen `Bad Command of File Name' when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lication from the menu.  You can then chan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information a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s assume that you want to add a DOS command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asy Loading format.  Suppose you want to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display the directory of drive C: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files are in the C:\DOS directory.  We will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DOS switch for pause, /P, so that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ause if the directory is too long to fit o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add application key from the manager's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n response to the question for a name to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ype Dir C: and press Enter.  Of the seven choi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application, select 7 for `all others'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Press E for Easy Loading.  Type C and press En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where you DOS files reside.  Complete the pat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C:\DOS and press Enter.  For the command, type DIR C: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This item has now been loaded.  At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is item and press Enter anytim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ontents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MANAGEMENT: ADVANCED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ced loading format allows you to enter command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to write a DOS batch file.  Ten command lin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epted.  Standard DOS batch file format is u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automatically inserts ECHO OFF and CLS at the fron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 and appends the necessary commands at the en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o return to the menu screen.  Pressing Enter on a blank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or after the tenth line automatically closes the file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the F6 key, ^Z, to close th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MANAGEMENT: ADVANCED LOADING (continued)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examples will be considered as given in th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section.  WordProf is a word processor loca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drive in the C:\WP5 directory and is star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P.  After entering the name WordProf for displa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and selecting number 1, Word Processing, for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ftware, select A for Advanced Loading.  A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  Type C:\WP5\WP and press Enter.  The second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ppears.  Press Enter.  The process is complet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tatement in the AUTOEXEC.BAT file includes C:\WP5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only have needed to type WP and press Enter on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followed by an Enter on the next blank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example was to display the directory of the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th the DOS files located in the C:\DOS director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switch /P for pause.  After entering the name Dir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enu display and selecting number 7, all other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application, select A for advanced loading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type C:\DOS\DIR C:/P as the command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on the next blank line.  Since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DIR, is resident in the DOS portion of the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only needed to type DIR C:/P and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Enter on the next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dvanced Loading format, you can use any DOS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format to construct a sequence of command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d by the single menu entry.  For example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 mouse driver followed by starting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unloading the mouse driver.  If you ne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BATCH files, you should consult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 since it is beyond the scope of this docu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BATCH files that you use for certain purposes can b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o the menu in the same way as adding an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MANAGEMENT: CHAN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1 and Sample 2 are included in the menu initial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in changing menu information.  The proc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information is the same as adding items to the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questions appear in the same order. 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displayed for you to view and either acce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s long as you do not change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tween Easy Loading and Advanced Loading.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process, you either save the new inform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ape to return without any of the changes being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structions are given on the screens to gui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process.  Just press the Backspace key any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lear incorrect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MANAGEMENT: CHANGING INFORMATION (continued)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1 is actually the command for displaying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rive C: in the wide form.  Select it for change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1 and pressing Enter.  The program tells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oing to change Sample 1 and asks you to confir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.  Confirm your intent.  The title is then sh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1.  Clear this title by pressing the backspace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new title such as Dir C:/W and press Enter. 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remaining responses by pressing Enter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the Easy Loading format.  Save the new inform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S as indicated on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2 is actually the same as Sample 1 only this tim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ange from one format to another for loading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by typing the number 2 and pressing Ent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ked to confirm that you want to change the item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lear the old title by pressing the backspace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a new title for this command such as Dir C: (wid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type number 7.  This time press A for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note the blank command line.  Type i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C:\/W and press Enter.  Type PAUSE and press Enter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 the next line to close the file.  Press S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That i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w two items on the menu for 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drive C.  Either item will work the s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tem even though they are in a different format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ove one of them in the next section.  Most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actually prefer to use the Advanced Loading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Easy Loading feature since it relate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S comm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MANAGEMENT: REMOVING A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menu is displayed from which you can m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Select Sample 1 by typing the number 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.  You must then confirm your inte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s the removal of the item Sample 1.  The menu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includes this item and the total number of item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decreased by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MANAGEMENT: CHANGE ORDER OF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cess works by swapping any two items on the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first item to swap and then select the second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wish to swap.  You can make as many change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arrange the order of items exactly as you want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changes before leaving this screen.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ppear on the screen to guide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AGE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ance from these examples could save hundreds or thous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llars in you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situations in office environments whe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get workers up and running with a few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in the least amount of time and effort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t that way.  The workers need not become profici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s or have a deep understanding of how the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.  This is an ideal situation for the office manag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computer manager to set up the Systems Manag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nly configuration.  Here the applications such a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and charting would be added to the menu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basic DOS operations such as displaying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directory and formatting new disks.  Individual wor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lect some of the basic style formats such a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nd date formats according to their preferenc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name or the individuals name could be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ustomized feature.  This configuration minim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ers time and effort to get their application work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lot of hassle with DOS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keep the casual intruder from accessing wor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which could result in the loss of many hou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data and information, the password option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on.  This also will build a record of who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what time and for how long.  This feature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n situations where several workers must sh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e records can clearly substantiate the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additional computers for your office or de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ductivity increases.  Or, the records may sh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large blocks of time in which the comput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so that by proper scheduling the expensive dec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rchase an additional computer can be properly de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mputers can be fun!  One of the rapidly gr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today is the misuse of the computer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cination.  In several situations, productivity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versed into productivity decreases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ppropriate computer usage.  We are not talking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 such as using a computer to play games on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A far more subtle theft of highly skil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talent is frequently occur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YPE (continued)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coming increasing common in large corporation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small companies to find very highly paid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nagers spending their time doing those tasks tha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an be done better and faster by a typist or secreta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tasks can include using a word processor for typing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reports or letters and range to preparing graphic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s for presentations.  By tracking the type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, records will be generated that will bring atten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if it exists in your work environment and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ve action to be taken.  This can be an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eature when coupled with the password option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re developed of who uses the computer for what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 also help you make intelligent decision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new upgrades of software or purchasing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f the same type of software.  The general ru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f a given type of software is being used frequentl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rtant to have the best and latest capability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of software.  If a given type of software is infrequ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and it does the job, it is better to not ride the new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rning curve to be proficient at the latest and best - sta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at you have until it makes clear sense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rganizations or individuals do work on compu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ents who are then billed at an hourly rate for the wor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range from design engineering within corporation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 work for other organizations, from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to home typists.  Where ever you need to tra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pent on a particular task for a particular cli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er, the client tracking option should be configured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useful to couple this with the password optio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re is a complete record of who did the work for who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also be coupled with the type of appli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billing rates used depending on the type of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small or part time home businesses, it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build a log of the usage of the computer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used for personal reasons as well as for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.  This option will automatically build that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for you.  In these kinds of cases, usually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erson actually uses the computer so that it is use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 the password option.  This then records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time used for the different purpo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