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STDIN to both STDOUT and STDERR.  TEE is useful in a DOS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later) pipeline for viewing output while sending it alo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tage in the p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