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by Microsystems Software, Inc. is a highly optimized TS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nother (text mode only) TSR's while in a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omplish this magic by first invoking TextMODE using the &lt;Left-Alt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 keys held simultaneously when in any graphics appli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necessary graphics data &amp; state information to LIM or to a TM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TM.EXE directory.   The screen is cleared except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. You would then invoke your (text mode only) TSR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&lt;Hot-Key&gt;.  After you exit from this TSR, simply hit an &lt;Es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turn to your graphics application exactly as you had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is compatible with Hercules, CGA, EGA, MCGA, and VGA Modes.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tes will be restored to the BIOS value state and assume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 is well behaved.  Hercules expects page 0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Requires the following (amazingly LOW)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7500 bytes  - w/o LIM or Hi-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1200 bytes  - If LIM (3.x or 4.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-  bytes  - If "Hi-loaded" abov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extMODE...   Just call us with M/C, Visa or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give you an "Unlock Code" over the phone.  Enter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-REG program and you are all set ! (no more nasty sign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...  TextMODE is provided at NO char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!  If you like the product and decide to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SI a registration fee of $10 for your first copy and $ 5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pies. It is expected that your EVALUATION peri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30 Days.  MSI is unique in that it provides an "over-the-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ocess.  You may call us at (508) 626-8511, give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and we will give you an UNLOCK code which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gnon screen and thereby allow this program to be run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If you need any "Customization" or are interested in ou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re program, please call us at (508) 626-8511 or our  16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(508) 875-8009.     By the Way, TextMODE was entirely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CodeRunneR C-Library and Professional Developer's Kits 1 &amp;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xtMODE is User-Supported software without Warranty -Express or Im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Software, Inc.  600 Worcester Road   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(508) 626-8511   Fax:(508) 626-8515  BBS:(508) 875-8009 16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