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files associated with THE*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MENU.EXE   Compressed files for THE*MENU.  Execution create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Step-by-step introduction to THE*MENU.  Short and s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AT          Convenient one-letter batch file to start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*.DOC        Documentation files for THE*MENU; viewed/printed by "DE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ENU.EXE     THE*MENU program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DIT.EXE     Menu and Batch File editor for THE*MENU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AIN.DAT     An example main menu for THE*MENU.  Provide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XPL1.DAT    An example submenu for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APT.DAT      An example appointment reminder list for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WP.BAT       An example Word Processor program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S.BAT       An example Spreadsheet program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ILES.DOC    This file - Description of files associated with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generated by THE*MENU dur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APT.JRN      Journal listing of all Appointment Remind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AT.BAT      Batch file to run programs outside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EAD.ME      Information on becoming a registered user for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