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fter cutting around the borders, fold and tape at 3 edges with you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order enclosed.  Be sure to include your return addres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code to be s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rom: _______________________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stam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_______________________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_______________________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_____________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To: Bill Joyner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603-C First Street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Oceanside, CA 92054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fold here and tape on three sides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|                                                                |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|                                                                |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|                                                                |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|                                                                |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|                                                                |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|                                                                |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|                                                                |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