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*MENU is a user-oriented Personal Computer programs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quires an IBM PC, XT, AT, PS/2 or compatible running 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igher and a keyboard with function keys F1 through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*MENU Feature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ovides custom visibility and control of all your P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asily updated to include your particular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isplays program choices and current date, time, and day-of-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alls any program with a single keystroke from nest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Memory resident, with option to unload before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utomatic return to THE*MENU after exi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udible and visual Appointment Reminder while in THE*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Periodic daily, weekly, monthly, and yearly appointment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Works with Monochrome or fully selectable CGA/EGA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Includes step-by-step introduction, on-line help,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Works on hard or floppy disk systems; not copy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Becoming a Registered User of THE*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y of THE*MENU software useful, please send $9.9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, Bill Joyner, 603-C First Street, Oceanside, CA 92054.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ing encourage the creation of full-featured software 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you will receive a registration code which, when entered with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Editor, will prevent the copyright notice from appear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s.  The code will also speed up the loading of th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ading the Registration file and not starting the Edi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nu.  If you need a 5.25" diskette of all the original THE*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dd an extra $5 and I'll send the latest version ou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pass this software on to others, in its original for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anner whatsoever.  Unrestricted distribution reduces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 and also allows potential users to thoroughly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before 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happily respond to any questions or suggestions you have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this product.  I hope THE*MENU serves to make your use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more convenient and pleas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