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effrey C. Moxon CIS:  73561, 1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signed to provide an accurate landmark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time.  I had several routines that I had been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this came in very handy.  In order to get proper resul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hould be accounted for.  First,  always account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mechanism.  If your program performs any disk I/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several times, with a considerable pause between ea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loading and flushing of buffers.  Also,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arch path.  If the programs aren't in the same directory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cate them quicker than usual, thus reducing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 program is written in Borland C version 3.1 an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inker 3.01 to provide a protected mode application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in order to provide maximum memory to the application being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hear any comments, and also, I would especi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of any errors in the ti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C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