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TS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as humbling to learn that TSRwrk was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about the same time as the Version 2.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Power Software's TSRCOM.  This wa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when a GROSS programming error became appa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Mark that had been attributed to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 two systems.  The ASM repla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cal programs should NOT have been s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they were only written as exercise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erence, such as being able to scroll the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, produces a major change as with ShowTSRs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MEM, the two systems should ha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side-by-side.  MEA CULP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Rw31 is now placed in the public do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purposes as was TSRwrk.  The program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education with especial emphasis on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est in programming.  Any OR ALL TSRw31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used by anyone who finds them advantag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still the case that Tom Gilbert's Heart &amp;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s responsibility for damages from any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rimentation with these programs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cknowledgment and a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m Kokkonen of TurboPower Software is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MARK - RELEASE system.  Both the gl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adership in its development belong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use WorkTSRs unless you first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at system.  After Absorb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rying the Version 2.8 of the abov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these alternatives and examine thei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motivation of becoming a better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TSRs' programs are NOT intended for the "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".  They are provided with source cod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for users who "take charge". 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uggestions that help Tom Gilbert's Heart &amp;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earn and grow will be welcomed. If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like a TV set, on the other hand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he programs, just don'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TSRs is an all assembly language replacement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ritten by TurboPower Software to manage Termin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 Resident programs.  Because TurboPower Softwar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of providing Turbo-Pascal utilities, their six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programs were written in the Pascal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eplacements were written as exercis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laced in the public domain for educational purpos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TSRs if you prefer them; but, the credit for thi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system belongs to Kim Kokkonen and The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ompany.  Some TSRCOM ASM programs were also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RAM  -   differs from RAMFREE only in that it uses th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gorithm and places a comma between th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undreds places.  Rick Housh finds its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more accurate on his system.  Tak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TSRs Documentation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.COM     -   Placing a MARK TSR before other TS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allows TSR removal without making a "h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memory or losing the INTerrupt ch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TSRs Mark releases its environment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by subsequently loaded program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with the WorkTSRs Watch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urious INTerrupt Vector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rk is simply a data area.  Actually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bsolete.  Even the so-called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rotected!" marks is eliminat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Marks.  File Marks or the MarkNet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for networks stored in a RAM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dicated to Marks is the best of al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rk.COM    -   The FMark and its replacement program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used by storing the Mark data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Mark means FileMark and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Net  -   has been left to TurboPower along with its 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counterpart until we start us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 -   shows we are thinking about it.  See DeviceS.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ark.COM   -   is the replacement for the RELEAS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more efficient but has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UnMark ? or /? or use &gt;TYPE UnMark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m.  The /Keep and /EMS left alon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are not used because the first pa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laziness and the second is a "kludg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dequate EMS systems.  The /R option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DOUBLEDOS and /D can be used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e the blocks.  The /S(tuff keyboar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command is limited to the 15 Charact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 INCLUDING Carriage Return.  Put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path vs "d:\bat\filename" &lt;-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.COM   -   is the replacement for the DISABL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turns a zero ERRORLEVEL when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desired so that batch processing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RRORLEVELs of 1, 2 or 3 depending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ong IF the batch file SHOULD terminat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alid TSR Name or PSP is enter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RRORLEVEL is 2.  No Watch installe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and No Room in Watch returns 3.  The /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/D to DisAble or /A to Activa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 has been DisAbled.  A valid Name/PSP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status with no "/" op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ReMark with NO Command Line it give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.COM    -   was added to the TurboPower system to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BLE program to make a TSR inactiv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s in memory.  It is essential tha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loaded before any TSR that you will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placement does NOT capture INT 16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s a different means to avoid re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 data area is kept clear for ease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h to examine the ChangeBlocks.  As TS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, removed or made inactive, Watch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date.  ShowTSRs uses it to k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pts which a TSR has captured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inion, Watch is the best par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tch.COM Version 3.1 releases 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TSRs Documentation          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TSRs.EXE -   has replaced MapMem.EXE.  The WorkTSR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an with a desire to be able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Mem data.  The experience of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cal to assembly language for tha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uced a desire to replace RELEASE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TSRs was upgraded to Version 3.1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mmodate the LoadTSRs syste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displays a "LoadTSR" line when MenuTS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ource code has been streamlin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s parameter passing by stack frame.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mprove the English in comments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were extensive.  Tes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Com replacement, "4DOS" force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techniques.  The environm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ed "top-down" for the "owner"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Bs are now fully sorted.  4DO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TSRs.EXE  -  is a program that will display all .CO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SRdir directory.  It allows you to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enu including any parameter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2TSR.BAT file with each of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you have finished choosing TSRs to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, the program exits.  MenuTSRs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 TSRmenu.BAT file.  When it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menu.BAT file without error, the TSR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"chains" to the Load2TSR.BAT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by MenuTSRs.  Load2TSR.BAT calls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Mark and LOAD or UpDate the chosen TS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 KillLoad.BAT file is "chained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Load2TSR.BAT to delete it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it was created.  Be sure to read Load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DOC before trying to use the system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ystem is useful to you or not i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.  Again, any "power user" will prof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dying the concept.  Don't bother to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it; but, I'm interested in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or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menu.BAT  -   has 6 lines.  See LoadTS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Load.BAT -   has 4 lines.  See LoadTS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2TSR.BAT -   is created by MenuTSRs.EXE and therefo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in TSRw31.ZIP  Again, see LoadTS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comments or sugges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TSRs series of programs should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m Gilbert's Heart and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127 Lafayett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ansas City, KS 66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: (913)299-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ck Ho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 PIN 72466,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