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program, besides having a more gaudy display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pproach to finding and presenting the Device Ch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approach is to find the NUL device as the first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in and present the devices in the order of the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at the end of the chain.  The resulting addres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ppear that the NUL device is off in a segment of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evices added by Config.Sys are loaded ah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evices.  We wanted the devices in the order that the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DOS Devices should start with CON, end with N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ny Config.Sys loaded devices in the ord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order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remarks seemed appropriate even when only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ttribute word.  The decision as to what remar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and meaningful consumed hours of planning tim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ver yet.  In case you choose to comment, the criteria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remark should restate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remark should help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is my screen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e  May 30, 1989 14:20 d:\work&gt;�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trat Inter Attr Type Device  Name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4E 03CD 03D8  8013 Character    CON      Replac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60 03CD 03DE  8000 Character 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72 03CD 03F2  8000 Character 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84 03CD 0410  8008 Character    CLOCK$  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96 03CD 0416  0840 Block Drives  A - F   Mapp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A8 03CD 03F2  8000 Character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BA 03CD 03DE  8000 Character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CC 03CD 03FC  8000 Character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DE 03CD 0406  8000 Character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01F0 03CD 03E8  8000 Character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0 2D08 14C6 14CC  8004 Character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27 0000 0036 0041  8000 Character    EMMXXXX0 Expanded Mem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8D 0000 277B 2786  8013 Character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8D 001C 277B 2786  8000 Character   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FA 0000 0012 0021  2800 Block Drive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0000 0017 0022  4000 Block Drive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9 0000 0017 0022  4000 Block Drive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C9 0000 0030 003B  C000 Character    4DOSS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who would argue that "System Date/Time" for CLOCK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panded Mem Mgr" violate the first rule we offer two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w that the decisions are not easy.  The Clock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uaranteed to have a name as obvious as "CLOCK$"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places it could have ANY name.  "EMMXXXX0" certai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e Expanded Memory Manager device to most of us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rule 2 overcome the doubts caused by r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what could be said about Disk Drives wa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Drive Letter(s).  The User already know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rives take removable media and what capacitie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m are RAM drives.  If my system was part of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"NetWork" would appear as the "Name".  Additional re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line await your input.  If your system uses HI-M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s an Extended Memory Manager, it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ose character devices which report "busy"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OCTL will show "Busy Rpt" giving you many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viceS.ASM code will answer most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s been included and how it has been accomplis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erested in programming be sure to see the DevS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Power Device.EXE program was patterned after Dev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J. Dunford.  Looking at the first 10 DeviceS.ASM c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a pattern variation at the outset.  We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device first in order to scan the appropriate seg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device.  In the DevFind PROCedure, the header for NUL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of the DevS data array.  The data for all device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 subsequent levels until the end of the chain. 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(counting the 0 level which will be used when sor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 stack for overflow, there should be no cata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ith 32 or more devices please let us know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ata from the device header is being stored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also interpreted for remarks.  You'll see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oName: label to the end of the DevLine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Block devices include NetWorks as well a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disk drives, the number of Units i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interpretation as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turn to the Main PROCedure, the program end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ErrorLevel if NO devices were enter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Heading Line is displayed.  The ShowMs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interprets Units into drive letters and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for review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programmers were invited to examine and use the Dev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earlier.  The algorithm can be cod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inking Bubble Sort" was developed for teach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bble sort" can be explained with only two hand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algorithms require sophisticate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that often overwhelm student programmers.  The "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bble Sort" is only a little harder to explain an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.  The "bubble sort" must process the arr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(minus 1) as there are members in the array.  The "S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raises "Bubble Sort" efficiency so that no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taken with as few as 32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 that the array to be sorted is an apartment h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each floor according to the value of the furni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is initially moved to the next available lev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round floor.  No intermediate floors are left va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rniture on each floor is tagged with a value. 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 is reserved for temporary storage and the floo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loor that is used are sealed off with an infinit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tag.  The movers aren't very smart but they can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nd they sure can move furni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Sinking Bubble Sort", the movers know two limi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the first floor is level 1 and they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evel.  In fact, their freight elevator won't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level occupied with furniture.  They know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ll the furniture in value order from the Ground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loor, their work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61 lines in the DevSort PROCedure.  In the first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ers advance from their Basement and when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loor to examine is ABOVE the Top floor of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o to the 59th line of DevSort from which they end thei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urning to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.DOC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e middle lines of code, you will see labels for "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nd done".  They mark the test for, end of and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nking" points.  See how the movers get to the DSsink: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orking from the Ground to Top floor, the mover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value tags.  If the value of the tag which they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r that they are working is less than the one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 the floor above, they can advance without an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r above UNLESS that floor is sealed off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was initially stored in order of value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p floors, their day's work would consist only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and NO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et's get real.  DeviceS has two possib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no devices installed by Config.Sys, then N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to CON and, each in turn and in order, will ch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DOS device.  (That device, by the way, will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device which your DOS version supports.  My scre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COM2 for the DOS 3.2 version.  Your DOS 3.3 ver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rst possibility, all devices are in ord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 device.  As the movers examine the NUL furniture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tags, they realize that the NUL furniture m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loor in place of the CON furniture. 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they first move the CON furniture to the Basement (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vSort lines 13 - 19) and after moving the NUL furni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CON floor (20 -24), they move the CON furni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ment to floor #1 (lines 25 - 29).  Noting t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nd floor, they see that there is NO sinking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advance to floo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 #2 contains the NUL furniture which has a higher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X furniture on level 3.  They take the AUX furni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ment, move the NUL furniture to floor #3 and t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 furniture to floor #2 just vacated by moving NUL to flo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 floor #2, they compare the AUX furniture to CON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is lower priced, they recover their place (still on floo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DSdone:) and advance to Floor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at?  Guess what?  Guess what?  etc...  The NUL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higher priced, replaces all the other devices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is on the top floor.  Sinking down each tim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vice below NUL is already in proper order... 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is unusual.  I doubt that it applie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fig.Sys has loaded any devices, they will chain from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Config.Sys device loaded will chain to the 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 In other words, NUL will be out of order at the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imple case, but it will be followed by the LAST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ALL others out of order until reaching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overs go to work on this mess they will find N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located below the LAST device in memory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r #2 (last device) will begin to move upward in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moves up, the devices loaded after NUL will move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loors contain the NUL furniture follow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loaded devices' furniture in memory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, at that point will contain the CON device furni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ll it be replaced by the LAST device furniture,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routine will really begin to operate at full pow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 device furniture is moved below the last devic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down: comparison will find that it is also lower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devices in turn until it has reached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.DOC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quence of sinking will repeat until the last COM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k below the NUL device and above all other D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"Sinking Bubble Sort" goes into the sink mod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thing that it does in the conventional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except that it does it top down instead of bottom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mode moves furniture from the current position dow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Ground floor, if necessary to insure that furni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ascending order.  In the conventional "bubble sort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petition of the bottom to top exchange until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is completed.  The need to go back and st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floor position is eliminated by "sinking" any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hen it i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ing has two conditions that will stop the movers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niture from a lower out-of-order position through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"sink" position in exchange for the furni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sition.  The primary condition is that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wo levels is already in order.  The absolute sto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ower level is the basement.  Whenever data is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emory, it is only a copy that is mov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until over-written by the exchange.  Wh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routine will have left a copy of the last moved furni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ment.  If you run DeviceS.EXE in a debugger, a set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furniture will be found to remain in the bas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t the proper level when the sor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little auxiliary routines, "SI2BX" and the 3 "AX2ASCh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means to copy either characters or ASCII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umbers into the DevS array.  These routines are ubiquit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programs.  The AX2ASCh trio are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ed by Chris J. Dunford in his Dev.EXE program.  Nobo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on such common routines and you are free to use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any program that will benefi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sg Proc is quite specialized.  The last part of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SMnext: to ShowMsg EndP simply makes a double call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display each character by "teletype"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YPE at the DOS prompt does except that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hat will be used by each character to the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 for where it is in a line of text.  Th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header error message and heading line will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no video or black and white on color but the data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white on blue for the first 48 characters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d for the last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part of ShowMsg occurs only for lines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  These record lines MAY contain the data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devices.  If this is the case, then the Un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verted to a drive letter.  SMproc: decides if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 SMmore: begins by looking for the next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nd" string.  The first drive device will start with "A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s will increment depending on the number of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 example, the first Disk Device is a Zenith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wo floppies and four hard disk partition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only 1 floppy drive and 1 hard disk partition, i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letters "A:" and "B:" for floppies and "C: - F: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partitions.  So Units = 6 becomes (count 'em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- F".  Updating the 2nd word of FlgS to 6 readi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"G" is the nex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.DOC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Tom Gilbert's Heart&amp;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