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CRYPT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BS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5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SOFTWARE IS USER-SUPPORTED. 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 COPIED AND DISTRIBUTED FREELY, 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 NOT BE SOLD.   IT IS COPYRIGH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HOR   AND  HE  HOLDS  ALL  RIGHTS  TO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TRIBUTION.   WHEN  COPIED,  IT 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 FIND  THIS  PROGRAM  USEFUL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TION OF $25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M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RAFAEL, CA. 9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USE THIS SOFTWARE FOR BUSIN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RCIAL  PURPOSES,   THE  DONATIO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ALSO SENDING THEIR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RECEIVE A COLLECTION OF PROGRAM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ATA SECURITY TOOL KIT, WHICH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SOFTWARE AND MANUAL ARE PROVID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"  AND WITHOUT WARRANTIES AS TO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MERCHANTABILITY OR ANY EXPRESS OR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RANTIES  WHATSOEVER. 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RISK 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ES  encrypts and decrypts files using the National 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tandards Data Encryption Standard.  This cipher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NBS  and  IBM  and is used  extensively  within  the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and privat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is designed to run on an IBM Person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atibles under DOS 2.00 or later and requires at least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   A monochrome or color displa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 DES programs utilize the "electronic code book"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peration where each eight byte block of the file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rypted  independently.   CDES supports this mod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the  more secure "cipher block  chaining"  mode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pher block chaining the encryption and decryption of each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s  not only on the key,  but also on the data encryp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preceding blocks as well.   This feature preven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intruder from "spoofing" the system by repeating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blocks  of the encrypted file again,  such as repea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  bank deposit amount so as to make it appear  tha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ES is invoked from the command li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ES [input file] [output 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ptions field contains one or two letters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which must be "e" to encode the input file or "d"  to 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file.   The second option letter,  if included,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"  to  specify  cipher block chaining mode.  If  the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cluding options) are not present on the command lin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when the program runs.   If "e" or "d"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command line without the "c" option,  it will be 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ipher block chain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 filename is input by the user either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r  in response to a prompt,  it is expected to b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DRIVE] [PATH] FILENAME [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PATH, DRIVE, and EXTENSION are optional.  If both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and the output file specifications are entered EXACT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by the user, the input file will be overwritten.  I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cations are not entered exactly the same bu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, the file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ncryption or decryption key used with CDES can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from the command line and must be entered in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prompt.   An ASCII key or a Hex may be used.  ASCII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east 4 and no more than 32 characters long.  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 significant,   including   punctuation  and   white 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with the exception that the 26 alphabet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user desires to utilize a Hex key,  he should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"ENTER KEY:  " prompt with a single upper or 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".  The program will then prompt "ENTER HEX NUMBER: "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 then  enter  exactly  16  valid  Hex  character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ening white space or punctuation.  The valid Hex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0123456789AaBbCcDdE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1986 ARTHUR MELNICK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ipher block chaining has been select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 to enter an INITIAL VECTOR.   The initial vect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SCII or Hex and is entered in exactly the same way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file is decrypted, the key must be enter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entered when the file was encrypted.   The same hold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itial Vector if cipher block chain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ll  the  input data has  been  entered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message "PROCESSING" and begins processing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encryption  or decryption  is  complete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  and  the system prompt is displayed by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1986 ARTHUR MELNICK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A SECURITY TOO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  Security  Tool Kit is a  collection  of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allow the user to send,  receive,  store and u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ogram  files  while  denying  access  to  those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A      CERA deletes files from a disk or diskette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ay so that they can not be "un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ES      CDES   encrypts  and  decrypts  files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tional  Bureau of Standards Data Encryption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ddition to the usual "electronic code book"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,  CDES also supports the more secure  "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chain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X       CEX expands a binary file into an ASCI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 be  sent or received by a  communication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nly supports 7 bi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P       CMP compresses ASCII files produced by CEX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original 8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X        CX  encrypts and decrypts files using a  ke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 is at least as long as the file to be 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decrypted.   If an existing program or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d as a key,  CX produces a "running key" or Vig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ipher.   If a file of random numbers is used as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X  produces  a "one time pad" cipher,  the  only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mathematically proven to be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GR       CGR,   when  used  in  conjunction  with  an  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EARCH,  INC. "SixPak" multifunction card,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  of  random numbers in memory.   It does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 the  SixPak card's clock to  time  the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user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BR       CBR  writes or appends the block of random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d by CGR to a disk file so that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key file by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WR       CWR  writes  a file to a diskette  and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passes  the  diskette's directory.   Since  CW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ambles the file, it is very difficult for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ermine that the file is even ther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D       CRD reads files from diskettes written by C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FC       CFC  (FastCryp)  is a fast  cryptographic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 encodes and decodes at better than 4K byt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1986 ARTHUR MELNICK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