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6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2.7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ERGE    1.0     Merge two sets of changes to an ASCII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ORT      1.0     S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1.2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sks you can't protect physically, and can als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sent via unprotected channels.  (The ZERO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 is also useful for this.)  Ciph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MERGE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MERGE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MERGE merges two sets of changes to an ASCII file in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is perfect for combining two separate sets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rogram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arns you when changes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provides all the information you need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orks with changes to any ASCII file, no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access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editors can't recover data that may rema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SORT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ORT reads data from an input file, sorts it,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faster than other sort programs, and MUCH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sorts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careful in it's use of disk space, so that fi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successfully even when there's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handle any number of sort keys,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, and ignore the case (upper/lower)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sort using character or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 and ZIP files as if they we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5 1/4 inch 360Kb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ll my shareware products.  If you need other formats (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inch 1.2Mb or 3 1/2 inch 720Kb or 1.44Mb) I can provide th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Registration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ated to Oxfam America, an international develop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 relief agency.  It's a worthy charity that I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