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based file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mont, CO 80502-1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freely for educ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implementation of the NBS Data Encryption Standard (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it is not done in a dedicated hardware devic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terest is academic, since greater speed and greater secur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MPJ encryption algorithm.  This program uses 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haining with ciphertext feedback mode.  It uses a fixe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{47, 48, 49, 50, 51, 52, 53, 54, 55}.  Any short block (less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at the end of the file is filled to 8 bytes with ^Zs.  For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is is not a problem, but for some binary files, it might b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is is not a problem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as usual) comes with no warranty.  What do you want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?  I have tested it, and believe it works, but if I'm wrong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caused by this program is at your own risk.  Please do tell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ug, though, because I would like to fix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