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RUN controls running .EXE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a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you wondered if there is a way to prev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from running without the need for TSR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 it?  And do so without changing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?  There are softwares with .COM extens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KDSK.COM which this cannot help.  But for softwa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EXE, such as WP.EXE or DBASE.EXE,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odifies your .EXE softwares so that they will not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EXERUN.EXE is in memory.  When in memory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heck if file size or date/time was changed b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heck above + if BIOS and DOS changed i.e.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unning your software i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que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check if other required softwares, such as TS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already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need other ty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is program in memory, or if the above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not matched, then your .EXE software will abor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is does not change the .EXE software file 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/time and does not depend on any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of files to protect, there is no trace lef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softwares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corrects lock up with Turbo C programs an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ing of passwords inside the program as well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to have a EXERUN file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use this on copy protected .EXE softwar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ack up, just in case any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VERSION 1.0, DELETE THE .EXE SOFTWAR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READY MODIFIED AND USE A NEW COPY.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XERU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EX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.  The help page does not waste memory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usses the P (protection)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DBASE AC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m through rapidly before reading.  Anything not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does not seem clear is explained right afte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cussed or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cument assumes that you want to protect a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alled "DBASE.EXE", which happens to be a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base software.  I hope that they consider this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g of an ad for their product and not a "look and fe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igation case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 B, C, D OF PROTE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 modify your .EXE softwares,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ed them up so that you have copies of .EXE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re not modified by this program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odifies your .EXE softwares,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is program is memory resident, an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 are NOT changed in file size or file date/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that they have been tampered with. 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es NOT depend on the presence of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.EXE softwares to protect, there 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.EXE softwares were 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has five types of protections which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.EXE softwares using the P option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:  Just enter the software name to preven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unless this program is in memory, an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to check software size/date/time, BIOS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 this will work on, Confirmation of use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nd finally, Dependency on TSR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MAKING SURE EXERUN.EXE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modify your DBASE.EXE softwares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un unless EXERUN.EXE is already in memory,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DBAS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ly modified your DBASE.EXE software such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un unless EXERUN.EXE is already in memory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ASE.EXE without EXERUN.EXE in memory, then DBASE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with a "divide overflow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-VIRU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tect your DBASE.EXE software by preven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f the file size or date/time was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or a plank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DBASE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dds the anti-virus attribute to DBASE.EXE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, DBASE.EXE will be modified such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unless EXERUN.EXE is already in memory. 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ASE.EXE while EXERUN.EXE is in memory, before DO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ASE.EXE, EXERUN.EXE will check to see if the pres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and file date/time of the present DBASE.EX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ed values or not.  If no match occurs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.EXE is not in memory, then DBASE.EXE will ab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divide overflow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ERUN file can be set so that EXERUN.EXE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stating "Software changed!".  Or you may choos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it and have the user guessing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ple EXERUN file, last line, has the "a" of "abcd"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ERUN.EXE will 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OS/DOS/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DBASE.EXE 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s the BIOS/DOS/equipment-list check as well as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to DBASE.EXE.  Note that the "P" in protec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ed to the file name "DBASE.EXE" and you ca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.EXE" extension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DBASE.EXE while EXERUN.EXE is in memory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runs DBASE.EXE, EXERUN.EXE will check the fil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/time and also checks to see if the BIOS chip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and equipment listing matches the recorded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.  This is an anti-piracy feature to make you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run on only the specified computer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who pirates it also has the same compute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by the same manufacturer and the same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same DOS version and also pirates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quipment list checked is the standard one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serial ports, the number of paralle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diskette drives, presence of game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ard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ERUN file can be set so that EXERUN.EXE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ating "Bad match!".  The sample EXERUN fil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has the "b" of "abcd" so that EXERUN.EX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ither of the A (anti-virus) or B (BIOS/DOS/eq.)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hort circuited EXERUN.EXE (option 0, se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), your .EXE software must run with the short circ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.EXE which gave it the protection, becaus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he .EXE software's file-size/date/time be check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words/filenames from the EXERUN file stor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.EXE will also be checked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RMATION VIA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DBASE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DOS runs DBASE.EXE, EXERUN.EXE will ask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ssword to confirm authorization.  The 26 pass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 in the EXERUN file (no extension),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s for each .EXE software which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letter.  With DBASE.EXE, the defaul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is the small letter "x", followed by a &lt;nt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DBASE.EXE begins with the letter "D".  (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 file.  After the version ID line, the next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 for .EXE softwares which begin with "A"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the pass for those which begin with "B", "C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as in DBA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assword can be up to ten characters lo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and extended ascii chr$(1) - chr$(255), but 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r$(13) and chr$(10), which are &lt;ntr&gt; and line f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ly.  The passwords are case sensitiv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pital letters are different from small letter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"passwd" does not match "PASSWD", "Passwd", "passw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ss".  However, you could have typed the abov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erun pdbase c&lt;ntr&gt;", since there is no need to b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when running i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yping the password, you cannot see what you typ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space allows you to correct single character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XERUN file is set, EXERUN.EXE will display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ng "Pass             " with the cursor at the e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set, then it will appear as if DBASE.EXE ha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.  After you type &lt;ntr&gt;, then it will ex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vide overflow" message.  The sample default EXERU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, has the "c" of "abcd" so that EXERUN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ix these option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ENDENCY ON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DBASE 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ses a TSR dependent restriction:  Right after EXERU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s memory resident, it remembers up to three 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 softwares which were ran right after itself.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 batch file).  If you want to run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utilities which must be in memory, then r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fter EXERUN.EXE.  EXERUN.EXE will matc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which were ran with the list which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RUN file, so that when you run DBASE.EXE, EXE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o make sure that the TSR utiliti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DBASE.EXE is allowed to run.  The sample EXER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one name "PRESET.COM" at the moment, but three na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laced here.  Remove this name from the fi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or your DBASE.EXE will not run.  The 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pital or small letters, because there is no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 as was the case with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not seem very useful to you, but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uch as JLOCK.EXE (which can control which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ad/written, renamed, ran, etc), then you woul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JLOCK.EXE is in memory.  By having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ERUN file, EXERUN.EXE will not allow you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ASE.EXE unless JLOCK.EXE was also in memory and ra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ERUN.EXE beca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RUN file has space for up to three such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an right after EXERUN.EXE.  The exact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ERUN file can be set so that EXERUN.EXE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stating "Missing softwares".  If not se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ASE.EXE will only abort with "divide overflow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EXERUN file, last line, has the "d" of "abcd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.EXE will 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ERUN.EXE as originally given to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ion options attached to each .EXE softwar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DBASE A 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ti-viracy and BIOS/DOS restriction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DBASE A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ti-viracy and confirmation with a password,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dependency restriction of op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odify EXERUN.EXE with the "1" and "2" options,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"SHORT CIRCUIT" which will short circuit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tect .EXE softwares or to modify a protecte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The "0" ooption will lock in the passwor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re is no need to have an EXERUN file which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ee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protection options A - D may b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or stuck together.  However, if you stuck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softwar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DBASEA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EXERUN.EXE will confuse this with a softwa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BASEA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.EXE will not automatically search the PATH fo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software if not i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.  This is to prevent you from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the wrong copy of the same software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 To change DBASE.EXE in C:\SUBDIR\BRANCH\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C:\SUBDIR\BRANCH\DBASE A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it cumbersome to type the colon ":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lash "\" is located far away on your AT or mis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PS/2,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C;/SUBDIR/BRANCH/DBASE A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ERUN.EXE will automatically change all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ashes "/" with reverse (or back) slash "\" and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colon ";" with colon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facilitates the use of batch files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number of .EXE softwares, since EXERUN.EX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to use the wild card asterisk "*" to change all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in a diskette or a subdirectory.  Note tha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, EXERUN.EXE may accidentally change a software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.EXE softwares which you can protec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by anything.  If EXERUN.EXE found any .EX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t cannot modify, then it will tell you 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does not work with Turbo Basic, though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d this, we will soon have another version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) which will work.  We left it out beca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will no longer be updated.  No trouble seem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icrosof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if you protected your .EXE softwares, someone el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EXERUN.EXE can remove all the prot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" through "D".  To prevent such tampering,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on one set of protections for a given .EX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[P] DBASE 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quare brackets surrounding the P option locks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neither your copy, nor anyone else's copy of EXERU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hange the protections you gave it. 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ASE.EXE has the "D" option, it is dependent o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oftwares which had to be ran right after EXERU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memory resident, before DBASE.EX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hort circuit your copy of EXERUN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retain the ability to become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looses the ability to understand the P option, 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 under "SHORT CIRCUIT".  Remember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ort circuited copy of EXERUN.EXE somewh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you can run this program and the file off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and then store the diskette in a safe pla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make the passwords permanent, such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porated into the program and there is no ne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use the SHORT CIRCUIT "0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passwords are permanent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RUN.EXE program, EXERUN.EXE will write a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s to each .EXE software which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.  With this option, another person's EXE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EXERUN fil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just the "R" in "RUN" to run EXERUN.EX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" or small letter "r".  Any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fter the "RUN" parameter is ignored,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x 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ING THE PASSWORDS INSIDE EXERUN.EXE (optio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want a copy of the EXERUN file which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peek into, you can use the 0 option, which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 file into the EXERUN.EXE program and m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part of the program itself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ks for a confirmation.  Type "Y" or "y" to mean "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he passwords in the EXERUN file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EXERUN.EXE so that I can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passwords from the EXERUN file ar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e EXERUN.EXE program itself, everytim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" or the "[P]" option to protect .EXE softwares with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ti-virus) or the B (BIOS/DOS/equip.  match) not on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ftware file-size/date/time be check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/filenames in the EXERUN at the ti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e original EXERUN.EXE which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0 with, this EXERUN.EXE will read the slight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ssely) changed EXERUN, but be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that you changed the EXERUN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  (If you used "[P]", this .EXE software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wrote the passes somewhere.  If you used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can removing the A/B prot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, once you use the "0" option,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s which you now protect (with the "P" or "[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A/B) will be given a code describ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RUN file (the copy stored inside EXERUN.EX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.  Neither your original EXERUN.EXE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's EXERUN.EXE will allow you to run you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 Only the "0" modified EXERUN.EX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to run your software, if you should ev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RUN file on purpose or accidentally.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P and A/B, you can remove the A/B option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d the [P] and A/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SE ABILITY TO PROTECT SOFTWARES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t stands, although the EXERUN file can be hid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ubdirectories and protected with read-only o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using programs such as CLEARFIL.EXE, any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your EXERUN.EXE and remove any protectio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on each .EXE software by writing a new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over it.  Note that you can lock .EXE softwar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ither your, nor anyone else's EXERUN.EXE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placed on your .EXE software using "[P]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vent it, EXERUN.EXE has an option to short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so that it can no longer protect .EX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ne set of protections with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YOU HAVE YOUR ORIGINAL COPY OF EXERU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SOMEWHERE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hort circuits the protection option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become memory resident and do the chor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whatever protections were required for each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.  This EXERUN.EXE can no longer modif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ry to use the protect option with this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.EXE, it will abort with a "divide overflow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SE ABILITY TO CHANGE PROTECTION TYPES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es a partial short circuit so that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 to add the protection option to any .EX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t yet been given EXERUN.EXE dependenc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py of EXERUN.EXE can still modify .EXE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re not modified by EXERUN.EXE yet, but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ich was already modified by EXERUN.EX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be modified by this EXERU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if you protected a software with the "[P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this cannot change or remove the 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EXERUN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read on how to protect your .EXE softwares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 them, making sure that you have unalter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.EXE softwares kept in a far awa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EXERUN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EXERUN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EXERUN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bort 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checks to see if a copy of your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 (no extension given) is in the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where you ran EXERU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exists, then the passwords and lists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emory.  If you like, use CLEARFIL.EXE,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tilities etc to change the file to read-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dden and move it to a far away subdirectory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have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copy exists, then the version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is checked to make 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version to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copy exists, then this progra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RUN file is read and checked for erro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ing.  If there are errors, then EXERUN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environment area which has the PATH dat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needed, so the area is deallocated and EXERU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memory resident.  Most softwares which show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memory used will know that something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but not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after EXERUN.EXE becomes memory resident, it wil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, and the order of up to three softwa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ran right after EXERUN.EXE became memor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can use a batch file to automate this)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 or .EXE softwares.  If any protected .EX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d on such softwares be ran first, EXERUN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ple EXERUN file has "PRESET.COM". 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pendency on TSRs option, replace it with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ry running a protected .EXE software.  It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EXERUN.EXE in memory and it meets th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teria you assigned to the .EXE software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ing with protection options until you fou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which suits your need for the particula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Now use the "[P]" option to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RUN FI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read the explanation in the EXERUN file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.  Here is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ine must have the numbers "00" on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column.  This indicates the version numb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 file for compatibility with any futu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.  This program looks for this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hich you have will run correctly with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.  Attempt to change the version number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 values may cause some strange resul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of your disk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next 26 lines, the first TEN characters on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password to be used for all .EXE softwa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m (by running with the "EXERUN P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lt;ntr&gt;" for Confirmation of pass).  If your .EX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ZIWRITE.EXE, then the EXERUN file ha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" at the moment, so that you must type "z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 to run your software.  If the EXERUN fil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"z ", then you must type "z " followed by &lt;nt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s and small letters are unique and individual,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the proper password for "z".  If you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"ABC.EXE", then because it begins with the letter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ABC.EXE", the first row after the version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oftwares which begin with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s password "all softwa"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one line.  The first TEN characters or until a &lt;nt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word for this software.  Here, the firs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s "all softwa", so it become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if you software is called "DYE.EXE",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row (after the verision number row) as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"x".  If you rename the software to "CYE.EXE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row's password is used, which is "SOFT      "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three lines contain the names of up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(usually terminate but stay resident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SRs]) which must be ran right after EXERUN.EXE. 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lines, place the names of up to three software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 and .EXE types.  You must specify the ".COM" or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self.  If a line begins with a spac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ed the same as a blank comment.  If it e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, then anything afterwards is considered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as well.  If it begins with a space, then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EXERUN file has PRESET.COM is simp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programs used in a MAKE-like file foun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  It is not include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fter EXERUN.EXE itself become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record the names of up to three softwa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s.  If you had used "EXERUN PDBASE D"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to Protect DBASE.EXE with Dependency on T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DBASE.EXE will not run unless PRESET.COM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) was ran right after EXERUN.EXE bec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rder in which the three names are in the EX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must be the order in which the three softw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 right after EXERUN.EXE becomes memory resident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XERUN file, but you did not run all of them or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in a different order, then your DBASE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line in EXERUN has the letters "abcd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d "EXERUN P DBASE A" to add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to DBASE.EXE and EXERUN.EX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.EXE's file size or date/time was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sence of the letter "a" in the EXE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auses EXERUN.EXE to produ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ftware changed!".  If the letter "a" wa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RUN file, then no message will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.EX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d "EXERUN P DBASE B" to add the BIOS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riction to DBASE.EXE and EXERUN.EXE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BASE.EXE's file size, date/time or BIOS/DOS/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computer was changed, then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"b" in the EXERUN file above causes EXERU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roduce the message "Bad match!".  If the letter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not in the EXERUN file, then no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before DBASE.EX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d "EXERUN P DBASE C" to add confirm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, then before DBASE.EXE runs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"Pass             "&lt;-curs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ndicate that a password is being expected n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tter "c" is not in the EXERUN file, t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warning that a password is being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d "EXERUN P DBASE D" to add dependenc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SRs and the list of softwares which you ra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EXERUN.EXE became memory resident does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rder or the number stored in the EXERUN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get the message "Missing softwares"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hat required softwares were not ra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was not present, then you get no warn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.EX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ny other letters, other than spac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get an error message that EXERUN ha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ERUN.EXE will not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tters were typed as "abcd", but they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 "ABCD" or "aBcD" or any other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ital and small letters, because unlike pas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need to be pick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program guarantee absolute safety?  No.  As Ad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us and others have found out, any determined pers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ood knowledge of assembly can hack his or 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y software or even hardware conceiv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But it will act as a good barrier for most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both an evil intentions AND a goo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.  Remember, new laws coming into be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 act of vandalism on any software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e do consultation, from simple training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, which don't mean much:  There are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much about PC, writing newspaper columns and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) magazine articles about PC.  Can't thei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people who know about PC, or they jus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gnorant?  My offer to be a writer for one still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, irregardless of how big or small a news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, whether you're the editor or a guy who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me to the personnel office of a publisher.  I da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'm sure &amp; safe in saying that it'll fall on deaf 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DTV is a Jpns project which the Am./Euro.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is using 1050 line mode, which J abandoned). 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is a J thing which A/E are copying w/more $. 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ors (made accidentally in J, and the related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ors) is what A is copying.  Since J did 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upon things started by others (like Thomas E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mproved on [not discovered] phonograph, etc), will A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just as well on things started by 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talk about how the powerlines may caus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years ago, I published a paper on how plain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can be harmful to life.  I never published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experiment using the effect of electric wir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iminary results were inconclusive.  D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seen Houston, Texas?  BIG city block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parked cars, but NO people 7 days a week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gger or three on the street (I was very too far a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he muggees).  A better name may be Gh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AND MESSAGES WHEN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oh.  Compilation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not compiled properly.  The short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ill not work.  Notify u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EXERUN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EXERUN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RUN file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as not in default or accessible throug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exists but I can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was found, but something prevented it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Do you have some read-prevention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not allowed to read EX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with the passwords and file names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found, but some reason other than not being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evented it from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RUN file is less than 1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is too short to have useful data.  Try typ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see w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version number of EX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ERUN file's version number was tampered 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the EXERUN.EXE which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RUN file does not have all the lin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parsing (checking) through the file, it was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did not contain enough lines of passwords or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th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request types for message:  A - 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ERUN file last line should have "A" - "D"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case of error in running your .EX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something else on the line, other tha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ADING A .EXE SOFTWARE TO ADD/CHAN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softw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EXE softwar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real .EX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ftware with the .EXE extension was found, but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.EXE signature, indicating that it is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o have a .EXE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exists, but there is no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have your .EXE software set for read only?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ton Utilities, CLEARFIL.EXE etc to change it t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error.  Software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EXE to protect was found but some unknow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it from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.  This software has no place for EXERU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no space in this .EXE software for EXERUN.EX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locked to prevent changing the prot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the name of a .EX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d the Protect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hould have ha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dbas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option is designed to change the .EX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mething which will not run without EXERU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does not search the PATH to locat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This is not a bug.  It was designed this wa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f you have multiple copies of a .EXE software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modify the first such software on PATH. 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.EXE in C:\LEVEL1\LEVEL2,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C:\LEVEL1\LEVEL2\DBAS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 P C;/LEVEL1/LEVEL2/DBAS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.EXE will translate any semicolon ";" to a colon"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regular slash "/" to a back (or reverse) 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EXE software was protected or changed prot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"EXERUN [P]DBASE BC" locking prot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changes to the protection types "bc"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ding type:  The allowe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o check Attributes filesize,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o check "A"# plus BIOS and equip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o request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Detect if other softwares (e.g. TSR) alread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llowed the P option and .EXE softwar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other than A -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exist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er protection options are replaced by new on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arning that there was protection options already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rom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er, later version of EXERUN.EXE is need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EXE software was changed by a lat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.EXE than this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CHANG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s short circuit 0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words are already inside the program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s, you must use a copy of the program which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!  Password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words are inside the program.  Now ever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 a software, the code for the password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and EXERUN.EXE will check to see if i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so that passwords are lock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ested short circuit type 0 to lock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 itself.  Type "Y" or "y" to mean "Y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done." Anything else is taken as "NO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 to do this.".  Once the passwords ar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EXERUN.EXE will load a code for this password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.EXE software you use "P" or "[P]" on, so tha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.EXE and its passwords in its EXERUN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so that no protection feature possibl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equested that short circuit type 1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ion be removed so that EXERUN.EXE can on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sident.  Type "Y" or "y" to mean "Yes.  I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."  Anything else is taken as "NO.  I didn't mea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so that protected .EXE cannot be chang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equested that short circuit type 2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ility to change a .EXE which was already protected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or "y" to short circuit the EXERU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vent neither your original or anyone else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EXERUN.EXE from changing the protection option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XERUN [P]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either of the above prompts, you type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"Y" or "y" so that EXERUN.EXE aborted withou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.EXE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short circuit option 1 or 2, but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.EXE by letting DOS find it through the PATH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as not in the default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typed it.  EXERUN.EXE will not sear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hort circuiting itself, so you must run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RUN.EXE is in the default working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.EXE cannot be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bably had a read only setting on EXERUN.EX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annot be written.  Use CLEARFIL.EXE or other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read EXE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unknown is preventing EXERUN.EXE from being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ort circ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!  No more prot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 circuit 1 to remove EXERUN.EXE's ability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softwares or change protection was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!  No more changing protected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 circuit 2 to remove EXERUN.EXE's abil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ion options was implimented.  This EXERUN.EX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protect .EXE softwares which were never tou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U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t circuiting wa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UNNING YOUR .EX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length or date/time of the .EXE softwa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by something.  Your EXERUN file's last lin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"a" of "abcd" to indicate that you want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thing lik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length or date/time of the .EXE softwa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r the BIOS/DOS/equipment listings no long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, this means that you tried to run your .EX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mputer other than the one you gave it prot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EXERUN file's last line has the letter "b" of "abc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that you want a message in case something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ssword is required.  The EXERUN file's last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c" of "abcd" to indicate that you want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ppear.  Otherwise, there is no prompt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ssword is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ERUN file had a list of softwares (usually TSR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have been ran right after EXERUN.EXE bec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(usually inside a batch file).  The EXERUN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has the letter "d" of "abcd" to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is promp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as 360kb/720kb on a 720kb or a 1.44Mb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statement may not apply in some countrie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l dealer who handles such things as a non-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EXERUN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odifies your .EXE softwares so that they will not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EXERUN.EXE is in memory.  When in memory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heck if file size or date/tim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heck above + if BIOS and DO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que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check if other required softwares, such as TS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already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