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Manual for KBDLCNFG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ate:   6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BDLOCK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, documents, KBDLCNFG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BDLOCK 2.2,  Copyright (c) 1992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CNFG.EXE allows you to customize the following in KBD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** The password used to UNLOCK keyboard/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 Hotkey used to LOCK the keyboard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play a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bdlcnf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key used by KBDLOCK is &lt;Alt LeftShift L&gt; (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lt&gt; and &lt;left-Shift&gt; keys, and press the &lt;L&gt; ke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 to use a different hotkey or &lt;Alt LeftShift L&gt;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nother memory resident program on your syste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BDLCNFG.EXE before using KB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KBDLCNFG.EXE to the disk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LOCK.COM is located. If you run KBDLCNFG with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KBDLCNFG modifies KBDLOCK.CO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kbdlcn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named KBDLOCK.COM, add the new 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kbdlcnf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Num Lock, Caps Lock and Scroll Lock 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R&gt; to restore default settings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the default password is "KBD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&lt;C&gt; to change the current Password an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ne of the letter keys (only A-Z allowed)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password (10 characters max.)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/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S&gt; or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new Hotkey to KBDLOC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o the file nam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file name was specified on the command lin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o KBD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LOCK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LOCK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, KBD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0.00. Register for each computer KBD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KBDLOCK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d of kbdlcnfg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