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NTROL for your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you need to note the date/time you ran your program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limit access to certain programs via pass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llows you to run programs which is no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, but often, you need text/overlay/et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must be in the same location as your program.  H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let the computer do it for you?  Should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the files to the appropriate subdirectory?  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hould change the subdirectory for you?  Or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bo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ay be you need to make sure that certain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ed read-only, system or hidden to prevent some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identally erasing them, once a certain program is r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you make sure it's done automatically, all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ay be you need to delete certain files befor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an.  How do you do it automat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things all sound unrelated, but they are a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ant to control before you run particular programs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 the KONTROLler control all these things which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e before running your 1-2-3 or DBase IV or QuickBas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or what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new short address at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ROL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ROL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you want to call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sion supports the following functio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ing text file called KONTROL without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s the date in month/day/year format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ONTROLM without any extension.  The month is in full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, and the length of bytes occupied by the mont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vary from month to month.  In other words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or December, the day following it is at a given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 1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     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s the time in 12 hour format containing the h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nutes with a space separating the minu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/pm mar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:43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sample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name" function is a comment function whic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cord the name of the program and com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ROLM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sampl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will delete a file called "sample.tmp"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in the present default drive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uses a message "&gt;&gt;Password: &lt;&lt;" to appear on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you typed the name of the protected program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ctually run it, prompting you to enter a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this case is "abc", followed by &lt;nt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d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nges the subdirectory to "d:\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d:\sample.txt d:\tmp\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pies the file called "sample.txt"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drive D: to a subdirectory called "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 sample.tx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hanges the mode of the file called "sample.txt"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-only mode.  The other modes available are "h"id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"ystem and "n"ormal, which can be mixed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m sample.txt rh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TROL.EX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wipe feature, or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ought that it was a neat and a great feature and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feature to wipe out any other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my group was added for a while, but NOON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(or care?).  Let alone the ability to wipe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TSR programs loaded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KONTROL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KONTROL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ROL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KONTROL.EX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KONTROL.EXE is already in memory or 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abort if it is already in memory.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waste memory?  'drather have the ability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ROL.EXE for a while?  Let's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t checks to see if a copy of the text file K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o extension given) is in the diskette or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ran KONTRO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py exists, then the drive (and sub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) where it exists is also recorded. 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KONTROLM without any extension is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drive/subdirectory a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does not exist in the present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, then the PATH is searched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cords can be found.  If found, then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is noted, and it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copy exists, then this program exit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the text file KONTROL is read, any leading spa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s are removed and any capital letters are made into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.  This allows some speed up and file 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memory resident size is dependent on how bi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ling text file K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look at the sample KONTROL file include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each file begins with the dollar sign "$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it from the list of functions. 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ample.co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!@#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subdir\subdir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that the program called "sample.com"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ed before it runs.  The first thing require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for a password which must be "!@#" followed by an &lt;nt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password is correct, then the subdirectory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c:\subdir\subdir2" and the "sample.com"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function is checked to see if the requi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exist for each.  So the "copy" function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parameters, the "password" function must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25 program names will be processed and th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KONTROL may be up to 4,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program becomes memory resident, activating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you, or another program run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program which is not in the list runs, then it ru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rogram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program is in the list to check, the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as already explained above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with a few extra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, as well as all other functions below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breviated to the first two letters in any mix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 and small letters.  Any leading tabs and spac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are removed, so you can indent any line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file KONTROL (without extension) to make 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does not display with the time function. 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sampl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ile to delete did not exist, then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ed an error condition:  There is no beep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t that the file did not exist is not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ile KONTRO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person did not write the correct passwor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s a beep and the message "&gt;&gt;Password: &lt;&lt;"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ssage file KONTRO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person ran the program from DOS, then DOS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ccess denied" message, and refus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KONTROLM message file was not foun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/subdirectory as the text file KONTROL, then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created here.  If you ran from a hard disk,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ill keep growing every day, acting as an au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iler.  If you ran from a floppy disk syste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floppy diskettes may contain this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 from a virtual RAM disk, then this file is erase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turn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n an individual home, the floppy based system is goo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nough, but in an office environment, a hard disk 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referable, since you can hide the KONTROL and KONTROLM t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s in a hidden subdirectory.  A file called CLEARFIL.AR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an make any file read-only/hidden/system.  Of course, w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an add scrambling algorithms to the files.  Just tell m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password may be up to 50 characters or so (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want to use only ten or less) and composed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ular printable characters and extended ascii 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ding spaces and tabs do not count and all capita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reated the same as small letters.  You must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with &lt;ntr&gt;:  Also known as &lt;cr&gt;, ^M, &lt;enter&gt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ckspace key can be used to correct incorrectly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though you can't see the password you'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d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hanges the subdirectory to "d:\tmp"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could not be changed to "d:\tmp", then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ssword, there is a message "cd d:\tmp"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followed by the music sign and a beep and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"access denied".  The message file KONTROL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ave the words "cd d:\tmp" to indicate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d:\sample.txt d:\tmp\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pies the file called "sample.txt"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drive D: to a subdirectory called "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assumption made as to the source or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/subdirectory and both file nam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:\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be detected before the program become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 because it has only one parameter for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:\sample.txt d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t detected until at run time.  This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inatiion file name to use.  This causes this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on screen, to be written to KONTROLM file, bee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' refusal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 sample.tx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ry to specify all four parameters "r"ead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"idden, "s"ystem and "n"ormal, then "n"ormal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idence over all others, so "shrn" is the same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d only "n".  As with the others, if the file mod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, there is the message, be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ile functions above allow drives/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before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an another memory resident program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and that checks various DOS accesses itself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econd program prevents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files, change subdirectory or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s, then it is reported as an error by thi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n screen and is written to the KONTR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second program prevents a file from dele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it is ignored.  This is not report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, while this program is trying to copy/delete/chan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 for files or change subdirectory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intercepts it and tries to run (execute)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program on its own, the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the second program is trying to ru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ed by this program.  Doing so causes a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ing which will cause confus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all this stuff only apply if you'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user DOS.  It doesn't apply to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of a virtual 8086 mode on the 386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 fit nearly your needs?  What do you find lac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ing up with specifications and procedures, not t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ing/debugging each interfaces/program techniqu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months, but once made, features can be added in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even days.  Of course, if you don't say anyth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you don't need this or this satisfies your need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cases there is never going to be a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advantage in asking for an update (or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criticism, even) to this or any othe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as possible:  I'm very open to new sugges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ome in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eard about a port. word processor (guess whose):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siwyg 256 x 64 dot LCD preview-capable display with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/French/international character/symbol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kana and 3065 kanji! and 282 illustration fo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about $350 Canadian) with built-in therm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ven prints on a thick post card or comparable pap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bad there's no English/French manual for it. 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o be under export control.   Only in Japan I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y:  Even game cartridges in Japan use FOUR! MEG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the latest Nintendo game cartridges?  Its obsol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.  The latest machines have... am I boring you?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ve in or went to San Francisco or L.A.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old news for you.  If not, suffer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parameter this program understands is "R"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I can't find the text fi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exiting.  Please correct this situation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file KONTROL (without extension) with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found anywhere accessible vi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ROL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ROL.EXE was already in memory when you ra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 must be at least 10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file was found to be less than one hundred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.  This is a preventative measure, in case you def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of length zero or a text file long enough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but no functions to contro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 was more than 400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file, in this version at least is limited to 4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in length.  Not enough?  Then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lin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unctions such as "copy", "password" etc was not sp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ly or the number of parameters required for each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exist.  The message is followed by the actu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which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LENAME found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you put the dollar sign in fro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you renamed the wrong file to KONTROL or you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each program which must be checked must have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 "$" to differenciate it from the functions which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including where the cursor was, what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, which DOS you used, which monitor/video-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, we may be able to make it work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useful, or $20 for an improved one as it come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at's $20 Cdn if you're in Canada and $20 U.S. for U.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360kb/720kb on either a 720kb drive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gative criticisms are as 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RO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you run certain programs, this ca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/time stamp it to a file, delete files, copy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subdirectory, change files to read-only, hid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or normal, and this even allows you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rom running via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KONTROLler controls what happens before you ru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 (SEE BOTTOM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(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,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 SWEATING OVER THE ADDRESSES? 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June - October 1989, or even now, if you're fr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cumbersome and ever shifting addresses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n't change.  And boy, is i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