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ck-Out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o:   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  Nam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  Compan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___________________________  Stree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St___Zip_______  City:______________St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          Description                   Amount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Lock-Out software &amp; Manual 5.25" disk   $20.00 ea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Lock-Out software &amp; Manual 3.5" disk    $21.00 ea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(USA add $1.50, Canada add $2.00) ea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om did you receive Lock-Out?          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] Check  [] Money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        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 Box 1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______________________________        Indianapolis, IN 462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St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receipt  of  your order, you will receive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-Out and printed manual. You will also be notified of  any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payable to: Douglas Scott  (USA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re avalable. For qoutes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No foreign orders outsid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