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 - A Hard Disk Write Prote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 is free software.  Binary, source,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public domain 12 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.  Protect is provided 'As is'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DON'T ASK FOR SUPPORT OR WARRANTY PROTECTION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 THAT'S ALL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 write protects fixed disks on IBM XT/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omputers running DOS.  Protect is a softwar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rite protect tabs used on removable disks.  Al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't write to a write protected floppy disk can't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tected hard disk.  Protect works by trapping disks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IOS level and filtering out those which chang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tected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 has many uses.  One is to test softwar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does not need to write to the hard disk sh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otect on.  If it doesn't, it may contain a virus or Tro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 can also be used to test programs that need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ard disk.  Many programs can be told through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tup routines to write only to floppy disks.  Protec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verify a program writes only where it is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application for Protect is safeguarding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Sensitive information should not be plac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disk (unless it is possible to lock up the whole compu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files are deleted, they can retrieved, using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.  Data may be erased by copying over it many tim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ure, the whole disk must be erased (see below).  Er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uisance; plus, it is easy to lose data if backup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must the *whole* disk be erased?  Many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preadsheets and word processors must be run from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; they will not fit on a floppy.  These sam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use work files, to store data temporarily.  There is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where the temporary files were once the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ed, except by searching the disk for them.  Again,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 can be used to prevent temporary files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a hard disk.  The sensitive data can be put on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out a write protect tab).  The large applica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n the hard disk, with Protect on.  Because the hard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protected, but the floppy isn't, the temporary f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written to the floppy.  All the sensitive data remai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loppy disk, which can be removed and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of Protect is based on one which has be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veral years by the US Government to protec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Using Protect, and a few common sens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: no disk with sensitive information is ever (eve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) put in a machine with an unprotected hard disk)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that protected information will not be left on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of Protect differs from original version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It protects against a larger number of write disk acc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4, How Protect Works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If more than one fixed disk is installed, some disk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protected while others are not.  This is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shortfalls of Prot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Protect can't unload itself.  It is a TSR which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If the computer is booted from a floppy disk,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ft unprotected. 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This version of Protect can't protect against disk access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know about.  (Future versions of DOS may add new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s which change data, making Protect outdat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12 Dec 1992: This includes 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Partitions.  It is not possible to protect some part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thers unprotected on the same disk. 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 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Protect all fixed disks.  The first time Protect is ru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itself into memory, then lists its status.  If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ameters, it will protect (write protect) every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knows about.  Once all disks are protected, the status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without using Unprot, or rebooting (See not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,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protect all fixed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]C:\&gt;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]Loading Protection: List of protected physical disks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tect all disks if protect has already been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protect a"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]C:\&gt; pro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]Protection already loaded: List of protected physical disk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Showing Protects Status.  When run withou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times, Protect will give a listing of its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show protection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]C:\&gt;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]Protection already loaded: List of protected physical disks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Protect some fixed disks, but leave the others unprot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accepts a parameter which adds protection for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hysical* disk.  Once a disk is protected, it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tected, except by unprotecting all disks (with Unpr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 numbers the fixed disks starting at 0.  The boo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disk 0.  If there is a second physical disk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isk 1.  Current versions of DOS allow only 2 physical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  However, Protect will allow you to protect up to 7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.  Protect the boot disk, but leave any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tected.  Since Protect is not loaded, it will load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]C:\&gt; prot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]Loading Protection: List of protected physical disk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.  Add protection for the second fixed di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]C:\&gt; prot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]Loading Protection: List of protected physical disks: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important to note the difference between a *physical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a *logical* disk.  A physical disk is a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 A logical disk is an area of a physical disk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y a drive letter (like C:).  Using the fdisk utilit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partition a physical disk into more than on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No matter how many partitions are on a disk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nly one physic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 only deals with physical disks; it knows no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 and logical disks.  It is not possible to prot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and leave another unprotected on the sam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(Why? In order to make Protect reliable enough to be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, it must work at the BIOS level.  At the BIOS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disks have already been mapped to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disks.  Protect does not know which logical dis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, only the physical disk it is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Turning Protection Off.  The Unprot program is used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ff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C:\&gt; un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ff. (But still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Using Protect in an autoexec.bat file.  Before placing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utoexec.bat file, be sure to have Unprot or a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 Otherwise, it will be impossible to change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Protection will always be on (and it will be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autoexec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Guaranteeing protection.  Protect must be run to pro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Even if protect is in the autoexec.bat, it may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write to the hard disk under these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The computer is booted from a floppy disk with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The computer is booted from a floppy disk without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oppy's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The computer is booted from a any disk with prot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's autoexec.bat file, but protect is not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HECK FOR THE "Protection loaded...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CAN ALWAYS BE RUN TO CHECK THE PROT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Protec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 works by changing the interrupt handler for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3h.  Interrupt 13h is the Disk I/O Service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 makes the change by leaving part of itself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is a Terminate and Stay Resident program.)  Protec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interrupt table so all calls to interrupt 13h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 of protect left in memory.  Protect examines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.  If the request is to an unprotected disk, or is a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n passes the the request to the BIOS, and th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s if Protect were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disk request would write to a protected disk,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o the caller.  Protect leaves the registers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values the BIOS sets them to after an attempt to writ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ed floppy disk (Carry bit, on, 03h in 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ccess which are not allowed to a Protecte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3h: Write a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h: Format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h: Format a track (XT class BI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h: Format the disk (XT class BI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h: Write a long sector (DOS diagnostic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