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Lock &lt;22Dec9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K.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normal business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13/627-4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Lock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Abstract  .  .  .  .  .  .  .  .  .  .  .  .  .  .  .  . 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Detail .  .  .  .  .  .  .  .  .  .  .  .  .  .  .  .  . 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with this release  .  .  .  .  .  .  . 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character   .  .  .  .  .  .  .  .  .  .  . 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oading from memory .  .  .  .  .  .  .  .  .  .  . 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lockout .  .  .  .  .  .  .  .  .  .  .  .  . 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password  .  .  .  .  .  .  .  .  .  .  .  . 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sible operation   .  .  .  .  .  .  .  .  .  .  . 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Configuring Using TLPatch   .  .  .  .  .  .  .  .  .  . 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TLPatch .  .  .  .  .  .  .  .  .  .  .  .  . 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Patch command line  .  .  .  .  .  .  .  .  .  .  . 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Patch queries .  .  .  .  .  .  .  .  .  .  .  .  . 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imeLock to patch   .  .  .  .  .  .  .  . 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lockout time .  .  .  .  .  .  .  .  .  . 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passwords  .  .  .  .  .  .  .  .  .  . 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arning tone time   .  .  .  .  .  .  .  . 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warning tone duration  .  .  .  .  .  .  . 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ing pop up window   .  .  .  .  .  .  .  .  . 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pop up window   .  .  .  .  .  .  .  . 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out advisory tone durarion .  .  .  .  .  .  . 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attention key combination  .  .  .  .  .  . 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ntry keystroke idle time   .  .  .  .  . 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x interrupt number  .  .  .  .  .  .  .  . 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ck interrupt   .  .  .  .  .  .  .  .  . 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 .  .  .  .  .  .  .  .  .  .  .  .  .  . 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Miscellaneous Information   .  .  .  .  .  .  .  .  .  . 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Licensing .  .  .  .  .  .  .  .  .  .  .  .  .  .  .  . 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Closing   .  .  .  .  .  .  .  .  .  .  .  .  .  .  .  . 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 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Abstract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make this document printable on dot-matrix prin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above ASCII 127 were converted to their 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.  Certain items like the 'keyboard is locked'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with line drawing characters in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n assembly language memory resident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 the PC keyboard after a user-specified period of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.  This security feature protects your PC (and,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a LAN/mainframe userid or sensitive application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pying eyes and curious fingers while you are away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cks the keyboard automatically,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it before walking away.  The timeout can range from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one second shy of an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his automatic keyboard lock that separates TimeLo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keyboard based security programs.  Users need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cure their PC before walking away - it's done for them!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alling TimeLock from the autoexec file, you obviously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need to remember to load it.  The only time TimeLock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user is when he/she returns to the PC after an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utility itself in not intrusive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I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Detail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Files Included With This Releas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files included with this releas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.com        TimeLock memory resident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_orig.com         Exact copy of timelock.com.  Bu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marked read-only so you cannot modify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nsures you have a virgin copy to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in case you find yourself needing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make a copy of this file and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.doc      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.exe         TimeLock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     If present, contains updated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Attention Character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ttention Character' is a character automatically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ssword by TimeLock.  When unlocking a keyboard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the Attention Character then ente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he attention character and what it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imeLock disposes of all keystrokes after the keybo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re had to be a way to get TimeLock's attention - inf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interrogate the following keystrokes for a possibl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.  The Attention Character informs TimeLock to star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what you type - looking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flushes any portion of the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entered.  The reason is this:  Due to the way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ogates the keyboard controller chip, you canno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to correct a typing error made while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- nor will the Esc key erase the queued keystrok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-key a character while entering the password, you must STAR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Attention Character followed by the passwor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ALWAYS preceed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ven though it's technically not part of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specify the attention character during TLPatch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utomatically added by TimeLock at execution.  Bu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using and understanding TimeLock, you can just 'think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ention character as the first passwor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tention character is the period (.)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Unloading From Memory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be unloaded from memory by issuing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lock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rams are not relocatable, so in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be safely removed from memory, it must currently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sident program loaded.  Unloading TimeLock even thoug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ast in memory won't actually hurt anything but DO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claim it's memory, ergo a hole will remain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vailable TSR management tools (MARK and RELEASE)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control ov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Instant Lockout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two instant lockout features.  You can lock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rom the DOS command line (or batch file)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loc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above command, TimeLock will lock the keyboard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f not already.  It will not replicate itself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lock the keyboard using a special hot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stant lockout hot key is Alt-LeftShift L.  TLPa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change the 'Alt-LeftShift' portion of the hot ke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Alt, LeftShift, RightShift, and Ctrl.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I, query 10 for more information on changing the hotke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The 'L' portion cannot be changed.  You'll hear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beep as a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Override Password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provides registered users a means to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using an optional override password.  This pass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can be of your choosing.  There are both adva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s to having an override password.  Some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vantage is that a LAN/PC/site administrator can un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keyboard if the password was inadvertently forgot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ly saving the user much trauma if there is important un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vious disadvantage is that if the override password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and if it's the same on all PC installations, TimeLock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o down the toilet.  This issue may be partially eli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override password based on something specific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C.  IE:  A derivative of the office number, user's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extens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event, use caution if you decide to en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like most administrators, enjoy having all the key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dom.  Full network access rights, computer room access,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etc.  So I included this capability in TimeLock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verride password and the feature is initially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manually enable it for i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override password requires an undocu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specified on the TLPatch command line.  This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be issued only to REGISTERED administrators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others from tampering with the overrid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ly, due to serialization, the TLPatch program regis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'A' will not work on company 'B's TimeLock progr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regular user password, the override password can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the old password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are absolutely NO 'backdoor' passwords!  I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could not walk up to a PC running TimeLock outsid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and summarily gain access.  The override password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the *only* additional entry point and it's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and can be enabled/disabled by the custo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Invisible Operation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imeLock issues a warning tone just before it 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to give the user a chance to reach over and tap a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nearby.  Additionally, TimeLock pops up a small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a tone if a key is struck while the keyboard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you can disable all beeps and the window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tally invisible.  Configured as such, a locked P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ppear 'dead' to the world.  But, of course, the prop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better.  Once the password is successfully keyed in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onishing resurection will take place!  This invisibl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hieved by answering the following questions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elapse before sounding timeout warning?   (04:45)  &gt;00: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'Keyboard Locked' window appear?         (Yes)  &gt;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of lockout advisory beep (ticks)?           (04)  &gt;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II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Configuring using TLPatch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What is TLPatch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imeLock can be used for the first time,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TLPatch program to configure it.  TLPatch sets your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ble timers, and other items necessa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ew to TimeLock then I recommend experiment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ow timeout values.  Ten to fifteen seconds might b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familiar with TimeLock's operation you can re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-world timeout value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does just what the name implies.  It patch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, the TimeLock.com program file.  Therefore you shoul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configured copy of TimeLock for future use.  Just keep the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imeLock was distributed in and you'll be in goo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will ask a number of questions regarding TimeLoc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with the exception of the password have a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use.  The original defaults represent good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might use.  But you're always fre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ever you wish.  Subsequent executions of TLPatch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py of TimeLock will remember all previous parameters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efault until you reach item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TLPatch Command Lin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normally asks only three questions.  1) Th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patch, 2) the inactive keyboard lockout time, and 3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unlock password.  To use this abbreviated form, just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LPatch'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you can force TLPatch to ask a whole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llows you to tweak TimeLock jus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-all        will force TLPatch to ask al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.  All ques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ow under 'TLPatch queri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command line parameter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ride password.  For reasons mentioned above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verride Password', this parameter will be given only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/PC/site administra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TLPatch Querie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outlines each question asked by TLPatch.  Only questions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2,4 will be asked unless you specify the '-all' parame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.  (Question #3 will be asked if this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has been previously configu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of TimeLock to Patc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articular copy of TimeLock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.  If it's not in the default directory then specif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path information.  By allowing you to specif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patch, you can keep several differently configu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ime to elapse before locking keyboar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an idle keyboard.  Specify as MM:SS (minutes: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6 and the maximum is 59:5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b-field (MM or SS or both) is less than ten then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zero - or TLPatch will complain.  IE:  Nine minutes and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ould be entered as '09:05' and not as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1st: Enter OLD unlock password? (c/r to keep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meLock has previously been configured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password before being allowed to change it.  This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enhancement to prevent other users from changing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or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virgin copy of TimeLock, this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EW Keyboard unlock password?  Min: 4 chars, Max: 14 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ecret password necessary to unlock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imeLock has locked it.  Legal password characters are A-Z, 0-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-bar, and the following special characters:  -=[]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is not case sensitive.  A minimum of fou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fourteen characters may be used.  Normally, to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fter TimeLock has seized it, you must hit the (enter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the password.  If you wish to have TimeLock un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mmediately after hitting the la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hen preceed the password with the '@' sign at thi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@' sign will not become part of the password.  It'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to TimeLock to not expect (enter) after the password is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against using the '@' to eliminate the (enter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community at large.  Most folks are psycho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stomed to hitting (enter) after typing in an item of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will by force of human nature and habit strik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fter keying said input.  If (enter) expectantcy is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en the (enter) that the user will invariably hit will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reground application - with sometimes undesir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theory of mine.  TimeLock originally never nee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) key.  I added it as the default after watching numerou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e themselves by the apparently extraneous (enter) ke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'@' capability as a bypass for me because I prefer *no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enter.  Human nature is hard to fight.  I just includ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 for your own consideration, that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ing a customized site copy (TLPatch -all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s user distribution and do not want a password configur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this query with a '$'.  Doing so will allow you pa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without actually configuring a password.  This bypas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only on a virgin copy of TimeLock and only with the '-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when executing TLPatch.  Be sure to instruct user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i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you actually unlock the keyboard after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seized it, you must preceed the password with th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is character is the period (.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his, please see 'Attention Character' under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'Det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ime to elapse before sounding timeout warni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 minutes and seconds, that TimeLock will wa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ing a warning tone before actually locking an idl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r should generally be set to sound the warning ton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prior to actual lockout to give you time to reach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 a key if sitting nearby.  Specify as MM:SS (minutes:seconds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feature, enter 00: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legal time is 00:05 and the maximum is on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the lockout time.  If either sub-field (MM or SS or bo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ten then include a leading zero - or TLPa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ain.  IE:  Nine minutes and five seconds would be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09:05' and not as '9: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uration of timeout warning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pecifying -when- the timeout warning to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, you can also specify it's -duration-.  The value is en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ticks.  Each tick equals 1/18th of a second. 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value for a quick beep or a higher value for a longer, more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.  IE:  Specifying 4 equals about 1/4 second.  The minimum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and the maximum is sixt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stion is asked only if you elected to enable th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beep on the previou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hould the 'Keyboard Locked' window appea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a small window that pops up when a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OCKED keyboard.  This window advises the would-be culpri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) that the keyboard is locked and that a password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if you want this window enabled or n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Keyboard is Locked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* Enter Password *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will save the text under the window before popp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Once the password is correctly entered or if no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a few seconds, the window will disappear and the or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ow:Col on screen for pop up wind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imeLock places the 'keyboard is locked' pop u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row 5 column 11 on the screen.  This query allows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n the screen to place the window.  The window is 4 lines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2 columns wide.  The row:col value given here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-left corner as illustrated by the mark 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 values are:  Row 1-22 and     X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1-59.  Even if your video card supports  | Keyboard is Locke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5 lines per screen, you cannot    | * Enter Password *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imeLock to use them.  The reason  |==============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e.  MANY application programs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 to 25 lines regardless of your prior setting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imeLock must function within these programs, it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ise to use anything other than a standard 25x80 screen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fusion could occu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uration of lockout advisory beep (tick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can sound a tone when a key is pressed on a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  This tone is designed to call your atten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.  Sometimes folks will start typ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at the screen (and missing the pop up window) so this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ert that the keyboard is locked - saving wast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entered as system clock ticks.  Each tick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8th of a second.  IE: A value of 4 equals about 1/4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low value for a quick beep or a higher value for a l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olid tone.  The minimum value is one and the maxim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een.  To disable this feature, enter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HotKey attention key combin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has code to support hot keys for vari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urrently one).  Hot keys are activated by pressing and hol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Left shift, Right shift, Ctrl, and/or Al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hen touching the letter that performs the fun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IE:  Hot key 'L' forces an instant keyboard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allows you to configure the multiple keypres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other non-configurable software.  IE: You migh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pad TSR or the like that has Alt-LeftShift hardwired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imeLock to an unused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query asks you to define the multi-key combin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njunction with the hot key function character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'AL' meaning 'Alt' and 'LeftShift'.  Available keys are 'L'=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, 'R'=Right shift, 'C'=Ctrl, and 'A'=Alt.  You must specif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two of these keys and you may specify upto all four - or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Maximum password entry keystroke idle time (second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ntering the password to unlock the keyboard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certain amount of idle time -between- keystrok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flushes the password and pops down the window (if enab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*not* mean you have only x number of seconds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password, but rather x number of seconds betwee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-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If you specify '5' seconds here then you'll hav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between each keystroke while typing in the password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press a key while the keyboard is LOCKED, Time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'locked idle' timer to zero and start again.  If thi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, TimeLock assumes you were a curious intruder and will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input queue (flush buffer, remove pop up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en my observation that some folks have trouble gras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is query - probably because of my overly techn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.  Therefore, a picture is in order.  Let's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s LOCKED and your password is 'COLD'.  Follow alo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eriod &amp;        you type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ppears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   v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(upto 5 secs)  C  (upto 5 secs)  O  (upto 5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ype          you type             you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|                    |      Keyboar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             v                    v      now un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(upto 5 secs)  D  (upto 5 secs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lay longer than five seconds at any time whil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, TimeLock will pop down the window and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ttempt.  You must now completely retype the passwor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eriod (.) - the attention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imeLock's multiplex interrupt numb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the DOS multiplex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'2F'.  Even though TimeLock shares this interrupt, it does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multiplex interrupt number to ensure that the reside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only upon interrupts intended for TimeLock.  The DOS multi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provides that user programs may utilize numbers x'C0'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'FF'.  The TimeLock default number is x'CC'.  Changing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necessary if another program requires x'CC' - which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.  BUT, to further ensure TimeLock compatibility, I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TimeLock's system clock interrup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requires the shared use of a system clock interru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uch interrupts available on all PC compatibl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One is called the 'soft' (x'1C') system clock,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the 'hard' (x'08') system clock.  It's throug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hat TimeLock recognizes the passing of time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clock is 'soft' - read 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oftware programs also require the use of a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to control their own functions.  Virtually 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use the clock interrupts are well designed such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clocking control down the interrupt chain after it's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programs that are not 'well behaved'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nagement and sometimes refuse to properly pass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chain.  Sidekick is a good example of that 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d from all computers I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that need a system clock interrupt use the 'sof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.  I recommend using the soft clock for TimeLock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to tell if TimeLock is not functioning properly due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hogging by other programs is if TimeLock never seems to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- even when testing with very low timeout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ase, then try using the 'hard' system cloc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  If the problem was indeed due to a system clock confli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well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only a small chance this will affect you. 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he two-interrupt choice for just those ch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   Note for Banyan VINES local area network users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yan shell (epcbfs or redir) 25th line message (purple 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de does not properly pass the soft system clock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chain.  If your messages are set to stay on screen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s pressed then you'll need to use the 'hard' system c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&gt;  Examples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s an example of the TLPatch configura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abbreviated here.  The actual questions ask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LPatch include a help blurb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s listed for all bu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the TLPatch configuration utility with the '-a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mater - the following questions will be asked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py of TimeLock to Patch?                   (TimeLock.com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ime to elapse before locking keyboard?             (10:00)  &gt;0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1st: Enter OLD unlock password? (c/r to keep OLD)          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NEW Keyboard unlock password?  Min: 4 chars, Max: 14 chars   &gt;lets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ime to elapse before sounding timeout warning?     (04:45)  &gt;02: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Duration of timeout warning beep (ticks)?            (04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hould the 'Keyboard Locked' window appear?           (Yes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Row:Col on screen for pop up window?              (05:11)  &gt;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Duration of lockout advisory beep (ticks)?             (04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HotKey attention key combination?                      (AL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Maximum password entry keystroke idle time (seconds)?   (5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TimeLock's multiplex interrupt number?                 (CC)  &gt;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TimeLock's system clock interrupt?                   (soft)  &gt;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six is asked only if enabled in question f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eight is asked only if enabled in question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imeLock will alert the user of an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ockout after two minutes and forty-five seco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ock the keyboard after three minutes - fiftee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lert.  The pop up window will appear along with sou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out attention tone as the user begins typ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uration timers were allowed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will be immediately released af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 is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etsgo(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\----/\-----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\---- Keyboard released after (enter)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\-----------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 Attention Character (hardcoded as peri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IV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Miscellaneous Informa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LAN/PC/site administrator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maintenance of PC software for your compan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ggestions may assist you with the installation of Time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rs don't want to be bothered with the technica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 TimeLock work or to worry about setting it up. 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built into TimeLock will serve well in most situ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adjust them for a particular purpose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it is suggested that you adjust them yourself and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versions to your users or install TimeLock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Patch (using the -all parameter) will allow you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ock to your liking for your particular user community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'$' sign as the password, TLPatch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having to enter a real password at this time.  Since Time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load unless a valid password is given then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LPatch themselves (mostly likely without the -all parame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a password.  This is handy for the administrator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ustomization of TimeLock without setting the 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you (after registering TimeLock),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ing the override password, and elect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en please heed the following advice regarding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anagement.  There are several approaches to tak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hoose the overrid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Make the override password the same for all Time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s.  This is the easiest to maintain bu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great care not to let the password out or you'll 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to reinstall TimeLock on all affected PCs.  Act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asy task for networked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Make the override password for each TimeLock installati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ivative of the individual PCs location, user's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extension of the PC users' office, or dept. co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  Keep your derivation formula secr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Choose a unique override password for each Time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and maintain a listing of each PC/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the override password.  This way, there i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cribed formula thus making a calculated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ation impossible.  Also, since all overr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s are arbitrary, you can simply tell the us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ot his/her password what the override is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olling down to do it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y you look at it, override passwords are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nd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 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Licensing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cense apply to THIS version of Time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ll software, this program is not warran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ock is a copyrighted shareware product, carry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tariffs thereof, blah blah.  The author maintains sol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meLock.  You may not sell TimeLock or include it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'for-sale' software.  You're welcome to give TimeLock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BSs, friends, enemies, allies, and al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imeLock for thirty days free of charge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of any kind to evaluate the program and decide if it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nd that it will function properly in your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test all software that you plan to use while Time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 TimeLock is very well behaved but some app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imeLock works with the vast majority of programs (eve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s) with no sweat.  But I want to be sure!  If you decide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TimeLock after the initial thirty day evaluation perio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using the schedu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is twenty five dollars for the first 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dollars for each PC thereafter regardless of the number of P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gistered.  If you have fifteen PCs then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s $165 dollars.  One Hundred PCs would be $1,0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  A site or corporate wide license can be negotiate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at my intent is to market many multiple copi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 set the license fee for each PC to be very 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able.  The individual PC license fee is low enough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hould be able to afford a copy for each PC on your networ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by relieving you of licensing only certain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ister ten or more PCs, you'll be entitled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leases on diskettes free of charge as they becom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 year period.  New releases AFTER the first yea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at five dollars per PC to a maximum of 100 PCs,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PCs beyond 100 free of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ck, money order, Visa, or MasterCa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is product.  To ensure that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ovided, we have included a summary of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 or money order the address given below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gister using Visa/MC then please suppl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 sheet of paper and mail to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ame as appears 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r phone numb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redit card type (Visa or MasterCa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ccou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Amount of registration.  $25 for 1st PC, $10 for 2nd on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Your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serve the right to change the terms of registration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But such changes in terms will generally not affec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. Ricket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Consul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420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ston TX 77242-2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Lock &lt;22Dec90&gt;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VI 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 Closing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interest in TimeLock!  As stated abov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ten or more copies then you'll receive free upda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 year period.  This includes both bug fixes and new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