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(c) copy right 1988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's say that each computer at your office is go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by several people and only by these designated peo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for security's sake, each of these person is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ss only certain files.  And you want to know jus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they accessed or at least tried to access and by w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actly when, how many times, in what ord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, perhaps you work for a client and the client de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you note all the time you spent on the compu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s/her requirements.  Noting the time you r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readsheet or database program is no guarante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ned his/her specific files.  And even then, w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re juggling database files for two or three clien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ame time? how do you know just how much to charg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? will he/she have to take your 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maybe you have a small computer store and people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ying with the hard disk on demonstration.  Like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 *.EXE to see what it does.  Or COPY *.COM A: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you had at their homes.  And you may hav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vorite customers to whom you will allow TYPE DEMONST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not to new guys off the street.  Do you hire a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d to watch over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is fits your requirement, then this is the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.  This memory resident program restricts th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each person (up to four people here )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, open, rename, delete or to change the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read-only file, hidden file etc) of files with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ons.  The extensions are check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readsheets, data-bases and word processors all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e files with certain strings us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, like "filename.WKS" or "xyz.D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uch restriction is made to files withou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each person can access different file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restrictions, to go to different person'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, there is a password.  And to find out what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as last made memory resident, there is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at as well.  And to facilitate it for the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at's you), each of the accesses and the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 a file which is made hidden and scram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program called YOU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time someone opens, deletes, renames etc on files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dit file is written with the date/time (down to the 1/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ond) it was attempted, the record number so far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was allowed or not, what type of access was attemp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assword, and the actual file the attempt was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  And in case the file is deleted while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turned ON, then a new audit file will be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 number continuing with whatever it w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dit record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hard disk is recommended since the audit records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ow in size very rapidly, and all attempts to acces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ther subdirectories are recor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ing files is not mentioned above, but since fil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OPENed before they can be copied to a new locatio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be CREATEd, unless there is no restri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files, files canno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LIMINA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ike some other programs, you have to read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efully before you use this program:  This program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lot of things, but that means that there is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which you must learn to use fir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talk about YOUR.EXE.  This is a separ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should not keep lying about on a de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akes an ascii file with the access pass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ypes of files people can acces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's look at the sample ascii file called YOURTUR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extension.  This file contains the passwords for up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ur people who are going to use one computer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ess types and restriction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in the list of files you got, it's called YOURTURN.F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if the ascii file was called YOURTURN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on, then it will be srambled and made hidd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k1     delete open create mode renam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ks     open create rename -this_is_not_recognized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      rename             .so_this_is_a_comment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     delete create ope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ks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3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ks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4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ks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your code?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re, the four passwords are "person1", "person2", "person3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"person4".  The "person1" is the default typ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TURN.EXE first go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erson can work with files with extensions "wk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wks", "wp" and "?".  So the person can work with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ed "january.wk1", "workslav.wks", "speech.w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nyname.a", "someday.b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here is no restriction if a file has no extension or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he COMMAND.COM file.  For files with no extension, they ar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oted in the audit records file.  Accesses involving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OMMAND.COM file are not noted at all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files with extension "wk1", there is no restri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is, the person can delete them, open/copy,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, change mode to read-only, or renam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files with extension "wks", there is restric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son can only open pre-existing files, create a new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rename them.  The person is not allowed to dele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change file attribute to read-only or make a fil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-only to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 file is allowed to be created, you should norm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ed to open it as well, since many programs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, close it and then open it.  However, you'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see which of your programs you can do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ilarly for files with extension "wp".  The pers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them but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files which have only one letter ("?" means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) for extensions, the person is allowed to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or op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s/file-extensions are separated b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ur passwords up to 15 characters each are allowed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swords must be followed by up to 32 file extens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access is allowed.  Each file extension can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de rename delete open cre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signate the type of things you can do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shorten them to "m r d o c" or anything inbetw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they are sepa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rdoc" will be interpreted as only mode chang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no permitted type follows the file extension, the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ing a new file is allowed.  So the pers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sword "person2" can create files with extensions "wks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wp", but is not allowed to open pre-existing ones, del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, rename them or even make them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to 32 such file extensions are allowed for each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must be terminated by one blank line designated abov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&lt;ntr&gt;.  After you have up to four such passwords/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ons, you must end it with a single quote sign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" 'your code?' 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is, when you press the altm key combin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s "your code?" will appear on the top of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eps to prompt you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" ' " did not exist in the special cod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the word "PASS&gt;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you make this file with an editor or a wor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to make regular ascii file, run the YOUR.EX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amble this and make this into a hidden, read-only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you get the short he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nfil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"infile" and creates code file "YOUR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use default password "F.Turner&amp;B.McR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nfile PMS.FT/Mr.B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use password "MS.FT/Mr.B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etter "F" or "f" indicates that what follow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ame of a file.  Do not place any spac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"F" and the actual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no password is used, then the default passw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ambling the text is "F.Turner&amp;B.McRone".  Note tha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swords, everything is case sensitive.  This pa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from "f.turner&amp;b.mcrone" from "f.turner&amp;b.Mcr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"f.turner&amp;b.mcR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use a password, then the letter "P" or "p"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verything which follows from here on is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not separate the letter "P" from the actual passwor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, unless you want spaces as part of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MS.FT/Mr.BM Finfil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make YOUR.EXE assume that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S.FT/Mr.BM Fin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YOUR.EXE assumes that you specified no fil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 file name specifi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enter a password, then it must be at least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long, or else you'll get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assword must be at least 5 characters lo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assword is used with YOURTURN.EXE's pop up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ime at which YOURTURN.EXE was made memory resi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case someone rebooted the machine and fooled arou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without YOURTURN.EX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.EXE tries to read the file name you specifi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find it, then you'll get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file does not ex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f the file exists but was not read-enabled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, then you'll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file exists but was not re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f the file is longer than 2000 bytes, then you'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is file is longer than 2000 by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you've managed to cross through all these limi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text file is actually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scrambled, a one byte checksum value is ad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before scrambling and a one byte checksum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ed for the text after scrambling.  So if your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23 bytes long before, the scrambled file creat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5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rambled file will automatically be called "YOURTUR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any extension and will be made into a read-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dden system file.  YOURTURN.EXE will search the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te this file so set the PATH to allow acces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was trouble writing the special code file to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 was not able to create the coded file to disk(ett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if it was a matter if the disk(ette) being full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The disk(ette) is choke full.  Please delete som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t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l went well, then you'll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K.  Coded file made and I am exi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use CHKDSK.COM, you'll find that the number of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have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was quite a complex feat.  Like to rest for a c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ffee?  The next discussion is on the YOURTURN.EX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get the help li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list does not occupy needless memory,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TURN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it with an &lt;ENTER&gt; or &lt;ntr&gt; or &lt;cr&gt;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you want to call the carriage return.  Just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r' in 'run' will work also.  The &lt;alt&gt; and 'M'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nu.  The BAZIC.EXE program, another program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, must have at least 'ru' of 'run' in ord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TURN.EXE will assume that the password to pop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at which this copy of YOURTURN.EXE was mad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will be the default "F.Turner&amp;B.McR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're going to be the only one around when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going to be turned ON, then the password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scramble the special code file can be plac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TURN PMS.FT/Mr.B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urse, the original ascii text scrambled by YOUR.EX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password "MS.FT/Mr.B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people are going to be around when you turn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, but you don't want to use the default, then you ca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yourself by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TURN P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"P" for pass but not even a space follow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TURN.EXE will peep and asks you for a password. 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ssword.  No letter will appear on screen, but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&lt;ntr&gt;, it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, YOURTURN.EXE will try to find the special cod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YOURTURN".  First, it will look for it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you ran YOURTURN.EX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found, then it will make the audit recor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YOURTURN.AUD" in the same subdirectory and dri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YOURTURN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not found, then it will search the PATH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pecial code file can be found there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 in a path must end with the reverse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\" followed by the semi-colon ";" to proper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m.  If found in the PATH, then the audit recor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lso mad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special code file is not found anywhere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bort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special code file is found, the passwor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unscramble the text.  If there was trou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ambled text or after the text was unscrambled, a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use the wrong password to unscramble it, then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you that there was a trouble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the code file will be read to find the passwords,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tensions, and the restriction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all these, the audit records file will be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ame subdirectory the code file is placed, if it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a new one will be created in the same subdirectory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rmat and the information in each audit recor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dit records file is discussed much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p up YOURTURN.EXE from DOS or under another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down on the alt key and while keeping thi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ed down, also pressing down on the letter "M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TURN.EXE will not pop up from DOS while you're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rectory or something else but will pop up righ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tops doing whatever you told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load any other program AFTER the YOURTURN.EX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along with YOURTURN.EXE, provided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have my name mentioned somewhere or it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at particular program will wipe 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.  Avoid running any other memory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RTURN.EXE if not made by this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mentions that YOURTURN will wipe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TURN.EXE itself does not have a wipe out featur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other programs made by this group will wipe thi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memory without rebooting.  If you do not wan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oved from memory without rebooting, load this 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load other programs which can wip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not load this or any memory resident program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 many programs have now-a-days.  In other words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ppen to be in your favorite word processor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ddenly go to DOS with the ability to go back to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ft off on the word processor by typing EXIT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, do not load this or any other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and then EXIT back to your word processor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, then you've just initiated the computer syste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up and you will have to reboot the system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out of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ilarly, do not load any memory resident program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removed from memory, run your word processor,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mode, and then wipe out the memory 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two conditions are both going to cause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to lock up.  This is not a fault of this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resident program.  It's just the way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OF THE AUDIT RECORD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udit records here were made with DOS 3.3 on a PC/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running from C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time someone accesses a file and tries to d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it, YOURTURN.EXE will write a file with this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  3, 1988   5:07:31.43  Record #     1      NO OPEN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TURN.DOC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  3, 1988   5:07:31.52  Record #     2      NO OPEN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TURN.DOC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  3, 1988   5:07:32.00  Record #     3      NO CREATE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YOURTURN.DOC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  3, 1988   5:55:24.32  Record #     4      NO DELETE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TURNDOC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  3, 1988   5:56:02.47  Record #     5      NO OPEN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turn.doc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  3, 1988   5:57:03.20  Record #     6      ok OPEN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.wk1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ndicates that the first attempt since YOURTURN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me memory resident was to ope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TURN.DOC on Nov. 3, 1988 at 5:07 AM and that n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given.  The letter "A" on the right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with the default password "person1" tri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version, the letters will vary from "A" to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, what I tried to do on record # 1 was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py yourturn.doc b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OS and it produced the DOS 3.3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 cre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File(s) copi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ied by three short peeping from YOURTURN.EX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RTURN.EXE intercepted it and prevented me from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.  Why three peepings? because records 1 through 3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ed when just one attempt to copy was done.  That's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intervals between the three records are s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, I tried to delete the YOURTURN.DOC file and I g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ccess deni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the file name generated was "YOURTURNDOC"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eriod separating the name "YOURTURN" from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DOC".  This indicates that the DOS 3.3 was using the DO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to try to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I tried to TYPE the file to screen and I g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valid path or 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record # 5.  Note that this time, it did not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ee records as when I tried to copy the file from C:\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B:.  This is one way of telling the differe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ttempt to type a file versus copy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st attempt worked because the "person1" pas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of files with extension "wk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t any time, the audit records file is deleted,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NEW" will appear before the word "ok" or "NO"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 number will continue from when YOURTURN.EX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me memory resident to indicate how many record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P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hange from one person's password to another, pres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alt key and while keeping it pressed down, als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on the letter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YOURTURN ascii text file provided, you'll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"your code?" on the top left corner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&lt;esc&gt; will get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the password used to unscramble the special co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of YOURTURN ascii text file at this poin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see the exact time at which this YOURTURN.EXE wa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.  Type any key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the password "person2", ending with the &lt;ntr&gt;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now in the restrictions and access rights allow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person2" password's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as ran at xx:xx: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ime you see in the altm pop up does not mat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exactly, someone tampered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the message you normally get when you firs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TURN.EXE.  Barring an electric power black-out,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you pop up with altm and enter the password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scramble the text, you should get the same tim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any key to get out of the time display,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software wa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TURN is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get this message if YOURTURN.EXE is already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 tried to 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arameter on the command 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ran YOURTURN.EXE with a parameter other than "R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he program or "P"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people who are allowed to use th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has been found to b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essages tells you how many passwords were accep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TURN.EXE.  The value appearing at ".." will b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" and "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coded file had errors and caused the value he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s "0", then the message above will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please recheck the speci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al coded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ded version of the ascii file with passw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rights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d file was found but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ded version was found but for some reason it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.  This will not be cause by the fact that the 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e ascii file is read-only, hidden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 reports that the text was not properly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the preliminary checksum report telling you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ambling password used with YOUR.EXE did no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crambling password used with YOURTU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 reports that the text was scrambled but th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nscramble was not successful.  Please try this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there is a double parity error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the secondary checksum report telling you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sword used with YOUR.EXE and YOURTURN.EXE appe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been correct, but that either it wasn't or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 error occurred at 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dit file did not exist so I tried to make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either the directory is full or the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exists, but is marked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rrect i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stated, this can happen if your hard disk is filled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y looking at the audit records file to see if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necessary have been removed from yesterday or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ried to open any pre-existing audit file but was deni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is made read only, please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udit records file existed but was unable to re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The special code file encryption is a very crude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designed to prevent cryptographic expe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iphering the text.  As with most programs, it kee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nest man/woman from doing something they should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e, just as preventing DEL *.* or DEL *.WKS can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and names mentioned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rpo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nclosed programs, documents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S IS,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at this does not work in your machin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to know exactly what happened. 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some of which you may consider useless,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make it work in your compu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of $10 US/Canadian is appreci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is useful, or $20 for an improved on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criticisms are as welcome as your positiv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for people who must have date/ti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files accessed, as well as the file names and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sses attempted/succeeded.  The program can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ur different password protected access privilage are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various accesse types (delete, open, renam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file nam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old forwarding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Masaaki Sawada &amp;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of Waterloo, Faculty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loo, Ontario  Canada  N2L 3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forwarding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Masaaki Sawada &amp;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y Davis Institute for Medical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 M. B. Davis Jewish General Hosp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755 Chemin Cote Ste-Cather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treal, Queb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  H3T 1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'll find it a lot easier to cut this address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word processor and print it on an envelop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rying to write it by h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itute name is given instead of hom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the chances that any mail is delivered to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(a common occurrence).  However no institu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equipment was used to write this program o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