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LS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, 1989 - To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is a program that will allow you to change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-beep- your computer makes.  You can change this b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song, or a unique sound effect.  It's up to you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 to five notes (or none at all), to distingu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rom the others in the house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 is actually two programs, BELLS itself, which is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which actually does the substituting of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LLSINS which allows for easy entry of your unique be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BELLSINS, the program BELLS.COM is actual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run BELLS thereafter, the new notes are us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BELLS may be modified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ome programs create their own sounds by driving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nstead of issuing what's called a Write-TTY ^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for BELLS to detect this situation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inue to make their own sounds instead of the using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y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IN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INS searches the current directory and all directori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for the resident program file BELL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rizontal bars you see on the screen when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notes.  These are standard musical notes, with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.  You can select any note you like, and any de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 Up to 5 notes and delays may be selected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values and move around, press ENTER to test the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save your changes.  Pressing ESCape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all to BELLS in your AUTOEXEC.BAT file so that your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with your bell-tones 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portion of bells will use only about 500 bytes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half a "K"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BELLS it plays the new sound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tone settings in to the RAM-resident copy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test it, simply enter this command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and hold the CTRL key and press the G key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ANSI screen driver that loa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you should load the ANSI driver before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drivers that are loaded from CONFIG.SYS (like N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),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 is distributed on an AS IS basis.  No warranty is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.  I assume NO responsibility for any loss whatsoe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BELLS, however I will attempt to fix any bugs 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possible a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reporting and enhanc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blem reports and/or suggestions for improvement are grat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.  Please contact me via CompuServe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rrect any problems as soon as possible.  Requests fo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will be analyzed and I will try and incorporate as man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, time per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the following people for their contribu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 Palahnuk, for his design of the install program's user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s contributions to the initial program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non Donnelly, for her documentation work during the 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xie Swanson, for her assistance in testing new versions and for 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condition whereby COMMAND.COM thinks ANSI driv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n't due to BELLS hooking Int29h.  This caused CL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ult in ANSI clear-screen sequence being displayed o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screen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color i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trap DOS reserved interrupt 29h (quick-access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) used by COMMAND.COM to ECHO ^G and substitited by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 drivers (notably, NANSI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trap DOS interrupt 21h,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