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computer bell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RESIDENT PROGRAM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INSTALLATION PROGRAM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ROM VERSIONS PRIOR TO 1.5 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ORM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   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, I am interested in fixing it, if possible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ubmit problem reports to the address below.  For faste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, I may be contacted on CompuServe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 is a program that will allow you to change the sou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-beep- tone your computer makes.  You can change thi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hort song, a unique sound effect or turn it off al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is up to you!  You can program up to nine notes (or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), to distinguish your machine from the others in the ho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 consists of two programs.  BELLS.COM is a RAM-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ctually does the substituting of the sound.  BELLSINS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stallation program which allows for easy entry of your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BELLSINS, it will create a default option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.DAT.  This file is read when you run BELLS to load new 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different option files containing different to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m by running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programs create their own sounds by driving the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instead of issuing what's called a Write-TTY ^G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BELLS to detect this situation,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make their own sounds instead of the using the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  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 bytes of temporary free memory for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ytes of free memory for the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ELL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nstalling to a hard disk, copy the Bell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BELLSINS and select the desired tones (BELLSI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Add the command BELLS (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"OPERATION OF RESIDENT PROGRAM" for details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hould be placed after your ANSI screen driver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one from AUTOEXEC.BAT) and before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Kick.  This will load the resident program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RESIDENT PROGRAM                                     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BELLS.COM) should be run from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will insure that Bells is loaded each time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n ANSI screen driver that load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, you should run Bells AFTER the ANSI screen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SI drivers that load from CONFIG.SYS (such as ANSI.SYS)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name is specified on the BELLS command, BELLS will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BELLS.DAT.  To load a different option file,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LS NEWTON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EWTONES.DAT should be created by running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BELLS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run BELLS it plays the new tune and plac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settings in to the RAM-resident copy.  However,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t, simply enter this command 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 and hold the CTRL key and press the G key simultane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INSTALLATION PROGRAM                                 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INS is the installation program that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 that BELLS will play in place of the standard BEEP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 along with their associated ON/OFF durations are stor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BELLS.DAT (or whatever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.  The file should be kept in a directory named in the DOS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it can be read whenever BELLS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or alter a file with a different name,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am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SINS NEWTON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LLSINS is started, it will draw on the screen thre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 for each of the nine notes that may be defined.  The firs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frequency (pitch or tone) of the note.  The second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ON duration (how long the tone should sound)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(displayed to the right of the second bar) shows the OFF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much silence between this tone and the next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from bar to bar, use the up and down arrow keys or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on the bar you wish to change.  To decre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value of a bar, use the left and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You may also change the value of the bar by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to the bar, hold down the left button and "drag" th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Dn and PgUp keys may be used to set the bar to its minim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values, respectively.  The HOME and END keys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ettings from the previous note and next not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These function may also be performed by clicking the labe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you may test the tones you have defined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key (or clicking the right mouse button).  Th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yed using ON/OFF durations you selected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ant to save the notes.  If you answer Y, BELLSI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values to BELLS.DAT and exit.  If you answer N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edit or define notes.  You may also exit BELLSIN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your work by pressing the ESCAPE key (or clicking th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Q key (hold ALT and press Q) will toggle BELLSINS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Mode.  While in Quiet Mode, no tones will sound until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test the notes with the 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aved the changes to disk, you may load the ton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BELLS at the command line.  BELLS will detect if it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ither install itself or alter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ROM VERSIONS PRIOR TO 1.5                                 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 of BELLS introduces a couple of changes in the behavi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sident program.  Before 1.5, the tones selec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ere stored in the BELLS.COM file. 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1.5, the selected tones are stored in a separate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.DAT.  The reason for this is two-fold.  One, conver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versions will be easier.  You will not have to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ell tones when installing new versions.  Two, certain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programs disallow writing to program files (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.COM and .EXE).  By having a separate installatio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virus detection programs will not erroneously thin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INS is infecting BELL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ajor change is in the way BELLS detects wheth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loaded.  The prior technique of scanning memor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gnature string" has been replaced with a CPCA call. 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 to more quickly and reliably determine if it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so that it can replace its resid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also means that BELLS will not be able to detec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prior to 1.5 are already resident.  If you are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1.4 or before, you MUST reboot your comput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BELLS for the first time.  Thereafter, BELLS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it is resident and either install itself or alter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OPERATION, IT IS NEVER NECESSARY TO REBOO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BELL TONES.  The only time you should have to reboot i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new version of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   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bility to specify option filename on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mouse support to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number of tones from five (5) to nine 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more editing functions for defin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"memory-scan" with CPCA logic in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stallation options in a separate file rath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.COM so as not to be deemed a virus by various vacc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condition whereby COMMAND.COM thinks ANSI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n't due to BELLS hooking Int29h.  This caused CL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ult in ANSI clear-screen sequence being displayed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screen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color i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trap DOS reserved interrupt 29h (quick-access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) used by COMMAND.COM to ECHO ^G and substitited b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drivers (notably, NANSI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trap DOS interrupt 21h,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the following people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 Palahnuk, for his design of the install program's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s contributions to the initial program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non Donnelly, for her documentation work during the 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xie Swanson, for her assistance in testing new versions and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design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Bells Version 1.5                                 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ing 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of Computer: _____________________ Mod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RAM: _________         Disk type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ORM  Bells Version 1.5                                 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:     1 copy      - $2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 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