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Ba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7,  Phil 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useful, a $10 contribu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All persons sending at least a $10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complete TURBO PASC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 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vel, Texas  77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data migration facility lacks two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subdirectory structure must be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/2 for the files to be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cannot do wild-card file transfers of all director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you must copy each directory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two batch files. The first file, MDBATCH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-create the existing directory structure. Eve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s and one's with odd characters (ALT-255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le, COPY35BT.BAT, is a batch file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COPY35 program.  It contains command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ver, one director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oad this program on the Classic IB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 the program BUILD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opy the file MDBATCH.BAT to the PS/2 using COPY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xecute this batch file, MDBATCH.BAT, on the PS/2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Edit the file COPY35BT.BAT to eliminate any sub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wish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ELIMINATE THE COPYING OF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DO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un the program RECV35 on the P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Execute the batch file COPY35BT.BAT on the Classic IB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root directory is not included in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because most things in the roo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ed, i.e.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