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CLOCK:  Read CMOS clock and set DO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          8/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for writing:  Some programs, such as Welltris, and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ne Gretzky Hockey, 'golf game (World Class Leader Board)'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, have the nasty habit of not keeping the DOS clock curr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has a CMOS clock, one can simply reboot, and the ti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. I'd rather not, so I wrote this sm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rameters, no copyright, no rights reserved,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rranty, no improvement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software by Dave Angel  Compuserve 71046,1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CMOS clock, this program won't work.  It shouldn'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though, so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