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1985 - Daryll Shatz - Box 3282 - Redondo Beach, CA 9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CLK.EXE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omman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CLK [-?] [dos-command (parm(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=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nd console input with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ed from Mar 94 posting in Fidonet BATPOWER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golden oldy that instead of just displaying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times, will go ahead and calculate the elaps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... down to the 100ths of a second!  It also can be u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(ie. "CLK DIR C:") or you can load it, execu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, then simply press [Ctrl]-[C]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