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is a small utility that returns your system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1 :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: clock speed - for example :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#2 : MHZ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: clock speed in file MHZ.TXT - for example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is shareware. There are 2 options for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end $5.00 U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an IL 6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rite me a letter, or send me E-Mail telling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ike MHZ, if you use it, how you use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it useful, or ANY kind of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good or bad. No monetary pay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spon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spond using one of these methods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3362,23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