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ad is provided at no charge for evaluation purposes only.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gram and is neither free nor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JL Software hereby grants you a limited license to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valuation purposes only for a period not to exceed thirty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. If you intend to continue using this software and/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fter the 30-day evaluation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yment to KJL Software. Using this softwar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 has ended without registering is a vio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this limite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gister NiCad using the form found in the fil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the $25 registration fee licenses one copy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on one computer. Additional sites, or additional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licensed separately unless a site license is or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 of NiCad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registered version of the software which omi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reminders and delays, and therefore us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most current version of the program. We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ing our products, and registration ensur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y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hareware versions of our products absolutel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Notification of significant upgrades to Ni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Low-cost upgrades to the latest version of NiCad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30% of the registration c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pecial offers on other products from KJ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7. Free technical suppo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