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Stats.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M.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 - 76257,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- HDWG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tats V3.1, is a Personal Computer Statistics utility that displ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basic piece of information on your PC i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PCStats because I've seen many other great utilities which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, but they seem to report too much. You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ges searching for the information you need. Most of the ti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btain a piece of information and get back to your application. PC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do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&amp;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utpu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dr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ection of ANSI.SYS, Enhanced Keyboard and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extended and XMS 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game adapt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much time and effort into this program and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f you send a small contribution. This will help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ther utilities for the public dom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.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43 56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peth, NY 1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forwarded to me through Compuserv 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57,2603 or Prodigy ID - HDWG8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this utility appeared in the May 1990 Compute!'s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d received a great review. I hope you will enjoy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CS, the utility will re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tle with system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CPU type (to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I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ed &amp;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ed &amp; availabl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vailabl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tal &amp; available expand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physical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physical fix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Total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Last drive let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Logical drive n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space &amp; flopp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driv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drive percent &amp;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drive percent &amp;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*Type of each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b,  40 track,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mb,  80 track,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kb,  80 track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mb, 80 track,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ents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# Presents of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Presents of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ents of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# Graphics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ents of EGA capabilities and Video Memor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ents of VG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AT class machines or higher with BIOS dated after 1/10/8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PCS *, a file named PCS.LIS will be created on your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directory. This file will contain all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CII file, suitable for word process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: PCS * FILENAME, you can specify the drive and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output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: PCS * C:\UTILITY\PCSOUT.LIS, a file named PCSOUT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directory \UTILIT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online help screen, type: PC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S.EXE 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S.DOC - This docume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S.LIS - Sampl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S.PIF - 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CS.ICO - Ic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tats Ver 3.1 requires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