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PC TIME STANDARD (T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VERSION 2.0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USERS MANUA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automatically set and adjust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IBM AT computer and compatib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MARK B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eature Summary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Shareware Notice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What is Shareware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How to contact the author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Disclaimer of Warranty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ing PC TIME STANDARD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Running PC TIME STANDARD on power-up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ystem Requirement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Notes on Using PC TIME STANDARD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If You Have Trouble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ain Menu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t Time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heck Time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Pulse Output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Adjust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Configure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View Update File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Plot Update File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  Event Recorder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Command Line Switches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How PC TIME STANDARD Works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built into the IBM Personal Computer is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's accuracy. Most PC's lose anywhere fro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 day up to half a minute a day.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way to quickly and accurately set your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one of the most accurate time standa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..the atomic cesium clock maintained by the 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Standards and Technology (NIST) in Bou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.  With the use of your modem and the NIST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ime Service, your PC can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an accuracy of 10 milliseconds (0.01 second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PC TIME STANDARD keeps your clock "on time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it's average drift and making automatic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also offers scheduled updates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 changes, automatic leap second adjus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recorder, a plotting facilit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 TIME STANDARD is fast, easy, and inexpensiv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updates take only 7 to 8 seconds of connect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distance toll charges are generally less tha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.  With intermediate adjustments, fewer upda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ccurate to 10 milliseconds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Adjustments keeps your PC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 Resolution Timer -- 1 millisecond resolution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better than the standard resolution of the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sy, automated operation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updates at daily, weekly, semimonthl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riable update option only calls the NIST compu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timated clock error exceeds a user specifie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compensation of telephone line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plete log file of the update and adjustment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built-in file viewer and plot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adjustments for Daylight Savings Time,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changes, and Leap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nochrome display feature for us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Event Recorder to time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ulse Output synchronized to NIST second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is copyrighted software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You are authorized to use this progra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free of charge. 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30 day evaluation period requires pay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registration fee.  Registered users of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plus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new version releases. To registe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Bow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17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rvine CA 92713-7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your name and address. Specify 3.5 or 5.2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If you wish to receive notification of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upgrades, also include a CompuServe or GEni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For your convenience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ecial incentive to encourage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 allowing them to purchase a "JCSM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" CD-ROM for only $9.95, plus $2.00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registration fee entitles you to us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n one machine. You are encouraged to pas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C TIME STANDARD along to your friend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encourage them to register their copy!)  Busin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ganizations using multiple copies of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and pay for each copy.  A site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PC TIME STANDARD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contact the author for authorization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ion, with the exception of distributors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distributors may begin distributing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mmediately, but are required to notify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can be kept up-to-date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user group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istribute copies of PC TIME STANDARD provide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rge a fee of any kind for the distribution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or modify the software or the manual, an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manual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alternate approach to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the user quality software at an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with the opportunity to evaluat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.  Shareware is often lower in cost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vertising, distribution, or retail costs.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just as polished as commercial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requires just as much effort to devel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Shareware is "user supported" and is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registration fees are paid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of use, please register it, and te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elcomes all comments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ing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ddress listed in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Via e-mail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  M.BOW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   M.BOWLER@GENIE.GEIS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76605,3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elephone at (714) 786-6115 (evenings only, no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9 pm, Pacific 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expressed or implied. 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is offered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he software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must assume the entire 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erformance of this software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nvironment in which it is installed,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 are offered with respect to the performa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accuracy that ma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INSTALLING PC TIM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C TIME STANDARD should be installed in it'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on your hard drive or on a floppy disk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C TIME STANDARD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IME (or some other name of your own choosing)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distribution disk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ove to that subdirectory and run PC TIME STANDA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PCTIME (followed by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CONFIGURE function from the main menu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to which your modem is connected,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any of the default configuratio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Now use the SET TIME function to set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RUNNING PC TIME STANDARD ON POWE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PC TIME STANDARD to automatically adju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PC clock on power-up, append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TIME\PCTIME  /AUTOADJUST  /AUTO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will now automatically adjust an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set your PC's clock.  The /autoset schedule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SEMIMONTHLY, MONTHLY, VARIABLE)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function.  You may wish to start with the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then switch to SEMIMONTHLY or MONTHLY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 a base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PC TIME STANDARD and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UTOSET switch, PC TIME STANDARD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3 update calls at 72 hour intervals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.  This is to quickly establi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 for the ADJUST feature.  To bypass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you've made three manual update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PC TIME STANDARD to your autoexec.bat fi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ce update calls using the SET TIM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ish, but calls placed less than 24 hour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he accuracy of the clock frequenc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requires an IBM AT class or bette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286 and above CPU, including 100% compatibles) and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, Hayes compatibl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NOTES ON USING PC TIM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o NOT use the DOS supplied Date or Time function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clock program, to change, set, or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r time of your PC's clock.  Doing so disturb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's measurement of the clock frequency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lead to errors in the ADJU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or best accuracy, allow at least 24 hours (preferably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r longer) between updates (SET TIME).  Interv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than this decrease the accuracy of the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o not run PC TIME STANDARD from within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  Delays introduced by Microsoft Window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ely degrade the timing accuracy of PC TIM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on't overuse the NIST Automated Computer Tele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(ACTS).  They have a limited number of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excessive use of the service will de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for everyone.  With use of PC TIME STANDAR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feature, most users will only need to update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once a month. (Once a month is also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update interval -- if you don't get an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once a month, you may miss a leap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or a Daylight Savings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C TIME STANDARD is designed to keep your PC's clock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-date with a minimum of fuss.  Just activate 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with the /AUTOADJUST and /AUTO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forget it.  The default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instructs your modem (via the W command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n to the phone line before dialing. If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W command and no dial tone is de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30 seconds, the call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Do not run any programs that execute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sing PC TIME STANDARD.  The SET TIME and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time critical functions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ompeting for CPU time will introduce 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  As an example, NEC supplies a display optimiz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use on their PowerMate portable with the L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  This program must be turned off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TIME function or it will disrupt th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you live within the local calling are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Institute of Standards and Technology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long distance prefix from the modem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rom the CONFIGU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have a high speed modem with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ntrol, we recommend that you turn of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See the &amp;K0 and &amp;M0 commands in your mod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These commands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in the Configure menu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ant to fix you modem at 1200 baud via the &amp;N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Error control and data compression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s with establishing the connection due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as your modem searches to m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IF YOU HAVE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getting PC TIME STANDARD to c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NIST time service,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get a PORT NOT FOUND message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e correct COM port via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hen PC TIME STANDARD make a call to the N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 it does is send a reset command (ATZ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then wait for an OK response. If you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DEM RESPONSE message, it's not getting the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Check your modem to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codes turned on, and that it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al response codes. Response codes can us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with the ATQ0 command, and verbal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an be enabled with the ATV1 command. 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 your modem's nonvolatile mem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figuration so that it is active when PC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reset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keep numeric response codes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default setup, you need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trings in PC TIME STANDARD's Configu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tch your modem's responses.  Try 0 for OK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for Connect Response, or see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will describe in detail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fered by PC TIME STANDARD.  Brief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ET TIME feature is used to call the NIST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your PC's Real Time Clock to the atomic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DJUST feature makes adjustments to the Re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(without calling the NIST time service)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measured drift of your PC's cloc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time from the last adjustment or upd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NFIGURE allows you to control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VIEW UPDATE INFO generates a text file of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nd displays the information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LOT UPDATE INFO graphically displays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errors and clock offset (dr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n EVENT RECORDER allows you to accuratel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external events from via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 or the keyboard and record thes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ULSE OUTPUT (activated by pressing ALT-P) ca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ST time service and toggles one of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 synchronously with the once per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_Time_Mark (OTM).  The Real Time Clock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  This feature may be used to calib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� MAIN MENU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PC TIME STANDARD displays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clock statistics, and allows acces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ystem messages may also be access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y are displayed at the bottom of th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ndow, and you can use the CTRL-UPARROW and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ARROW keys to scroll through thes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ctivated by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pressing the Enter key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KEY � FUNC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� SET TI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S � CHECK TIM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P � PULSE OUTPU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 � ADJUS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 � CONFIGURE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V � Views the SET TIME resul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V � Views the CHECK TIME resul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V � General Purpose File View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P � Graphic Display of Update Inf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� Activates the Event Record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X � Exits the progra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1 � Main Menu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2 � Toggles between color and monochrome display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4 � Toggles the beep on seconds featu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statistics presented in the display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Clock Drif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urrent estimated time difference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 between your PC's clock an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d (UTC).  It is calculated from measure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verage drift of your computer's clock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elapsed from either the last update o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  The displayed value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or subtracted from the PC's clock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UST function, and it is set to zero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 It is recalculated and redisplayed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 Adjust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umulative value of all clock adjustment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ADJUST feature since the last clock update (i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ast use of the SET TIM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Since Update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 Clock Drift: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measured clock offset, displayed as second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(spd) and parts per million (p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tabil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edictable (and correctable)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alculated above, all PC's exhibit short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s in clock frequency that introduce an small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edictable clock error. This instability is ca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erature and voltage sensitivity of the crys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illator.  It is reported here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ation of the measured clock offset (drift), in p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� SET TIM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TIME function sets your PC's Real Time Clo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ime.  The current date, time, clock erro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information is recorde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date.dat). The incoming NIST data string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window as received.  The cal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at any poin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TIME function uses a feature of the NIST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automatically compensate for time delay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phone lines, satellite links, modem respons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delays. This is achieved by echoing al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 to the NIST computer, which then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nd trip delay time and computes the one-way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amount of compensation used is show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d "msAdv" in the N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value of 45.0 milliseconds is used by the 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computer until a stable measurement of the dela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obtained.  The on-time-mark (OTM) then 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 to a pound symbol (#).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its for the pound symbol before measuring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setting the time.  This usually only take 7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If no pound symbol is detected by the 20th OT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s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measures clock errors to a precision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 (with the use of special software)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50 times better than the standard PC timing accurac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 claims that an absolute accuracy of abou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or better should be obtained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ability of about 2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rol strings (reset, initialization, dial) ar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as specified in the CONFIGUR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should work for most modems, bu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f needed. The dial string should be chang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in the NIST local ca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s are displayed in the message window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eds.  Following termination of the call the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CTRL-DOWN ARROW keys may b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s on PLOT UPDATE FILE and VIEW UPD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plotting or view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� CHECK TIME (ALT-S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mpare your PC's Real 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NIST ACTS time service WITHOUT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It uses the same software module as SET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ate and time is not loaded in the RTC an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check.dat instead of update.dat.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viewed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� PULSE OUTPUT (ALT-P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ized feature used to provide a onc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utput pulse on the Request-To-Send (RTS) line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's serial ports.  The output pulse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long as the connection to the NIST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The ESC key is used to exit the puls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RTS line will go positive when the #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Time_Mark (OTM) is received.  The output pulse wid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0.20 to 0.25 seconds long.  The DTR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 when the connection to NIST is made, and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ulse Output mod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may be used to calibrate external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 to the NIST ACTS tim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� ADJUS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rrects for the normal drift of the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, keeping the clock "on time" and mini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eeded update calls. This is achieved by 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the estimated clock offset from the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racy with which this correction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stability of your PC's clock cryst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stable the crystal, the more accurate the adjus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's have clocks that are sufficiently stable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justments can be made reliably.  A few PC'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rratic clocks, and for these clock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urately estimate the clock offset.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nitors the stability of your clock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ADJUST feature whenever the ratio of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to average offset ( ppmDev / ppmAve )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justments will be made if the estimated clock off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0.0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� CONFIGUR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function control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Use the Alt-S key combination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or press ESC to abort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Some of the data fields will only accep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these fields you may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rough the option list, as indica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Use Space Bar to toggle options"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or 24 h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IC, EASTERN, CENTRAL, MOUNTAIN, PACIFIC, ALASK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AII, or GMT.   (For other time zones, enter GMT+/-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the number of hours difference from GM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GMT+3 or GMT-11).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will be added to or subtracted from the clo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ave the new configuration via the Alt-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or OFF.  If AUTO is selected, one hour will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 subtracted from the PC's clock when day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changes. The change is made the first tim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 is run following a daylight savings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set Mod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, WEEKLY, SEMIMONTHLY, MONTHLY, or VARIABLE.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hedule for automatic clock updates. Ignored if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 is not activated with /AUTOSE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imi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0.5 second.  If the AUTOSET mode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a clock update will be initiated whene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d clock error exceeds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M Bee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ON.  Beeps when the On_Time_Mark (OT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, COM2, COM3, or COM4 are vali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rol str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initialization, dialing, and rese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If you have a Hayes compatible modem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to change these text strings. If you liv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calling area for the NIST compute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, you should delete the long distance prefix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ponse Timeo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3 seconds.  Amount of time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for an OK response from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Timeo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30 seconds.  Amount of time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for connection to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ing Perio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= 6 wee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M Lim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10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� VIEW UPDAT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display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ways to activate thi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thod working on different data files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:   Used to view the update.da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from the SET TIME function.  Also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text file of the same inform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update.txt.  You can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ermanent record.  The file is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:   Like V above, but uses check.dat a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ontains results from the CHECK TIME funct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ext file is che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:   General purpose file viewer, prompts you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name.  Useful for viewing ev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ith the even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display on the screen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 arrow keys to scroll through the data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wards through the file, and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information beyond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VIEW UPDATE -- Parameter Descri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 � DESCRI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e  � Date that the update call was mad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 � Time of the update call, in local ti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sADV � Amount of time delay compensation used by NIST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ACTS computer, in milliseconds.  Determined by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measuring round trip time delay over telephone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line, it also compensates for modem delays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LD  � 1 indicates valid ppmErr measurement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kErr � Measured Clock Error, in seconds, at the time of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update.  Generally small if ADJUST is used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prior to update ca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mAdj � Cumulative adjustments made since last updat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Err � Parts-per-million frequency offset of your PC'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clock calculated from the last updat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Ave � Median value of ppmErr over averaging period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Dev � Standard deviation of ppmEr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sdErr � Residual Error.  During an update, the clock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set on the first # On-Time-Mark (OTM).  PC TIME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STANDARD waits for one additional # OTM, not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clock error at this second OTM, and record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value as residual error.   Usually &lt; 5 mS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jNum � Number of Adjustments made to the Real Tim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Clock since the last updat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st  � Indicates pending daylight savings change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00 = Currently on Standard Tim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50 = Currently on Daylight Saving Time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99 to 51 = Days to go to Daylight Saving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49 to 01 = Days to go to Standard Tim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z  � Time Zone in which update was mad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t1  � Time difference between earth rotation and UTC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ls  � 1 = Leap Second inserted at end of month.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0 = no leap secon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� PLOT UPDAT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graphical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update.dat history file. 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hows the measured clock error between your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 and the NIST clock at the time of th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 If you have been using the ADJUST featu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typically fairly small, usually less than a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cond.  The vertical axis of the upper grap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ogarithmic scale.  Clock errors greater tha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re not plotted.  The horizontal ax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led to show all updates fro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graph shows the individual measurements of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fset (displayed as seconds-per-day)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median of these measurements.  The individu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come from the "ppmErr" field of the update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also be examined with the VIEW function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aled from parts-per-million to seconds-per-da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actor of ( 86,400 / 1,000,00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� EVENT RECORDER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recorder provides a method for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time of occurrence of external events.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strokes (pressing any key on the keyboard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changes to the three serial port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, DSR, and DCD (Clear-To-Send, Data-Set-Ready, and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-Detect).  The time of the event and the even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corded in an ASCII text file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e event recorder will first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name.  If the file already exist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ish to overwrite it, append to it,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name.  You will then be asked which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onitor.  The choices are COM1 through COM4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at many), or Carriage Return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serial port.  While only one por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at a time, three of it's four input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(CTS, DSR, &amp; DCD).  Both low-to-high and high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transitions are monitored.  The recor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dicate on which line the event occurred,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ccurred, and the new status of that lin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recorded has been adjusted to compens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ffset estimate.  This compensation is numer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only to the time record as it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.  The Real Time Clock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is written to the event record file gi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 statistics (when recording was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lock offset and average clock stability, day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, and maximum estimate error (2 sigma)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the chance to enter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record.  To stop the event recorde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Event Recorder to monito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put lines, it is recommended that unused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ied to a fixed logic state (low or high)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inp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� COMMAND LINE SWITCH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switche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C TIME STANDARD by appending them,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the DOS command line used to activat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ADJUST:        Initiates ADJU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SET:           Updates the clock via the SE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, if the schedul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CONFIGU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isfied. /AUTOSET is gener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junction with the /AUTOADJUST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:              Sets display for mono operation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portable computers that have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TERRUPT:         Sets the serial port f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us poll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first command line switches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AUTOADJUST or /AUTOSET), PC TIME STANDARD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rom the autoexec.bat file and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OW PC TIME STANDAR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T class PC's (80286 and above, including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lones) use a battery powered Real Time C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the date and time.  When the PC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in this Real Time Clock (RTC) is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IOS and used to initialize the system clock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 TIME STANDARD's interactions are with this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your PC's clock, PC TIME STANDARD us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odem to call up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and Technology's (NIST) Automated Compu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ACTS) in Boulder, Colorado.  The ACTS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, over the telephone line, a dat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urrent Modified Jullian Date (MJ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urrent date (YR MO 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current time (HH MM 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daylight savings time status (D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leap second status (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earth rotation difference (DUT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delay compensation value (ms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tring, the computer sends an On_Tim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M) consisting of either an ampersand (*) or a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(#).  When PC TIME STANDARD receives the poun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On_Time_Mark it sets the Real Time Clock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unique features of the NIST Automat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rvice is it's ability to measure and compens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errors introduced by telephone line delay an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delay. This is accomplished by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oftware (PC TIME STANDARD) echo al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 to the NIST.  The NIST compu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the round trip delay time, divides by tw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delay compensation value according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Time_Mark changes from the ampersand symbol to the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hen enough data has been received to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the delay time. Even satellite links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errors of up to a third of a secon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compensated.  With this feature your PC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10 milliseconds of the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1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set your clock to such accuracy, howev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useful, if, less than a day later, your c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ff by half a minute.  This is wher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's ADJUST feature come in to play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corrections to the Real Time Clock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ime.  By measuring and averaging the clock err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date calls, PC TIME STANDARD can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error and then adjust the RTC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ivate PC TIME STANDAR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AUTOSET and /AUTOADJUST parameter it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justment every time you turn on your PC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feature, PC TIME STANDARD typically keeps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better than a second in between monthly upda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