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adBl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evice Driver Tracer/Analyser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8 Darnock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mp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6Z 2X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adBl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ce drivers specified in your CONFIG.SYS file and load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time serve to carry data along the highways and byway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 towards their peripheral destinations that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with you, the user.  By putting this software RoadBlok u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your drivers, you will be able to get a close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helping you to better understand their function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DOS 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t is a very useful standalone program, RoadBlok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as a companion to Reveal!, another Programmer's Disco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rom EbSoft.  Later on, you will see how you can comb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programs to make a very powerful tool for lear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diagno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run by typing ROADBLOK &lt;Enter&gt; at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then be presented with the main screen.  At the lef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ing message informs you that the program is scanning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driver chain.  When this is done, the total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is displayed at the top left, with a summary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drivers below.  The highlight bar is over the first driv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side of the screen contains detailed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elect a device driver for analysis by using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keys.  The up and down keys move the highlight ba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while the PgUp and PgDn keys move in steps of 20.  Th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d keys take you to the first and last drivers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Esc&gt; key will terminate the program and &lt;F1&gt; will bring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ary line for each driver contains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- The device driv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- The segment:offset address of the device driv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- The name of the driver, if it is a charac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the number of logical devices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 - The hexadecimal value of the driver's attribu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t     - The offset of the driver's strateg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     - The offset of the driver's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alysis Box on the right explains the meaning of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 of the attribut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PROGRAM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drivers are a very important and complex part of DO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 warrant some background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main parts to any computer system, the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rdware.  The connection of software to hardware entail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-depth knowledge of the hardware components, which vary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isplay adapters to printers to mice to scanners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help make systems compatible with each oth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omponent has been further divided into BIOS (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/Output System) and DOS (Disk Operating System). 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s in your machine's ROM (Read-Only Memory), while DOS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diskette.  By allowing the BIOS to take care of the ni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tty details of transferring data to and from widel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, DOS and your applications can send and receive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in a uniform method regardless of it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elps to explain why it's easy to redirect screen outpu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r to the printer (e.g. DIR &gt; PRN to print a director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IOS translates the DOS request into the right langua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eripheral device.  However, what happens when a new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arrives on the scene that your BIOS isn't familiar wi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network card or a mo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ere the device driver comes in.  Device driv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-specific extensions to your computer's BIOS that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OS at boot time.  They serve as translators for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so that DOS can make use of them.  Sometimes there isn'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device involved, but a device being used for other tha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purpose, such as a RAM disk.  The device driver can f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into thinking a portion of your RAM is a disk drive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 disk function to be performed o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types of device drivers, Block and Character. 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move data in chunks (like disks), while Character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data one byte at a time, like a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13 device drivers built into DOS: NUL, CON, AUX, P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1 to COM4, LPT1 to LPT3, CLOCK$, and the DOS internal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.  These stay in memory at all times, but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of the NUL device, can all be over-ridden by an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keeps the drivers in reserved system memory.  Each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three parts - the device Header, the Strategy rout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terrupt routine.  The device header is an 18-by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taining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 bytes) - a segment:offset pointer to the next driver'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driver in the chain has FFFF:FFF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bytes) - the Device Attribute Wor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bytes) - the offset of the Strategy routine for thi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bytes) - the offset of the Interrupt routine for this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 bytes) - Device Name (character dev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 byte   - # of logical devices serviced by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bytes) - ignored (Block Dev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s form a chain, linked by the pointer to the next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tart of the header.  The strategy routine is cal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 the driver, and the Interrupt routine i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river cod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OS is loaded, the first 12 internal devices are load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NUL device is installed, the CONFIG.SY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d and external device drivers are loaded.  NUL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as the first driver in the chain.  Since the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hold their places in the chain before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, any requests to an external driver with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nal device will be grabbed by the external driv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chance to get to the intern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ribute Word contains configuration information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the driver will know its features and limitation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go into a full explanation of the attributes, a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they represent would take a whole book to cover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SETTING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1      Standard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1      Chr: Standard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Blk: device supports 32-bit sector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OS 4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1      NU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1      cloc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1      driver supports high-speed binary outp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    1      driver supports generic IOCT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A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0      driver supports OPEN/CLOSE/Removabl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1      Chr: no output-til-bus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Blk: IBM bloc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1      device supports 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1      Charac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Block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books which cover device drivers in more deta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my favouri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Waite Group's MS-DOS Developer's Guide, 2n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d by Howard W. Sams &amp;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OS Programmer's Reference, 2n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Terry Dettman, Revised by Jim K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d by Que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