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NFIG 3.0 - THE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0 by Optimal Solutions of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nstructions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un Reconfig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Informa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Configuration?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Editor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Configuratio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econfig Command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Name Command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utoexec.bat Command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fig.sys Command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scription Command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int Command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lete Command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Help Command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Text Files into Reconfig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Menu Construction Set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the installation disk into a floppy drive and then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      (or B: if you are using Drive 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UN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RECONFIG to enter the configuration 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RECONFIG [configname] to automatically reconfigure your syst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configuration.  For example, RECONFIG NORMAL chang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and Config.sys files to your normal configuration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boots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 NORMAL NOBOOT changes your system to its NORMAL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Reconfig does not reboot your machine after mak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 is being distributed under the Shareware concept, which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the software first before buying.  You only pay for the softwar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your registration check, OSNH will send you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atest version of RE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atest vers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Automatic upgrade to RECONFIG 4.0 (when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 (Order form on last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, single machine license (retail $79).............$39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 Ten-Pack (60% discount from retail)................$3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 100-Pack (70% discount from retail)...............$237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 Solutions of NH, 6 Salem Road, Atkinson, NH 038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BM-compatible microcomputer with 384K memory running DOS 2.0 or lat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exec.bat file and the Config.sys file define your sys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Reconfig allows you to have more than one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 quickly reconfigures your system by copying a pre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your Autoexec.bat and Config.sys files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NFIG NORMAL copies the NORMAL configuration from Reconfig's datab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:\AUTOEXEC.BAT and C:\CONFIG.SYS, then automatically reboo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.  Rebooting is necessary so that the system will reru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RECONFIG to enter Reconfig's configuration edit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long the top of the screen, and the names of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 are along the left side of the screen.  Use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keys to highlight a command, and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to highlight a configuration.  Then press the Enter ke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 select the highlighted command and configura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both the Autoexec.bat command and the NORMAL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re highlighted when you pressed Enter, you would be plac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edit the Autoexec.bat file for the NORM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scroll through the configurations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ral part of the screen displays the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that are associated with the configuration that i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Each configuration also has an associated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Reconfig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Install process, Reconfig imports your current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fig.sys files into the configuration called NORMAL.  Reconfig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simple but useful configuration called MINIMAL.  The MI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useful when you want an environment with no memory-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n your Autoexec.bat and no device drivers in your Config.s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your system requires a device driver to see your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loppy disk, it would be a good idea to include the device driv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NIM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configuration is always called "New Config".  To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highlight "New Config", and either the Name, Autoexec.b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ys, or Description commands, then press Enter.  The content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nfiguration will be identical to the last configuration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ach command is highlighted, a single line of help appears just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ECONFI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nfig command copies the highlighted configuration's Autoexec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ys files to the C:\AUTOEXEC.BAT and C:\CONFIG.SYS files. 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asked to type Y if you would like to reboot the machine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f the highlighted configuration is "New Config", the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command allows you to change the name of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Be warned that after you change the name and press E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s will be re-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ame command to create a new configuration.  See "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Configuration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UTOEXEC.BA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exec.bat command allows you to change the Autoexec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highlighted configuration.  When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command, you are placed in a full-screen editor.  F2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hanges you make, and Escape will abandon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use the Autoexec.bat command to create a new configuration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eating a New Configuration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FIG.SY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command allows you to change the Config.sys fil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ighlighted configuration.  When you select the Config.sys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laced in a full-screen editor.  F2 will save the changes you m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scape will abandon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use the Config.sys command to create a new configuration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eating a New Configuration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SCRI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command allows you to change the Description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ed configuration.  The Description can be useful to help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use the Description command to create a new configuration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eating a New Configuration"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command allows you to print out all of the configuration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e Print command, Reconfig will ask you for a file name t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 If you want to print to a printer rather than to a file, enter PRN: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t does not matter which configuration is highligh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command, because all configuration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 command allows you to delete the highlighted configura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e Delete command, you will be asked to confirm your de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by pressing Y.  Any other key will abandon the dele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delete the configuration called "New 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command gives some simple on-line help, just to get you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t does not matter which configuration is highligh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TEXT FILES INTO RE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reconfig -I configname autoexecfile configsysfile         {import both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econfig -IA configname autoexecfile             {import autoexec onl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reconfig -IC configname configsysfile          {import config.sys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onfigname is the exact name of a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file is the fully specified file name of an autoexec.bat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sysfile is the fully specified file name of a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RECONFIG -I WINDOWS C:\AUTOEXEC.WIN C:\CONFIG.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-IA NORMAL C:\AUTOEXEC.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 -IC NORMAL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a configname does not exist, a new configur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e created.  Also, if a specified text file does no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oper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can call 603-362-4758 for 24 hours a day, 7 days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  If you are asked to leave a message, we will c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s soon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MENU CO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nstruction Set is another fine program developed by OSNH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 file called MCS.DOC on the distribution disk which explains w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nstruction Set is and how it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heck        Optimal Solutions of N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able to:            6 Sale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kinson, NH 03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      Description                  Cost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config 3.0                      |  $39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(includes free upgrade to V 4.0)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Menu Construction Set 1.0         |         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Single User License |  $47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LAN Server License | $147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Unlimited Run-time Distribution | $147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