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.COM - 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ruce Tr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2215,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maintain several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via several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place the restriction that your environments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 directory C:\BOOT and that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o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reate a directory on your C disk called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all your different AUTOEXEC an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use the following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.CON   - For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.AUT   - For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XXXX can be any identifier from 1 to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ed an environment which would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automatically run Sidekick you could nam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KICK.CON and SIDEKICK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.CON and SK.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 is the first 1-8 characters must be the s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 must end in .AUT, and the CONFIG file in 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veral of your favorite combinations of AUT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BOOT you can start using RES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filename    - Copy filename.AUT from C:\BOOT to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lename.CON from C:\BOOT to C:\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hem read only, hidden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filename /A - Do NOT hide C:\AUTOEXEC.BAT and C:\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e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- Reboot the computer by jumping to ROM at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/C          - Also reset the All Charge Card. If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l Charge Card then don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/Px         - Pauses for x/4 seconds (on my machin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ebooting to allow some faster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/Q          - Quiet mode, do not display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/W          - Reboot using DOS INT 19H (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thing can be mixed if i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IDEKICK /W/C/Q/A/P4 will copy SIDEKICK.AUT and SIDEKICK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:\ root directory AUTOEXEC.BAT and CONFIG.SYS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 boot will be done using interrupt 19h after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ge Card, and pausing for about a second. No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the resulting environmen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and CONFIG files NOT read only,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on DOS 3.x... If you have anything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work that is because I used the new 3.x way of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aps may be applied to change some of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T.COM. Please do not distribute a za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ide the AUTOEXEC, CONFIG files and never make them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e /A switch will become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display 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et the All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e /C switch will become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display 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use by x/4 seconds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overriden witht the /Px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display 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 where x is 1 to 9, the higher the number the longe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Quiet mode (and dont display 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e /Q switch will become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display 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oot with DOS INT 19H (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e /W switch will become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display 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questions/sugg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on CompuServe at 72215,1272 or GEnie at TRAV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eldom read forum messages so it is best to lea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