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ries of timing routines including Integer count, real count,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string manipulation and empty loop operations along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for a 8088 PC, a V20 PC, 6Mhz AT and 8Mhz AT. Run th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and compare the result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