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 is a utility to manage multiple boot-configu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ly interesting when you often need to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a possibility to add a thir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 a choosen directory. This from special interes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TARTSYS is rather simple. STARTSYS offer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figuration files. All you have to do i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onfiguration. STARTSYS then copies the specified SYS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the corresponding BAT-file to AUTOEXEC.BAT. The it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For this, STARTSYS works WITHOUT any resident driv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, choose the needed configuration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and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 consists of two files: the program file STARTSYS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STARTSYS.INF(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.INF contains all information for STARTSYS. The file can h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mark-lines as needed. Remarks begin - as usual in Basic -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&lt; and will be ignored by START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exactly five (5)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name of the configuration-files. I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, drive an path must be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YS.INF included needs to find the files LEER.SYS, LE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SYS, NORMAL.BAT and ZUSATZ.DAT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our files are simple configuration-files (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), but with different names. The file ZUSATZ.DA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for which reason you need it, has to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 and renamed to NEU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text that will be displayed in the menu. 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ne you put the text that should be displayed in th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It must not be longer tha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the source- and destination-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eeded bevore the computer reboots. Don't forger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. This feature is very useful for user of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s 4 and 5 are NOT needed leave them blank. Each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actly FIVE lines, even the last one. For this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.INF must not consist of more than 20 of this blocks of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otfiles will be copied to the rootdirectory of the AC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when starting STARTSYS on a drive other than the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 sets the ERRORLEVEL of DOS as specified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STARTSY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TARTSYS.INF is no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pecified SYS-file is not in the director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pecified BAT-file is not in the director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the additional file is not in the director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TARTSYS.INF consist of more than 20 blocks with 5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directions for use we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STARTSYS has been canceled via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 is shareware and I hope that you will registrate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for you. Please support the concept of Shareware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-- US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dlgrab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259 Schl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16,-- $ you will NOT receive a manual and NO later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galize your copy of STARTSYS on your system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compiled using PowerBASIC 2.10 and the PowerTOO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. Those who want the source code may receive it by sending 30,--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ress shown above. Don't forget to mention the disc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 You may contact me via CompuServe (73064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(adress as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