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son Why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wrote "TEST.WK1" to find out how fast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ard disk controller cards would handle file save and retrie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at different tests currently available do not give me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 was looking at a Paterson Labs controller c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one to one interweave. According to coretest, the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was well over 400 kb per second vs. the Western Digital at 240 kb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ith a 2 to 1 interweave. (Approx. 160 some odd with 3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erson Labs controller is a XT type, installed in a Wintech AT 1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with 1.2 meg floppy controller card separate. With a data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 I was going to switch till I tried running this test on my Win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2 MHZ computer. The results were quite surprising. The Western Digit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40% faster than the Paterson Labs even though CoreTest Disag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 was equipped with MiniScribe 40 meg. 28 msec.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es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est.Wk1 is only 9 K, Once you start the test,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just over 500 K. Once expanded, the timer kicks on and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 saves and one file retrieve. This will give you an idea how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you're testing can save and retrieve 1.5 megs of data.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le retrieve is done, the timer stops and then calculates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this way to minimize the speed of your machine to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nd not extra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peed of your computer WILL affect how fast lot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data transfer and handles I/O routines. This may be hand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ss when your system tests at 400 % slow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nch Ma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an this test over 100 times and used the results that came up most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chmark to calculate any other results. A test with 1.0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would be identical to this system, and one with a 1.5 performan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100% faster in doing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vary by one second from time to time due to @second 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@now. See Example of test scre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ch Mark on WinTech AT 12 MHZ Clone With MiniScribe 6053 28m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 &amp; Western Digital Controller Card with 2 to 1 Interw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File Save &amp; Retrieve Times Omit As Much Macro Time As Possib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 Moment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ch Ma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as Listed Above, 1st File Save Took        : 19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s Listed Above, Both File Saves &amp; File Retrieve Took: 5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System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File Save Started :11:17:46 PM |1st File Save Was      : 1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 File Save Started :11:18:04 PM |Both File Save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trieve Ended   :11:18:42 PM |Retrieve From Start Was: 5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System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 Tested at       1.79% Faster !!! Performance Index 1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ystem Took          1 Seconds Short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file Test.wk1 must be in the default workshe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program saves the 500K file as testbak.wk1 (BE SUR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FILE ALREADY NAMED THAT AS THIS PROGRAM WILL OVERWRIT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program will automatically delete the file testbak.wk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with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You can print out your results to Printer or File by selec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ose option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he program watches for errors such as printer not installed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full, memory full, etc. and will automatically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his test REQUIRES about 512 k of free ram to work ! (do chkd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prompt is 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Requires Lotus 123 rel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Can be used to test floppy drive system if using 1.2 meg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0 K 3-1/2". (The results of that test will make you wond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ver put up with floppies!) Also requires that your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Directory b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will be surprised as to the difference in times re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stems configured with differen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userve ID # 75746,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