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o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COM is a short, resident program that will displa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 the upper right hand corner of your screen, wit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and red 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age responsive, and time will st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.g. the BRIEF editor and other screen saving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interference with, say,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hime every hour in a comprehensive way using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eeps, long beeps representing 5 hours. Example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'clock will be two long and one short beep; 8 o'clock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ree short beeps. Chiming will cause no disru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 you are requested to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5 drawn on a U.S. ban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unnar Rich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av Kyrresgt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-0273 Osl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get the assembly source cod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et a minor custom change, send instead a check for $15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.S. bank. It's a small world, but allow 3-4 weeks. See TI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ce discounts when you buy more than on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 and suggestions are welcome, of course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ed on an NCR PC8 IBM-compatible AT machine, DOS ver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on programs are SETTIME.COM for setting the BIOS c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.COM for making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