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in this collection relate to time and date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find a short description of each program after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two PC clocks that determines time and dat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contained in the individual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ese programs you are requested to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indicated in the .DOC files, or a total of $15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m, drawn on a U.S. ba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nar Ric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av Kyrresg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-0273 Osl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, you will receive a diskette with many equ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ies. If you would like to get the assembly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rograms, send instead a check for $30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 and suggestions are welcome, of course. The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d on an NCR PC8 IBM-compatible AT machine, DOS ver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PC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C there are two different clocks: The BIOS-ROM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and the DOS clock. When you use SETUPPC, you se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clock and the DOS clock. When you use TIME, you s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clock. The same situation exists for setting the 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 as using SETUPPC and DATE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clock is the more basic, since it is updat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peration, whereas the DOS clock is updated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service. If this updating for some reason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ed, the DOS clock will slow down, and the two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clock has one advantage, however, in that it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dredths of a second, in spite of the fact th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service ticks every .055 seconds, not every .0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DOS algorithm provide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CLOCK.COM is a short resident program that will display BI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pper right hand corner of your screen and chime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CLOX.COM is just like CLOCK.COM except: The time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oggled on/off using hotkeys Alt-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CHIME.COM is just like CLOCK.COM except: There is no tim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 chimes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NOW.COM is just like CHIME.COM except: It will displa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seconds when hotkeys Alt-Right Shift are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SETTIME.COM will set the BIOS clock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 The syntax is very simple: SETTIME hhm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CORR.COM will adjust the BIOS clock by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s an argumen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TIMEDIFF.COM will display the current time of both the BI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DOS clock and show the differen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SETSAME.COM will set the DOS clock to the same time as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TIMER.COM is a timer. The space bar will start and stop the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spective start, stop and elapsed ti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DOTIME.COM is a timing module to be used with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SCAL, displaying current, elapsed and accumulated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. TIMEMARK.PAS, TIMEMARK.COM and TIMEMARK.LOG show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SETDATE.COM will set the BIOS date without having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UPDATE.COM will set the DOS date and does the same thing a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the syntax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SETBOTH.COM will set both the BIOS and the DOS d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