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.COM is a timer. The program will prompt for a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invoked, hitting the space bar will start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itting any key will stop it. Both start, stop and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will be displayed. Then it will prompt for a new star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 than the space bar will at that time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is using the DOS clock, thereby providing resoluti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undred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5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It's a small world, but allow 3-4 weeks. See 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ce discounts when you buy more than o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