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le Utilities are a group of small programs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 of your computer. They work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Eagle Utilities, you will need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 and DOS version 2.0 or high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have a path se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Eagle Utilities so that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 to us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for each of the utilities is given bel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arguments are described (and al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emselves show their syntax), item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would be replaced by actual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 means you should type a number (do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). Items shown in brackets [] are optional.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urly braces {} means that you should type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listed within the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le Utilities may be used and distributed fre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that they are distributed in full an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no fee is charged for such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reasonable disk, shipp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 Utilities we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Circuits welcomes your written comments or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purchase all source code for the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print the ORDRFORM file,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$19.00 plus $3.00 shipping and handling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include local sales tax)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le Utilities are distributed as is. SoftCircuits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s to fitness of this produc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Under no circumstances will SoftCircuit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damages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LR.COM    (ANSI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screen's color attributes (requires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CL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-Color sets the screen's color attribute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.SYS must be active before ANSI-Color will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not familiar with the process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I driver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un ANSICLR without colorspec an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s active, ANSI-Color will sh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and list some parameters as examples.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hand, the ANSI driver is not active,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that the ANSI.SYS element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nd you will need to load it before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ntax for color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LD] [&lt;forecolor&gt;] [ON] [&lt;back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BOLD specifies that foreground charac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ighlighted (optional). &lt;forecolor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 attribute (optional, ANSICL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a white foreground). ON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olor is to be the background colo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ckcolor&gt; specifies the background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al, ANSICLR will default to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-Color accepts commands i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 The following are all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BOLD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BOLD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CLR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probably want to experiment with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find the color combinations that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. Note from the last example that the word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when specifying both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. In addition, note tha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cannot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shows all the words that ANS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         BRIGHT         MAGENTA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          BROWN          NORMAL  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     CYAN           ON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           GREEN          ORANGE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no error, 1 indicate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.COM   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the computer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 simply does what its name implies, it beeps.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in batch files. You could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 the user that some processing has finish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COM      (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 digital clock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[/u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is memory resident which means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it immediately terminates but still stay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you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Clock displays the time on the screen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to be displayed and updated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other programs. Clock remains acti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nstall it or reboot your computer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lock when it is already instal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omputer has a color display adapter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sn't color, use the /b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install clock in black and whi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e Clock and remove it from memory, ru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/u (uninstall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activates Clock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time is to be displayed in black and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no error, 1 = invalid arguments, 2 =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version (Clock requires 2.0 or higher), 3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ready installed, 4 = /u flag was given bu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installed, 5 = error trying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N.COM    (Clear-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 works much like the DOS CLS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when EGA and VGA display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 text rows (see SETROWS.COM), DOS's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only the top 25 rows of the screen.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on the other hand, clear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RO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INFO.COM   (Disk-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echnic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INFO [&lt;drive&gt;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-Info displays information foun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block in the boot sector of a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nclude information about the siz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eads, system ID, format ID, etc.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rive is given, Disk-Info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specified drive. Otherwise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(default) drive is display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displays technical information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INF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CLEAN.COM   (Disk-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a disk drive for clean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KCLEAN [&lt;drive&gt;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cleaning diskettes to clea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, Disk-Clean will run the drive for you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ing dis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clude the drive on the command line,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 will start up ready to clea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current (default) drive is assum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really matter though becaus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from within Disk-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-Clean will prompt you for the drive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tell you to insert the cleaning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drive. After inserting the cleanin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and the drive will run for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. During this time, Disk-Clean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 alternate verifying disk sectors 0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ess the Escape key to interrupt Disk-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when it is done, Disk-Clean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n another drive. You may press Y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, or press N and Disk-Clea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tarts Disk-Clean ready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K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KOFF.COM   (NumLock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the keyboard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enhanced 101- and 102-key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number key-pad now turn the Num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is turned on or rebooted. Peop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er keyboards often have numbe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hen they mean to press the arrow ke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forgot to turn the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umLock is on, running NumLock-Off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s pressing the 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unning NUMLKOFF.COM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Lock is always turned off automa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you turn on your computer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OWS.COM    (Set-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number of text rows on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ROWS {25|43|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ften useful to view more than 25 text 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reen at a time. Set-Rows allows you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ws parameter may be 25 or 43 if you have an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 43 or 50 if you have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ets the display for 43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EGA and VGA display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ROWS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RESET.COM   (VGA-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various parameters on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GA adapter is very flexible with many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 You may find that some programs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se parameters and may eve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when the program terminates. You may ev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setting the video mode (see VMODE.COM)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restore the VGA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VGA always behaves differently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 certain program, then VGA-Reset might help.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enables cursor emulation, enables attribut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, sets 400 scan lines and does a ful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. VGA-Reset's sole purpose is to restor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no error, 1 indicates a VGA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COM      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[/b] [/q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onvenient way to look at text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in place of DOS's TYPE command. Vie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and backward through any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nd End keys move you quickly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file. The PgUp and PgDn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ack and forth in a file. And the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move a line at a time, or to mov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ines that are too long to fit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color video adapter, bu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display color, use the /b flag and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n black and white. If you have a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but your display does not snow (flick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s) use the /q flag and View will wri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quicker (the /q flag has no effect on non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display has more than 25 text row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ROWS.COM), View will automatically us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more lines of the file appear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maximizes the speed on C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load the file READ.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/q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success, 1 = Bad arguments given,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DOS version (View requires 2.0 or higher),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n't find &lt;filename&gt;, 4 = File is too big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larger than 64k bytes), 5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DE.COM      (Video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nd, optionally sets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ODE [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ode is given, Video-Mode sets the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play adapter to the specified mode number (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numeric argument). If no mod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ideo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able describes the variou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IBM compatible displays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are not available on all displays, and tha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may support video modes not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:     Resolution:         Colors: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----------        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40x25 text          16       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40x25 text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80x25 text          16       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80x25 text          16       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320x200 graphic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320x200 graphics    4         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640x200 graph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80x25 text          2         Standar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160x200 graphic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320x200 graphic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640x200 graphic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320x200 graphic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640x200 graphic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640x350 graph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640x350 graphics    4         16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GA w/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640x480 graphic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  640x480 graphic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  320x200 graphics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ets video mode 3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ex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success, 1 indicates ba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GE.COM      (Video-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nd, optionally sets 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AGE [&lt;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age is given, Video-Page sets the video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play adapter to the specified page number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numeric argument). If no pag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ideo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ets the video page to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ideo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ndicates success, 1 indicates bad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NO.COM      (Yes-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batch files to ask a question and ac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spons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NO [&lt;prompt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-No is a useful batch file utility tha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 Y (Yes) or N (No) response. It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rrorlevel to indicate the user's response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an then make use of IF ERRORLEVE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to control program flow bas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include a prompt string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Yes-No waits for a response. If Yes-N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prompt string, the default prompt: [Y/N]?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gle Utilities, Version 1.00,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If you want Yes-No to wait with no promp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ype YESNO follow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batch file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NO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This batch file tests the YESNO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NO Would you like to continue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2 GO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 indicat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 press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 indica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if the user presses Y, 1 if the user presses N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presse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your DOS user's manual for help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