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FormGen Utility Pa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(C) 1988-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R.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FormG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13 Hol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Bol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L7E 1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(416) 857-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------|--  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|         |  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    -----|--- 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   |         |--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---|    O 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----|    |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---------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       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Shareware" is a term used to describe a system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software.  Under the shareware concept, software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ied and passed along to others, or distributed through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ard system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a recipient of a shareware program, you may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 short trial period to determine if it meets your need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does, you pay the registration fee.  By paying the fe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nted the right to retain the software for your us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ftware is not suitable, then you may discar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hareware system provides substantial benefits the 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unity (of which YOU are a memb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) You get to try out the software BEFORE you buy it so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exactly what you're bu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) Shareware is substantially less expensive than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s.  You don't pay for costly marketing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fancy packa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) You get access to a MUCH broader base of availabl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ousands of excellent programs have been written by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mers who would never consider marketing commerci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rough the concept of shareware, these people mak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s available to the community.  Usually, all they a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return is a small fee to reward them for the time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y've pu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ystem is based entirely on the honor system, and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ks quite well.  (Most people are honest and wouldn't vio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rust placed in them by the author of the softwar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areware is NOT free software - the author counts on your integ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register using the form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are encouraged to copy this software and pass it al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thers who may be interested in u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ciple works for you.  If you are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vide  technical support          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members' products.           ------|--       |              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write to the           --|         |      |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Ombudsman at                |    -----|---   | 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 Box 5786,                    |   |         |--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llevue, WA 98006               ---|    O    |    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send a Compuserve          ------|    | 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ssage via easyplex to              ---------    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  - a companion to ENCRYPT, which together, let you protec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rom prying eyes.  TYPE: DECRYPT /?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    - a hex dump program with options for screen and printer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e is the finest in its class.  TYPE: DUMP /?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  See detailed documentation in DU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 - a program which uses our own proprietary technology to encry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iles so that they cannot be used or viewed by unauth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s.  All file types can be locked.  TYPE: ENCRYPT /?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    - TSR program lets you use your keyboard to eject a par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page from your laser printer.  Works inside any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ore getting up to push the button on the printer. 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, typing [Alt][/] will 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     - TSR form feed program lets you use your keyboard to mo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 printer to the top of the next page.  Works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rogram.  No more getting up to eject a partially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Once installed, typing [Alt][/] will 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AY     - a message of the day program for you AUTOEXEC.  Brighten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ning with wit and wis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  - performs global search and replace operations across group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Use it to change a group of form letters to add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lient, or to change variable names in multiple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: GLOBAL /?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SE   - shifts all the text in a file or group of files into low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lots of time when you need to update old-style "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" documents or programs.  TYPE: LOCASE /?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PY    - quick disk copy program.  Lets you make copies of disk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one drive.  Reads master image just once, and then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duplicates.  Formats destination automatically, 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erify option for maximum reliability.  TYPE: QCOPY /?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- searches groups of files for the text you specify.  Use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a missing document, or to find all the memos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person.  TYPE: SEARCH /?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A     - secure file erase program.  For top security, use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curely erase unneeded confidential files.  Prevent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being "un-erased", and makes it impossible for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users to snoop around for old files.  TYPE: SERA /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MEETS DEPARTMENT OF DEFENSE STANDARD DOD 5220.22-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ROC  - global file processor lets you perform complex opera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of files.  Use it to convert your achive files from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ZIP, or to backup your spreadsheet files in logical grou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detailed documentation in ZIPPRO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YNC - automatically sets your system clock to the Toronto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.  *Requires a modem*  TYPE: TIMESYNC /?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|  ------======&gt;&gt;&gt;&gt;&gt;&gt;  Utility Pak Registration  &lt;&lt;&lt;&lt;&lt;&lt;=====------  |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UPAK is a copyright program distributed on a "Shareware" basis,          |</w:t>
      </w:r>
    </w:p>
    <w:p>
      <w:pPr>
        <w:pStyle w:val="PreformattedText"/>
        <w:bidi w:val="0"/>
        <w:jc w:val="left"/>
        <w:rPr/>
      </w:pPr>
      <w:r>
        <w:rPr/>
        <w:t>|    that is, it may be freely distributed for TRIAL use.  This gives you     |</w:t>
      </w:r>
    </w:p>
    <w:p>
      <w:pPr>
        <w:pStyle w:val="PreformattedText"/>
        <w:bidi w:val="0"/>
        <w:jc w:val="left"/>
        <w:rPr/>
      </w:pPr>
      <w:r>
        <w:rPr/>
        <w:t>|    the benefit of being able to try it out BEFORE you buy.  If you don't    |</w:t>
      </w:r>
    </w:p>
    <w:p>
      <w:pPr>
        <w:pStyle w:val="PreformattedText"/>
        <w:bidi w:val="0"/>
        <w:jc w:val="left"/>
        <w:rPr/>
      </w:pPr>
      <w:r>
        <w:rPr/>
        <w:t>|    find it useful, simply destroy or give away your copy and accept my      |</w:t>
      </w:r>
    </w:p>
    <w:p>
      <w:pPr>
        <w:pStyle w:val="PreformattedText"/>
        <w:bidi w:val="0"/>
        <w:jc w:val="left"/>
        <w:rPr/>
      </w:pPr>
      <w:r>
        <w:rPr/>
        <w:t>|    thanks for giving it a shot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If, however, you find it beneficial and wish to continue using it,       |</w:t>
      </w:r>
    </w:p>
    <w:p>
      <w:pPr>
        <w:pStyle w:val="PreformattedText"/>
        <w:bidi w:val="0"/>
        <w:jc w:val="left"/>
        <w:rPr/>
      </w:pPr>
      <w:r>
        <w:rPr/>
        <w:t>|    please register it by completing the bottom of this form and sending     |</w:t>
      </w:r>
    </w:p>
    <w:p>
      <w:pPr>
        <w:pStyle w:val="PreformattedText"/>
        <w:bidi w:val="0"/>
        <w:jc w:val="left"/>
        <w:rPr/>
      </w:pPr>
      <w:r>
        <w:rPr/>
        <w:t>|    the appropriate fee.  This will give you a nicely printed manual with    |</w:t>
      </w:r>
    </w:p>
    <w:p>
      <w:pPr>
        <w:pStyle w:val="PreformattedText"/>
        <w:bidi w:val="0"/>
        <w:jc w:val="left"/>
        <w:rPr/>
      </w:pPr>
      <w:r>
        <w:rPr/>
        <w:t>|    more detailed information, an update of the program including any new    |</w:t>
      </w:r>
    </w:p>
    <w:p>
      <w:pPr>
        <w:pStyle w:val="PreformattedText"/>
        <w:bidi w:val="0"/>
        <w:jc w:val="left"/>
        <w:rPr/>
      </w:pPr>
      <w:r>
        <w:rPr/>
        <w:t>|    features, and a clear conscience whenever you use the program.  If       |</w:t>
      </w:r>
    </w:p>
    <w:p>
      <w:pPr>
        <w:pStyle w:val="PreformattedText"/>
        <w:bidi w:val="0"/>
        <w:jc w:val="left"/>
        <w:rPr/>
      </w:pPr>
      <w:r>
        <w:rPr/>
        <w:t>|    you believe in the concept of shareware, it will also give you the       |</w:t>
      </w:r>
    </w:p>
    <w:p>
      <w:pPr>
        <w:pStyle w:val="PreformattedText"/>
        <w:bidi w:val="0"/>
        <w:jc w:val="left"/>
        <w:rPr/>
      </w:pPr>
      <w:r>
        <w:rPr/>
        <w:t>|    nice feeling that comes from knowing that you are backing up your        |</w:t>
      </w:r>
    </w:p>
    <w:p>
      <w:pPr>
        <w:pStyle w:val="PreformattedText"/>
        <w:bidi w:val="0"/>
        <w:jc w:val="left"/>
        <w:rPr/>
      </w:pPr>
      <w:r>
        <w:rPr/>
        <w:t>|    beliefs and are helping to encourage more development of this type       |</w:t>
      </w:r>
    </w:p>
    <w:p>
      <w:pPr>
        <w:pStyle w:val="PreformattedText"/>
        <w:bidi w:val="0"/>
        <w:jc w:val="left"/>
        <w:rPr/>
      </w:pPr>
      <w:r>
        <w:rPr/>
        <w:t>|    of distribution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*** BONUS! *** Your registration will also get you an Introductory       |</w:t>
      </w:r>
    </w:p>
    <w:p>
      <w:pPr>
        <w:pStyle w:val="PreformattedText"/>
        <w:bidi w:val="0"/>
        <w:jc w:val="left"/>
        <w:rPr/>
      </w:pPr>
      <w:r>
        <w:rPr/>
        <w:t>|    membership to Compuserve Information Service.  If you're not             |</w:t>
      </w:r>
    </w:p>
    <w:p>
      <w:pPr>
        <w:pStyle w:val="PreformattedText"/>
        <w:bidi w:val="0"/>
        <w:jc w:val="left"/>
        <w:rPr/>
      </w:pPr>
      <w:r>
        <w:rPr/>
        <w:t>|    familiar with CIS, it's the world's largest online network with games,   |</w:t>
      </w:r>
    </w:p>
    <w:p>
      <w:pPr>
        <w:pStyle w:val="PreformattedText"/>
        <w:bidi w:val="0"/>
        <w:jc w:val="left"/>
        <w:rPr/>
      </w:pPr>
      <w:r>
        <w:rPr/>
        <w:t>|    business information, program libraries, and much, much more.  You       |</w:t>
      </w:r>
    </w:p>
    <w:p>
      <w:pPr>
        <w:pStyle w:val="PreformattedText"/>
        <w:bidi w:val="0"/>
        <w:jc w:val="left"/>
        <w:rPr/>
      </w:pPr>
      <w:r>
        <w:rPr/>
        <w:t>|    simply dial a local number to connect your computer to a wide world      |</w:t>
      </w:r>
    </w:p>
    <w:p>
      <w:pPr>
        <w:pStyle w:val="PreformattedText"/>
        <w:bidi w:val="0"/>
        <w:jc w:val="left"/>
        <w:rPr/>
      </w:pPr>
      <w:r>
        <w:rPr/>
        <w:t>|    of services (including electronic mail direct to us)!  Your kit          |</w:t>
      </w:r>
    </w:p>
    <w:p>
      <w:pPr>
        <w:pStyle w:val="PreformattedText"/>
        <w:bidi w:val="0"/>
        <w:jc w:val="left"/>
        <w:rPr/>
      </w:pPr>
      <w:r>
        <w:rPr/>
        <w:t>|    includes a User Id, Password and a $15.00 credit!  This offer is         |</w:t>
      </w:r>
    </w:p>
    <w:p>
      <w:pPr>
        <w:pStyle w:val="PreformattedText"/>
        <w:bidi w:val="0"/>
        <w:jc w:val="left"/>
        <w:rPr/>
      </w:pPr>
      <w:r>
        <w:rPr/>
        <w:t>|    courtesy of the ASP and CIS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e registration is a very low price, but it helps me to make a          |</w:t>
      </w:r>
    </w:p>
    <w:p>
      <w:pPr>
        <w:pStyle w:val="PreformattedText"/>
        <w:bidi w:val="0"/>
        <w:jc w:val="left"/>
        <w:rPr/>
      </w:pPr>
      <w:r>
        <w:rPr/>
        <w:t>|    living and to continue to maintain and improve the program.              |</w:t>
      </w:r>
    </w:p>
    <w:p>
      <w:pPr>
        <w:pStyle w:val="PreformattedText"/>
        <w:bidi w:val="0"/>
        <w:jc w:val="left"/>
        <w:rPr/>
      </w:pPr>
      <w:r>
        <w:rPr/>
        <w:t>|    If you do not register, but continue to benefit from the use of my       |</w:t>
      </w:r>
    </w:p>
    <w:p>
      <w:pPr>
        <w:pStyle w:val="PreformattedText"/>
        <w:bidi w:val="0"/>
        <w:jc w:val="left"/>
        <w:rPr/>
      </w:pPr>
      <w:r>
        <w:rPr/>
        <w:t>|    program, you are clearly violating the terms of my copyright, and        |</w:t>
      </w:r>
    </w:p>
    <w:p>
      <w:pPr>
        <w:pStyle w:val="PreformattedText"/>
        <w:bidi w:val="0"/>
        <w:jc w:val="left"/>
        <w:rPr/>
      </w:pPr>
      <w:r>
        <w:rPr/>
        <w:t>|    I will not be amused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THANK YOU!      ...for supporting shareware!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Randy MacLean - UPAK author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Please register me as a UPAK User!  RUSH my manual and update ASAP!       |</w:t>
      </w:r>
    </w:p>
    <w:p>
      <w:pPr>
        <w:pStyle w:val="PreformattedText"/>
        <w:bidi w:val="0"/>
        <w:jc w:val="left"/>
        <w:rPr/>
      </w:pPr>
      <w:r>
        <w:rPr/>
        <w:t>|   Here's my $25 registration fe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Please charge my credit card: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>| | Name:                             |       ------------------------------- |</w:t>
      </w:r>
    </w:p>
    <w:p>
      <w:pPr>
        <w:pStyle w:val="PreformattedText"/>
        <w:bidi w:val="0"/>
        <w:jc w:val="left"/>
        <w:rPr/>
      </w:pPr>
      <w:r>
        <w:rPr/>
        <w:t>| |-----------------------------------| VISA |       |       |       |       ||</w:t>
      </w:r>
    </w:p>
    <w:p>
      <w:pPr>
        <w:pStyle w:val="PreformattedText"/>
        <w:bidi w:val="0"/>
        <w:jc w:val="left"/>
        <w:rPr/>
      </w:pPr>
      <w:r>
        <w:rPr/>
        <w:t>| | Company:                          |      |-+-+-+-|-+-+-+-|-+-+-+-|-+-+-+-||</w:t>
      </w:r>
    </w:p>
    <w:p>
      <w:pPr>
        <w:pStyle w:val="PreformattedText"/>
        <w:bidi w:val="0"/>
        <w:jc w:val="left"/>
        <w:rPr/>
      </w:pPr>
      <w:r>
        <w:rPr/>
        <w:t>| |-----------------------------------| MC   |       |       |       |       ||</w:t>
      </w:r>
    </w:p>
    <w:p>
      <w:pPr>
        <w:pStyle w:val="PreformattedText"/>
        <w:bidi w:val="0"/>
        <w:jc w:val="left"/>
        <w:rPr/>
      </w:pPr>
      <w:r>
        <w:rPr/>
        <w:t>| | Address:                          |      |-+-+-+-|-+-+-+-|-+-+-+-|-+-+-+- |</w:t>
      </w:r>
    </w:p>
    <w:p>
      <w:pPr>
        <w:pStyle w:val="PreformattedText"/>
        <w:bidi w:val="0"/>
        <w:jc w:val="left"/>
        <w:rPr/>
      </w:pPr>
      <w:r>
        <w:rPr/>
        <w:t>| |-----------------------------------| AMEX |       |           |         |  |</w:t>
      </w:r>
    </w:p>
    <w:p>
      <w:pPr>
        <w:pStyle w:val="PreformattedText"/>
        <w:bidi w:val="0"/>
        <w:jc w:val="left"/>
        <w:rPr/>
      </w:pPr>
      <w:r>
        <w:rPr/>
        <w:t>| | City:                 State:      |       -+-+-+-|-+-+-+-+-+-+-+-+-+-+-   |</w:t>
      </w:r>
    </w:p>
    <w:p>
      <w:pPr>
        <w:pStyle w:val="PreformattedText"/>
        <w:bidi w:val="0"/>
        <w:jc w:val="left"/>
        <w:rPr/>
      </w:pPr>
      <w:r>
        <w:rPr/>
        <w:t>| |-----------------------------------|          -------                      |</w:t>
      </w:r>
    </w:p>
    <w:p>
      <w:pPr>
        <w:pStyle w:val="PreformattedText"/>
        <w:bidi w:val="0"/>
        <w:jc w:val="left"/>
        <w:rPr/>
      </w:pPr>
      <w:r>
        <w:rPr/>
        <w:t>| | Zip:                              | Expires |   |   |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-+-+-+-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il to: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Randy MacLean              For faster service:                          |</w:t>
      </w:r>
    </w:p>
    <w:p>
      <w:pPr>
        <w:pStyle w:val="PreformattedText"/>
        <w:bidi w:val="0"/>
        <w:jc w:val="left"/>
        <w:rPr/>
      </w:pPr>
      <w:r>
        <w:rPr/>
        <w:t>|     c/o FormGen Corporati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13 Holland Drive               in the US order toll free (800) 263-2390 |</w:t>
      </w:r>
    </w:p>
    <w:p>
      <w:pPr>
        <w:pStyle w:val="PreformattedText"/>
        <w:bidi w:val="0"/>
        <w:jc w:val="left"/>
        <w:rPr/>
      </w:pPr>
      <w:r>
        <w:rPr/>
        <w:t>|     Bolton, Ontario                         Canada &amp; foreign (416) 857-4141 |</w:t>
      </w:r>
    </w:p>
    <w:p>
      <w:pPr>
        <w:pStyle w:val="PreformattedText"/>
        <w:bidi w:val="0"/>
        <w:jc w:val="left"/>
        <w:rPr/>
      </w:pPr>
      <w:r>
        <w:rPr/>
        <w:t>|     L7E 1G4                    Questions &amp; Technical Support (416) 857-0022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