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S 74750,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for help command or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S or F11 to return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ll comments, suggestions, ideas, and bug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