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7 utilities which were developed for my own use/ent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When the commmand names are entered, you will either be promp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tries or a description of valid command line entries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hate these, but considering the litiginous nature of our socie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cessary. WE ARE ABSOLUTELY NOT RESPONSIBLE FOR ANYTHING THAT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USE OR MISUSE OF THESE TOOLS. Although I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months, anything can happen when software is posted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Considering the influx of viruses and trojan horses a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ell advised to run one of the popular sharewar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se plagues on ALL the software you download.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have programs on their system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public domain, it is freeware. The author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copyrights. The files may be freely distributed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together. They may not be sold under any circumstances.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rge for media provided that the charge does not exceed $5.00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f you like this collection a donation of $10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ecieve enough, I will be able to take the time to improve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ary Software Technology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CT 06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rve 72236,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 rab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ll will search for, display, and optionally delete any file 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sk. Regardless of what directory it is in, it will begin the sear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. It always searches the drive on which it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valid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all filename.ext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 parameter means delete any file found without any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means display on the screen but do not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means prompt befo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witch may be u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res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resh allows you to reset the RAM refresh rate of your computer by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ing the 8253 programmable timer chip. Most IBMs and compatible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18. Most PCs and compatibles perform better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fresh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is a rate between 14 and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fresh.exe to see how to find your optimal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resh.exe will not work on PS/2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en many programs which attempt to find the optimal DRAM refresh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C. They usually time a loop to test different rates. The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is twofold; most timing on a PC is only accurate to .0549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clock tick) and most loops mix in lots of register instructions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ere solved in the following way; Refresh.exe times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e CPU can execute a loop of memory read and writes withi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ock ticks. The more cycles executed, the better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can 'hang', which won't hurt it, but you'll have to rebo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allow you to create Optref.com o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ref.com can be run in your autoexec.bat file to reset the refresh 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, or you can use Newfres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Remove your config.sys and autoexec.bat file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resh.exe or the results may not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est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originally wrote Cputest.exe and distributed it I ran int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in the Refresh.exe section. I attempted to tim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xed instruction set. Now I use the same technique here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nchmark a PC. This test is only valid on machines that have a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8.205 ticks a second. Some machines do not (the AT&amp;T family comes to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Remove your config.sys and autoexec.bat file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test3.exe or the results may not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seen lots of utilities which allow you to reboot your P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r a batch file. This one is no different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run an 80386 using VM/386. This program will allow you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achine from within a virtual machin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boot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v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/w is a warm boot, /c is a cold boot, and /vm is a boo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M/386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a BASIC program which was in BYTE Magazi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 This version is written in Turbo Pascal 5.5. It will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number between the 2,500th and the 1,000,000th  and time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o get there. Obviously TSRs or device drivers will slow it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che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ogram to check the status of your serial ports.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an uninstalled port, it will usually let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n't respond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