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UTOMESSAGE 2.03 20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4 Russell Hollo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pplies to those vendors who wish to distribute AUTO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far as distribution terms go, I have a very simple distribution policy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permission to distribute my shareware in its original form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dentify the program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Leave all intellectual property (copyright) notices in 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And as long as I do not request that you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concerns, or complaints, please contact 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ussell Hollo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ollowSoft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O. Box 54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exington, KY  40555-4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hone (800)815-65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:  If you are a publisher interested in translating and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products in another language, please contact me to discuss an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for your language and country.  If you are interested in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and support services outside of North America in English,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working with you on a non-exclusive basi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