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CURS turns the text-mode cursor--ordinarly a thin, nearly invisible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arge block that you can easily see on any laptop screen. Once Blo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, most other programs can't change the cursor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pe. The Blocurs cursor still b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locurs, just type its name at the DOS promp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BLO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ptions to worry about. Blocurs is a memory resident program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), but it uses only 480 bytes of system memory. You can't unload Blo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arting your computer unless you have a TSR-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rk-Release. But you'll probably want to keep Blocurs acti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won't hurt anything if you accidentally try to load Blocu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in a session--Blocurs won't load itself again once you've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but it will continue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urs was created for the Public software Library's Little Laptop Boo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You can order the three-disk set for $6.99 from PsL at 800/242-477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/524/6394. The Laptop Book by Steve Cummings is available for $14.9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pit Press, 800/283-9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urs may be distributed freely without charge. The softwar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." No warranties  whatsover are expressed or implied--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associated with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