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POP - A TSR Magnifying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-WAR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exagon Product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registered users receive a copy of this document printed on a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ormatted in easy to read 18 point type.  The page number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ents refer to the page numbers in the printed version.  They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find the relative position of the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                                          Dec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P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Quick Start (F1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Fonts and Character Sizes (F2 Z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Moving Around with Arrow keys (F3 and F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F6 - Search f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F7 - GO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F8 - GOTO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F9 - Search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F10 - Do i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-K Changing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-S Chang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-V Changing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Technic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A Word about TesSeRac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 Disk Vendors, BBS's, Users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  An Ad for 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BPOP 2.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OP - A TSR Magnifying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-WAR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exagon Product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                                          Dec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P serves as a memory-resident magnifying glass.  It pops u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screens of other software and enlarges them, mak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read.   BPOP is part of the B-WARE family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T, BTYPE, BLOOK, and BDIR.  BPOP was written for vision im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but can be used in any situation where it is har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screen, such as enlarging faint letters on a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king a computer demonstration visible to people in the 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erence room or class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of BPOP now gives you a choice of magnification.  On a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r example, you can get an enlargement of 10, 20, 26, 40, or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line.  Version 2.0 also has all the functionality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BPOP Deluxe, including your choice of hotkey,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 BPOP is shareware and costs $27.  See the last p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information on how to pay for BP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OP draws characters on your screen based on character maps o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within BPOP.  BPOP uses one of three different fonts: 8-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bit, or 16-bit.  Usually, you will settle on one of these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use for the others.  Because of that, and to save memory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BPOP are provided on the diskette.  They differ only 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they contain.  For example, BPOP12.EXE contains the 12-bit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BPOP16.EXE contains the 16-bit font.  If you want bot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, you can use BPOP1216.  This is described further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OP is a TSR.  You load it at the DOS command line, and it Term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tays Resident (TSR).  After that, it lurks in the background,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opped up when you press a certain combination of keys (hot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l up BPOP, it reads whatever is currently display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redisplays a portion of it using larger character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scroll around to other parts of the display.  When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any other key to return you to where you left off.  BPOP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SeRact(TM) to make it work with other T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un BPOP by entering the BPOP command at the DOS prompt. 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P12 or BPOP16 to start out with.  Later, you can experi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ersions to decide which one to use regularly. 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ly in the character font they contain.  When BPOP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 a short message, and then returns control to DOS. 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BPOP has terminated, but in fact, it is still resid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memory.  If you had done a DOS CHKDSK immedia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running BPOP, you would have noticed that the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hrunk by about 40K.  This is memory that BPOP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enter any DOS command or program.  For example, ente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command to get a listing of your files as usual.  Now,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hift key and the ALT key and press the letter A all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is correct, BPOP will read the DIR display off you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 it with a portion of the screen blown up with larg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OP is now active, and will remain in control until you ar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You can see another portion of the display by pressing any of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including the 4 single arrow keys, HOME, END, PGDN, or PGUP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cause BPOP to scroll over the underlying data, display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each time.  The top line of the BPOP display always shows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umn of the underlying data that is curr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BPOP is active, the function keys have special meaning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for Help, you get a list of the function key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BPOP on a graphics screen,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 by pressing F2.  Pressing any key other than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auses BPOP to restore the original screen image and retur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BPOP is active, the F5 key makes BPOP not only releas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but also removes BPOP from your machin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you won't be able to call BPOP with the hot keys ag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load it.  If you haven't loaded any other programs on top of BP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BPOP was using will be returned for oth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 F6 through F10 serve to search the underly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ents or position.  For example, you can change the BPO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and enlarge the area around the word ERROR, or dat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f Red on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any other key while BPOP is active, BPOP will relea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and "go back to sleep" waiting to be "awakened"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of its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and Charact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P can use the greatest enlargement, where a screen is fille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6 lines of 10 characters, on all video hardware.  When BPO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ideo cards that support graphics, such as CGA or Hercules, B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a range of character sizes used to make up the displa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ycle among all modes supported for your display when BPOP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racters displayed by BPOP is a function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and the resolution of your video card and monitor.  BPO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onts, an 8-bit, 12-bit, and 16-bit.  In 640x200 graphics mod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font yields 40 (640/16) characters across, and 12 (200/16)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 Each font contains a pattern to make up all 256 possi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8-bit entry for the letter 'A'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.XX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XXX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X..XX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X..XX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XXXXX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X..XX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X..XX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....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ots are 0's and the X's are 1's.  The only inter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done in BPOP is provided for in the font itself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 has an empty row along the bottom and two empty column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hand side.  The first row is 0011 0000 or 30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x, the entire entry for an 'A' would be "30 78 CC CC FC CC CC 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takes up eight bytes, so for all 256 characters 8*256 = 20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.  For the 16-bit font, each row takes up two bytes, and 16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.  For 256 characters, 2*16*256 = 8192 byt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12-bit font, each row still takes up two bytes, bu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12 bits in the row are displayed.  The 12-bit font uses 14 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12-bit font takes up 2*14*256 or 7168 bytes.  The 12-bi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BPOP is provided courtesy of Kim Kokkonen of TurboPow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developed for use in BigEd, a large character word process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are resident in memory with BPOP, and as such, take memory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application.   BPOP1216.EXE contains all the BPOP fon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is program if you want to keep all your enlargement option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more likely that you will decide upon a single enlar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nd that the extra fonts just get in the way and take up overh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is problem, there are several BPOP programs, differing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onts they contain, and consequently, in what size character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OP8.EXE contains the 8-bit font which is used for the large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enlargement.  It takes up the least amount of overhead bu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west enlargement options.  The other BPOPs also contain th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in addition to another font.  BPOP12.EXE contains the 12-bit 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P16.EXE contains the 16-bit font; and BPOP1216.EXE contains all th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of characters available to you with the a given BPOP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termined by looking at the table below.  Find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ment for your hardware, determine the font needed to produc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 appropriate BPOP program that contains tha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  Mode        Font        Y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        80x25       8-bit       10x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         80x25       8-bit       10x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0x200     16-bit      20x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0x200     12-bit      26x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0x200     16-bit4     0x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0x200     12-bit      53x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   80x25       8-bit       10x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 720x348     16-bit      22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  720x348     12-bit      30x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20x348     16-bit      45x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20x348     12-bit      60x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         80x25       8-bit       10x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0x200     16-bit      20x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0x350     12-bit      26x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0x200     16-bit      40x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0x200     12-bit      53x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and columns produced on various video card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and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 need to modify the characters used by BPOP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nt editor is available upon request.  You might choos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to exagerate the differences between an H, M, and W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Again, upon request, a customization program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BPOP use any font with the extension .F8 from the Ultra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from Personics or any font suitable for use with BigEd from K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kkonen.  Eventually, the font editor and customization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public and will work on BPOP, BEDIT, and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-War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 with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OP can only display a portion of the underlying data that wa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n BPOP was called up.  When using the largest block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nderlying character which occupied one column and one r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d by BPOP to take up 8 columns and 4 rows.  The underly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fully displayed by BPOP if you look at 8 pages acro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ges down.  Since each BPOP screen covers only about 1/3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data it is important to be able to move the BPO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portions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 way to do this is by using the arrow keys.  The four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cause BPOP to move one character in the given direction. 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ove one row, while LEFT and RIGHT move one column.  Thes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useful for fine adjustments.  If you see most of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for on the current BPOP display, you can use the arrow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is just off the edge of the BPO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o the edge of the underlying data, the arrow keys cause B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ap the display.  For example, if you are displaying the top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data, and you press the UP arrow, since BPOP can'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up, it will wrap down to the last row of the previous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alogous to how you read.  If you are at the rightmost 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ess the RIGHT arrow, BPOP will go down a page and back ov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.  Whenever BPOP wraps like this, it will issue a shor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to alert you to the situation.  The top line of the displ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examined to determine exactly what portion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being shown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paging keys which will change the display a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ge is defined as what can be shown on the BPOP screen at on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ith an 80 by 25 display, a BPOP page consists of 10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ws.  If you press the PgUp key, BPOP will display the dat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ws above what you are looking at.  Again, if the top row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play, BPOP will wrap to the last row of the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gUp and PgDn keys move the display one page up or down. 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display one page to the right, and the back tab key, or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, moves the display one page to the left.  If you prefer, the F3 and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lso move the display one page to the 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wo other keys can be used, HOME and END.  HOME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 show the first column and first row of the underl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f you get confused about where you are in the displ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ess HOME to take you to the top left to get your bearing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ther paging keys to move around again.  The END key 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ttom row of the underlying data but leaves the colum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Char          1 Page          To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P arrow        PGUP            HOM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    DOWN arrow      PGDN            E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arrow      ShiftTab (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arrow     Tab (F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OP also lets you search for particular characters 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derl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arches proceed across and then down until the entire underly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xamined or until the search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Search f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OP can only display a portion of the underlying data that wa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n BPOP was called up.  You can move the BPOP display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underlying data with the arrow keys, but BPOP al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dentify certain areas of the underlying data by character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fter you have called BPOP up, you can press the F6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tell BPOP to search the underlying data for any field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a certain color, or with a certai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haracter displayed on the screen is given its own attribu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controls whether the character will be displayed in b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nsity, whether or not it will be blinking, and on color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lor it will be.  Monochrome screens are limited 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ttributes they distingu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word processor displays error messages in Red on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6 key to go directly to any error message. 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6, a screen is displayed that asks you what foreground color you are see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choices are listed.  Enter a number from 0 to 7 indica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.  For this example, enter a 4 for Red.  Then you are aske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color you are interested in.  In this case, enter 7 for Whi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y Red on White text on the underlying screen, the BPO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it.  If not, a short beep will let you know that BPOP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y such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ctually more attributes available than these.  Add e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ttribute and you get the same color in high intensity.  Add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ckground attribute and you get blinking.  Not all video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apters differentiate combinations such as black from bright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table of attributes for color display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eground  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  Normal  Bright  Normal 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      0       8       0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       1       9       1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      2       A       2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n        3       B       3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        4       C       4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enta     5       D       5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n       6       E       6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      7       F       7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nochrome screens, although a full attribute byte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, meaning there are a possible 256 attribute combi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are not supported by the hardware.  The common monochrome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White on Black (Foreground 7, background 0), Underlined (1,0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on White (0,7).   There are bright and blinking vers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lso.  To choose the blinking, add 8 to the backgrou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hoose bright, add 8 to the foreground number (hexa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 value  in the range 0 through 7, BPOP will search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regardless of the blinking or brightness setting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look for a blinking or brightness setting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ribute in the range of 8 through F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programs available that will change the color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creen for a given attribute, and sometimes it is jus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determine what color you are looking for.  As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to search for the blinking WAIT message that Lotus 1-2-3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 right corner.  It looked like White on Red to me, but B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find any White on Red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is problem, you can answer the BPOP prompt for attribu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 mark.  If you do so, BPOP will ask what column and row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 In my case, the blinking WAIT message is in column 7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1.  When I entered that, BPOP came back and said the attribut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nd row had a foreground of B and a background of C.  This is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 on Blinking Red.  That explains why BPOP didn't return anyth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f White on Red.  Now, I can search for the B an C attribu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in 1-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eat the last search you performed by pressing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.  This will look for the next area on the screen with the sa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blank is displayed on the screen, it doesn't matter if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or red on black or white on black, all you see is black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when you search for attribute, areas on the screen with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lanks in them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GO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- GOTO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isplay screen has a cursor position associated with i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7 function key while BPOP is active, it will change the B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o show the page around the underlying data pointed to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 Note that not all software uses the cursor position in a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.  Some programs use their own cursor made up of a revers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They move the actual cursor to off the display screen.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st display the area of the actual cursor.  In these cas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tter off searching fo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what area on the screen you are interested in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8 to go there directly.  When you enter F8, BPOP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lumn and row you are interested in.  The column and r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at 1.  BPOP will change the display to show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 Search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OP can only display a portion of the underlying data that wa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n BPOP was called up.  You can move the BPOP display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underlying data with the arrow keys, but BPOP al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dentify certain areas of the underlying data by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fter you have called BPOP up, you can press the F9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tell BPOP to search the underlying data for a given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might want to search a spreadsheet screen for an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volved money.  To do this, you can bring up the BPOP scree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9 function key.  BPOP will prompt you for what text you want t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 Then enter a dollar sign ($).  BPOP will search the underly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tching dollar sign, and change the BPOP display to show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You can repeat the search, looking for the next dollar sign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10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 cards which are used in DOS text searchs, such as * and ?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meaning in BPOP text searches.  If you search for a ?, B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for a ? in the underly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 Do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eat the last search you performed by pressing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.  This will look for the next area that matches your criteria: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f the last search was F7, matching text for F9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P has several options which can be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voke BPOP.  Each option is preceded by a dash (-) an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An example of an option is the Size option, -S.  To use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000, you would enter BPO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OP -S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pace between the option letter and the value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tter whether you enter the option letter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o use two options, it doesn't matter in what order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For normal usage, you need not enter any option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Changing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POP can be invoked by pressing the hot ke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, Left Shift, and A.  If this is not a convenient combin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or if it conflicts with another TSR program you are runn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hot key combination with the -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hot key combination that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P, you can do so by using the -K parameter on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tart BPOP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POP -K0A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give you the same hot key you get by default.  The first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K (in the example, 0A) indicate what shift keys must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ot key to be recognized.  There are 4 shift keys: the CTRL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key, and the Left and Right Shift keys.  In this example, the 0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T and Left Shift keys must be pressed toge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characters after the K (in the example, 1E) indicat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r number key must be pressed for the hot key. 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E means the letter A.  You can choose from any of the letter key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, or function ke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you choose a shift and key combination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other software that you run.  For example, Lotus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F1 key for Help.  You could tell BPOP to pop up whenever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as pressed, but if you did that, you would never be a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from 1-2-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ny normal software you us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s, databases, or word processors, you have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POP hot key doesn't interfere with any other TSR programs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make a mistake, and BPOP turns up where you don't want i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move BPOP from memory by pressing the F5 key.  Then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directly to your 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Shift Key combinatio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the -K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 No shift key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ight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               Left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  RightShift  +Left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                          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  RightShift              +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               LeftShift  +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  RightShift  +LeftShift  +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                                 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  RightShift                      +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A               LeftShift          +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B  RightShift  +LeftShift          +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C                           Ctrl   +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D  RightShift              +Ctrl   +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E               LeftShift  +Ctrl   +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F  RightShift  +LeftShift  +Ctrl   +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list of character codes you can us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1E          J       24          S       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30          K       25          T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2E          L       26          U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20          M       32          V       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12          N       31          W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21          O       18          X      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22          P       19          Y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   23          Q       10          Z       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 17          R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02          F1      3B          F11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03          F2      3C          F12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04          F3     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05          F4      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06          F5      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07          F6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08          F7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09          F8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0A          F9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0B          F10 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codes, F11 and F12, will not work on all machines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if you ar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hot key combination for BPOP is Left Shift-Alt-A. 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 value, find the Left Shift-Alt line in the top table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code 0A.  Then find the code for the letter A in the nex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de 1E.  Placing these two next to each other gives -K0A1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an BPOP with this combination, you would get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Chang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ed, BPOP reads the text screen into a buffer.  It then enl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ion of it and eventually restores it upon exit.  By default, B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uffer large enough to hold 25 rows of 80 characters,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creen size.  If you are using BPOP with more rows or column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can increase the size of the buffer BPOP uses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POP uses a buffer large enough to hold 2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x25).  You can increase this by specifying the siz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the -S option.  Follow the S with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ext screen you will be using.  For example, on a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rows of 80 characters, or 3440 characters in all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POP -S3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Changing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BPOP on a graphics screen, you can get a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izes.  You can cycle through them using the F2 key when B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.  The chosen video mode will be used on subsequent inv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POP.  If you prefer, you can instruct BPOP to use a particula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hen it is initially brought up by using the -V option.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V with the number of times you would normally press the F2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size you pref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POP -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equivalent of entering BPOP without the -V option, t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2 key tw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P is a TSR written according to the TesSeRact(TM) specifica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on any IBM compatible PC running under DOS 2.2 or la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un on any monochrome or color screen when they are in tex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P8 requires 35K, BPOP12 and BPOP16 require 40K, and BPOP1216 t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45K.  To run BPOP on screens in greater than 25 line mode use the -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OP will not pop up over a graphics mode screen, or when DO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executing a task.  If you try to invoke BPOP at these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P will just produce a cascading series of beeps instead of popp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TesSeRac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uses the TesSeRact(TM) Ram-Resident Library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SeRact Standard for Ram-Resident Program Communic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esSeRact, contact the TesSeRact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SeRact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o Chip Rabino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84 Woodlaw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enside, PA 19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5) 884-3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0731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MAIL:    315-5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CIMAIL Account has been provided to the TesSeRa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by Borland International, Inc. The TesSeRact Development T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way associated with Borland International, Inc. TesSeRa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the TesSeRact Development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SeRact is Copyright 1988 TesSeRact Development Team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, BBS's, Users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P is shareware.  You may distribute BPOP as long 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ll files that make up the program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 less than $10 for distrib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r customers know the program is not fre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areware, and that payment for your distribution is not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copies of problems or complaints about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.  In return, the author will make an attempt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blems or compl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author know that you are distribut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 by sending the author a copy of your catalog or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entions the program.  In return, the author will suppl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dates or correction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latest version of the program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available 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 for 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T was originally written to make a low-price editor available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ision impairment but might also be used on laptops, which 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ir everyone's vision.  BEDIT is shareware for $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T func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, move, or delete blocks of text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, write, or join text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one or two files in one or two wind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and replace text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with the arrow-ke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nline 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ext in INSERT or OVERSTRIKE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automatic word wrap on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BEDIT gives you control over the size of the charact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up the display, ranging from the very large, where a screen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6 lines of 10 characters; to the standard 25 lines of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ore if you have an EGA boosted to 43 lines or 120 columns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s provided by all versions of BPOP are also contained in B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ycle among all modes supported for your display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Z (for the ZOOM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P is distributed as shareware:  try it before you buy it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t works on your system to your liking.  Shareware is NOT freewa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pay for it, you don't have the right to continue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a reasonable test period.  Shareware is like public tel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t without paying you can't expect to continue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OP is part of the B-WARE family, which includes the larg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TYPE, BDIR, BLOOK, and BEDIT.  BTYPE is a replacement fo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command; BDIR, for the DOS DIR command; and BLOOK is a quick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.  BEDIT is a comple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OP is shareware for $27.  BEDIT is shareware for $30. 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$50.  All registered users will als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aintenance release of BPOP f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YPE, BDIR, and BLOOK f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printed in 18 poi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check out to Hexagon Products, and mail it with th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xag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k Ridge, IL  60068-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708) 692-3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P 2.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please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 State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____________ Phon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: Laptop 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  VGA     EGA     CGA     Herc    Mono    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.Sys: DOS    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Input Device: Mouse 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character size?   10  20  26  40  53  58  Other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ing BPOP?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BPOP?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peech synthesis hardware, what kind?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