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RNOUT I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2.30 14-Dec-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OUT is an enhanced version of the old screen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f the same name; its primary purpose is to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ideo display after a specified length of time.  BURNOU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ignificantly enhanced over BURNOUT; not only does i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tter control over its operations, but it is writt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device driver so that you can control i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3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ardware blanking mode (H+) this version will blank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adapters, and it will turn off the CGA text mod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owners should now use H+, because it will blank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video mode (including 43-line mode) and it wo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, as H- mod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H+ mode via CONFIG.SYS (i.e., at boot 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OUT 2.30 will use about 2K less memory than 2.20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be able to use H- mode after booting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will blank CGA-compatible adapters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 parameter has been added.  This is of interes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adds "on demand" screen blanking. 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key and &lt;Ctrl&gt; simultaneously, you can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o blank.  The key combination can be altered via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BURNOUT, follow two steps: place the file BURNDE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oot directory of your boot diskette or hard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CONFIG.SYS file to includ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vice=burndev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are not familiar with CONFIG.SYS: this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that DOS reads when booting.  It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s of information that DOS and other programs can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mselves up.  Look 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or the file CONFIG.SYS.  If no such file exis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\config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burndev.sy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F6 (you'll see "^Z") and &lt;Enter&gt;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ready have a CONFIG.SYS file (which is likely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dit it to include the statement "device=burndev.sys"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ing your text editor or word processor in text mod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lin).  Retain all existing information, and add the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eboot your machine.  If all goes well, it will bo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.  There will be no indication that anything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 screen should blank out after about ten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ivity.  You can clear the screen instantly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shift key and &lt;Ctrl&gt; simultaneously.  After the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, any keystroke and most video activity will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DEV uses about 2400 bytes of memory if installed in H+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0 bytes if installed in H-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O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ways in which you can alte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OUT.  There is a demo program called BURNOUT.CO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for this purpose.  Its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[count] [V�] [H�] [C�] [Fn] 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: changes the number of clock ticks until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(this is called the "reset count"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reset count to 5000.  This means that if B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erves no keyboard or video activity within 5000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s, it will blank the screen.  On the IBM PC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18.2 ticks per second, so this means that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fter about 5000/18.2 seconds (275 seconds, or abou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half minutes).  (The default value on powerup is 1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s, or about 10 minutes).  You can set the rese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 from 1 tick (not highly recommended) to 65535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out an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the reset count to 0, BURNOUT will b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installed" until you set a new nonzero count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s that don't get along with the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This stands for Video, and tells BURNOUT whether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nitor video activity in addition to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either "V+" (monitor video), or "V-" (don't). 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5000 V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reset count to 5000 ticks, and not to monitor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ould you not want to monitor video?  Primarily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continuously update the display (e.g., with a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) even when they're not doing anything.  If you use V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would never blank.  The default setting is V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This stands for Hardware, and tells BURNOUT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blank the screen by manipulating the hardware (i.e.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ing off the video signal), or by software (which it do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changing screen attributes to black-on-bla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display).  Some explanation i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erred method of blanking the screen is to d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ing the PC's video controller.  This metho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and in general has fewer problems than the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 does have two problems.  First, it is nonpor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work with all PC-compatibles.  Second,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reports that this method (which is used by mo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ing programs) can PHYSICALLY DAMAGE a few non-IBM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notably the Hercules and simila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H+ IF YOU ARE USING A HERCULES OR SIMILA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!!! YOU HAVE BEEN WARN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standard IBM video adapter or the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H+, with a setting of about 10 seconds,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180 H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hould blank in about 10 seconds.  If it doe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use H- (which is the default [safe]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BURNOUT to some reasonable period of tim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n H- mode, BURNOUT won't clear a 43-line EG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, and it won't turn off the CGA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This stands for Continuous Clear.  If you are using H+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kip this one, because it is ignored in hardware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As mentioned above, software blanking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hanging all video attributes to non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lack-on-black).  Now, if you are running in V- mod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ing video), or if you are running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ieves video output by writing data directly to scree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data will begin to appear on the screen,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ed.  Continuous Clear attempts to remedy thi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ing all the attributes to black-on-black ever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 ticks (18 times per second).  The new data will fl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disappea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This stands for Forced clear.  It allows you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combination that will clear the screen instantl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hese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shift: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shift: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: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: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 what keys you want to use (any combination is OK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up the codes.  For example, if you want the screen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both shift keys, add 1 + 2.  Use the su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isable forced blanking, use ze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maximum valid parameter is 15 (1+2+4+8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our keys must be pressed).  Any parameter above 1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this stands for Reset.  It resets the current tick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set value (i.e., to the COUNT value, default 108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s the screen if it is currently blanked.  This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primarily to programmers who want to prevent BU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lanking the screen during lengthy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*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OUT parameters can be entered in any order;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, capitalization, and separators are IGNORED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5000 V+ H-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F6v+h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H+, F6, V-,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5000H-F6V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you cannot ente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F7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e force keys to 7 and the count to 5000.  You'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5000F7" or "5000 F7", etc.  In particular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7 5000" will NOT work.  When we said that sepa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, we meant ignored.  "F7 5000" and "F75000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insofar as BURNOUT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COUNT greater than 65535,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n't get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like the way BURNOUT.COM works, you'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ll your own"; see the section on writing to BURN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URNOUT is finished, it will display the 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: 09994,10000, ,C-,V+,H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of the status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: nnnnn,nnnnn,B,C+-,V+-,H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umber is the current number of clock tick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ll the next screen blank; the second is the reset coun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, the two numbers will be very close).  The "B"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, indicates that the screen is currently Blanked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see this after running BURNOUT--it is part of the stan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for the programmers' interface).  The "C", "V", and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 indicate the current status of Continuous Clear,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ing, and Hardware clearing.  If the parameter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icator will be followed by a plus sign (+), otherw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s sign (-).  In the above example, then, the curre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09994, the reset count is 10000, the screen is not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aturally), Continous Clear is off, and Video monito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clearing a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BURNOUT without any parameters,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tatus 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parameters via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include any of these parameter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o that they will be set immediately when you bo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burndev.sys 8000 H+ V-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H+ mode via CONFIG.SYS, BURNOUT will use about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memory.  However, you will not be able to switch to H-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ooting.  (more precisely, BURNOUT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H- mode, but the screen will neve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lanking, hardware blanking, and hardwa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this writing (December 13, 1987), the BURNOUT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vailable to the public for over four years.  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nstalled on many thousands of systems, and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that BURNOUT has ever harmed a video adap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above stems from our knowledge that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ing technique as used by a similar program has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known to damage some Hercules graphics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est of our knowledge, hardware blanking is entirely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ll video adapters sold by IBM, and on all adap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compatible.  We know for a fact that it is saf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-manufactured monochrome, CGA, and E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lanking is safe on all adapters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the hardware at all; it merely changes 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(colors) to black-on-black, causing tex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.  However, doing so is a time-consuming proces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erms), and it can cause problems for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rticular, software blanking can create probl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rograms during lengthy file transfers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lanks during a transfer, data will be lo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ill probably fail.  Also, software blank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anything other than an 80x25 screen.  So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ing is to be preferred--if it'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 of all this is, don't be panicked by th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herein.  Some people have told us, "we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OUT because it is dangerous; instead, we use program 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chances are excellent that program X use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--they just don't bother to tell you of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, and they don't provide the alternative (and 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lanking method.  If you have an IBM adapter, use H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nfidence.  If you have a Hercules adapter, use H-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omething else, PLEASE don't call us. 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--we can't possibly purchase and test all of the adap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et because we derive no revenues from BURNOUT. 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ler if the card's video signal can be disab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as the CGA's video signal, i.e., by turning off bit 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3D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BRNDEV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will only need to read this section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and are interested in controlling the BURN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the screen blanker is implem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device.  The advantage to this is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ogated or controlled very easily,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r from your own programs.  In fact, BURNOUT.COM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program that takes your command line parameters,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the BURNOUT device, reads the current status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, and displays the results.  This section explai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S finds the "device=burndev.sys" line in config.sy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and installs the burndev.sys program as a virtu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, practically speaking, is that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"device" attached to your PC.  You already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installed:  CON, PRN, COM1 and COM2, AUX,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and possibly a RAM (or virtual) di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VDISK.SYS or another disk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device is known to DOS by the name "BRNDEV" (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"BURNDEV", it's "BRNDEV", no U).  Like other devic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write (send information) to the device, and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ceive information) from the device.  BRNDEV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certain very specific information (the B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) when it is written to, and to return certa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information (the BURNOUT status) when it is 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B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will only need to read this section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and are interested in controlling the BURN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you "write" to BRNDEV?  There are many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st is to do it right from the keyboard,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brndev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8000 V-#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copy con brndev" command instructs DO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nput from the console device to the BRNDEV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ole input "@5000 V-#&lt;Enter&gt;" is copied to the BURNO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it the Ctrl-Z (end of copy) and &lt;Enter&gt; (exec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  To prove it worked, type "BURNOUT" and look 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; they should reflect a reset count of 8000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monitoring.  (The significance of @ and #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shor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way to write to the device would be to cop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le to BRNDEV.  As an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on brndemo.tx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10000V+#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Z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w have a small textfile, the contents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@10000V+#".  To sen it to BRNDEV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brndemo.txt b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brndemo.txt &gt; brn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BURNOUT to prove that the parameter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e "@" at the beginning of the output to B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tell the device to flush or rewind its I/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NDEV just sees a sequence of characters coming from DO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no particular way to know when it is getting a new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mmand characters.  The "@" tells it to get rid of any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over junk and to start fresh.  Make a habit of prefix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NDEV commands with an @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#" is the "execute" character.  It tells BRNDEV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the whole parameter list.  Only when BRNDEV sees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t examine the parameter list and execute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"#" should be at the end of all BRNDEV commands;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@5000 C+H-" will have no effect at all.  "#"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urpose, which will be cov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, of course, to send commands to BRNDE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level languages or from assembler programs.  Here'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OPEN "BRNDEV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PRINT #1, "@5000 C+ H-#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 (this is C86); you'd want to add some error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burnout, *f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char command[] = "@5000 C+ H-#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rnout = fopen("brndev","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rite(command, 1, strlen(command), burn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lose(burn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8086 assembler example, see the source for BURNOU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RNOUT.ASM), which is included in the BURNOU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ally, you have to open the device (filename=BRNDEV, f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or 2), and use function 40H (FWRITE) to write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using the return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you can use the R parameter (write an "@R#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) to restore a blanked screen and reset the BU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with performing any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from B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will only need to read this section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and are interested in controlling the BURN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reading from BRNDEV is not quit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it.  There's no way that I can think of to do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; you really need a program (I suppose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BRNDEV and then reboot when the machine went crazy [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dding, don't try it]).  Also, there is a bug in DOS 2.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s you from using BASIC for this purpose (fixed under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).  Under 3.0, the BASIC program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OPEN "BRNDEV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PRINT #1, "@#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OPEN "BRNDEV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BSTAT$ = INPUT$(19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CL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 PRINT "BURNOUT status is "; BSTAT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e always write an "@#" to the device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status.  The @'s function is described as above,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finished I/O from BRNDEV's buffers.  The # is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ghtly different purpose, however.  It still tells BRNDE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ny pending commands (but there are none, because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lushed them).  The second purpose of # is the ke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: it tells BRNDEV to prepare for a status reques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NDEV sees the #, it examines its current status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to a buffer, from which it will be retrieved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est.  Without the preparatory #, you'll get o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ificance of the "19" in the INPUT$ stateme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NDEV status report is 1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*burnout, *fop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char command[] = "@#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status[3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rnout = fopen("brndev","rw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write(command, 1, strlen(command), burn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ad (status, 1, 255, burn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lose(burn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BURNOUT status is %s\n"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e requested 255 characters.  DOS, in gener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t a device read when it encounters a carriage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stream (unless the device is in "raw" or binar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NDEV makes a habit of sending a CR after the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report, so this will terminate the read automatically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worry about the true length of the report. 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will just keep reading until it accu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number of characters, so you do have to be watc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.  The same trick (requesting too many characte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k in assembler programs (again, see BURNOUT.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about that bug in DOS 2.x.  It turns out that DOS will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if you ever request a single byte from an install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, which is what BRNDEV is.  (Technically: EOF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, and you will not be able to do any furth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mess with IOCTL and explicitly reset EOF.) 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assembler code will NOT work under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19         ; Loop for 1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cx           ; Save loo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3FH        ; Rea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BHandle    ; BRNDEV file handle (from F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1          ; One byt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x,offset buf ; Where to p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           ; Perfor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 something with the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cx            ; Recover loo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label        ; Loop till 19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byte will be read OK, but no further in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  You MUST read at least 2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can be overcome in assembler and C by simpl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tatus report in one read.  However, it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quests only one byte at a time, even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INPUT$(19,n).  Reading the second by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a READ PAST E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you will only need to read this section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and are interested in controlling the BURN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neat stuff like waiting for the screen to bur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urning it back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REM DEMO PROGRAM TO WAIT UNTIL SCREEN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OPEN "BRNDEV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OPEN "BRNDEV" FOR INPUT A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WHILE NOT BURNED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0    PRINT #1,"@#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    A$ = INPUT$(19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0    BURNED.OUT = (MID$(A$,13,1) = "B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BEEP: PRINT "Burned ou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 CLOSE 1: CLO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3th character of the status report, "B",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only when the screen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your programs can cancel BURNOUT totally,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REM DEMO PROGRAM TO DISABLE BUR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OPEN "BRNDEV" FOR OUT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PRINT #1,"@0#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am not a BASIC programmer, so if any of these dem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dumb, someone tell 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, it would be possible (and friendly)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OUT parameters, modify them while your program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tore the original parameters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est whether or not BRNDEV is installed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IF EXIS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brndev (do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Seaware's Extended Batch Language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 stateof BRN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 if %r = 0 type BURNOUT IS INSTALLED | goto -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 type BURNOUT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 -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REXX users can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dosdir('brndev') \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say 'BURNOUT is install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one-floppy machine, you can trick DOS and B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ecking the second logical drive (and stopping the ba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 to "Insert diskette for drive B")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xist a:brndev (in DOS b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 stateof A:BRNDEV (in EBL b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apparently doesn't care if you prefix a device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ilitie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ware of only a few problems and interaction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In order for BURNOUT to "see" keyboard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, active programs must use ROM BIOS (or DO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uses BIOS) for their keyboard input and video outpu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progams use neither; hence BURNOUT never se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, and the screen will be irrevocably blank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mostly word processors; two that I know o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Vision and some versions of XyWrite.  You mus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OUT before using either of these ("BURNOUT 0"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ck).  Most people do this in a batch or a PCED synon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out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d syn wv 'burnout 0^*wv^burnout 10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problems with some communications program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ftware blanking.  If you are performing an extend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ransfer the screen may blank during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lanking takes a little time, and communication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lost while it is being accomplished.  Th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s up the transfer.  And Continuous Clear i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lution is to either use hardware blanking, or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OUT while transfers are taking place. 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away with leaving BURNOUT enabled, but disabling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(C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word "BRNDEV" becomes a reserved word to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name any file BRNDEV (or even BRNDEV.TXT,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won't let you do that.  If you do succeed, you wo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rase it.  This is why the driver is stored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DEV.SYS rather than BRNDEV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wear and tear on your calculator,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tick 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 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  3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  4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  5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  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  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  8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      9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     10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  2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  32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  43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5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  65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s BURNOUT.COM, BURNOUT.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URNDEV.SYS ("the software") are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right owner hereby licenses you to:  use the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s many copies of the program and documenta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; give such copies to anyone; and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via electronic means.  There is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 and you acknowledge that you ar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DEV and similar programs can, in some modes, caus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to some brands of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5, 1986, 1987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