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RS.DOC</w:t>
        <w:tab/>
        <w:tab/>
        <w:tab/>
        <w:tab/>
        <w:tab/>
        <w:tab/>
        <w:tab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ab/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EGA and was tired of using the DOS "cls" comm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ed the screen to white on black.  While all wri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color, the cursor would not be.  This is a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en on black that I use.  If you use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lack, the "cls" command will lead to a patch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 is a short .com file that will clear the screen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lor attribute.  This program will work with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ed using the "cls" command as this program read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used in the position one line abov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Since this should be the DOS prompt, it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olor attribute.  This program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ow capability of the EGA.  To use this program, use type C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are granted the right to mak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restrictions on how many different computers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CL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may be distributed to other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three files, CLRS.ASM, CLRS.COM, and CLRS.DOC ar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se programs must be distributed free of cost.  Onl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a (e.g. diskette) ca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de is distributed with the program to encou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o meet individual needs, but in no case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ifications be incorpor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encourages comments.  Please leave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ed modifications in a message on Andy Smith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-956-33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writing this program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ith regard to this program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in connection with o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 was assembled using Microsoft MASM v3.0 with the /ml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 Aug 1987</w:t>
        <w:tab/>
        <w:tab/>
        <w:tab/>
        <w:tab/>
        <w:t>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24 Aug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