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.COM / SETFUNC.COM / CURSIZE.COM / Copyright (c) 1991 / &gt;&gt;-SWIFT-WARE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.COM is a color setting program for those like my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 DOS's ANSI.SYS driver program.   COLOUR.COM 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asy to set screen colors with the option (when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) to create a very small .COM file that w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BATch file  or DOS prompt  will set screen col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chosen in the COLOUR.COM program.  Th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LOR.COM file program is 49 bytes in size and wh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your .BAT files can enable fairly quick scree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her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- to start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LOR  - to activate created set col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multiple copies of SETCOLOR.COM  -  simply give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 different name after you have create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e above program is SETFUNC.COM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it  easy  to assign  a command string to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F1 thru F10. You could for example assign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the command &gt;   A:\FORMAT B:/S   - then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[F2] this command string will be  typed o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. Like COLOUR.COM this program also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of creating a stand alone  FUNCKEY.COM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lace in your AUTOEXEC.BAT file, then when you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your assignments will be automaticall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1060 bytes in size  and will set you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the assignments set in the SETFUNC.CO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UNC  - to start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KEY  - activate created function key assignm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multiple copies  of FUNCKEY.COM  -  simply give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 different name after you have create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.COM  and  SETFUNC.COM both require the ANSI.SYS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your CONFIG.SYS File for the programs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IZE.COM does not require ANSI.SYS for oper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IZE.COM lets you easily change the cursor size in CGA/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with the option of creating a small 18 byte 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cursor size settings / can be used in BATch fil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IZE  - to start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.COM - to activate created cursor size assignm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multiple copies of CURS.COM  -  simply give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 different name after you have create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accompanying documentation file are provid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 IS" without Warranty of any kind.  Further, -SWIFT-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arrant Guarantee or make any representations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r the results of the use of this software. All risk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e of this software is assumed by you the user, and No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IFT-WARE-, nor any club or vendor distributing this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given to freely copy and distribute this program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re is no charge, (except for a minimal diskett cos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s not added as an incentive to market another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product.  These programs are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comments or suggestions can be mailed to my hom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or leave a message via Compuserve electronic mail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- User ID. [72230,130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do my best to answer any question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William Crav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 N. Stateline Rd    &gt;&gt;&gt;&gt;&gt;&gt;&gt;&gt;  THIS PROGRAM IS FREEWARE  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on, Pa. 16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by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CAT ($15.00) ....... Lets anyone manage their Files and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easy press of a key you can copy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view, mark, create, edit, compress,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, format - plus enable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up to 20 of his or her commands o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the menuing system and many mo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from within a window environ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MAKER ($10.00) ... Makes it easy for anyone to create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alone - 3D Text mode graphic shadow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enus. Create up to 4 windows you can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by the press of a function key then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s or program names via menu bar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o activ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E ($10.00) ..... Enables assigning up to 20/60 character comm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to any of the Alt + Number keys 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F1 to F10 plus recall your last 10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many utilities - View files,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Rename, Show All Paths, NotePad, an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 an easily Deactivated Pop Down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4 ($10.00) ....... TSR that makes it an easy task to captur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screens from within most any runn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aving screens as Executables includ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olor values, or save as a readable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, you can also edit any current or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capture or append to an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De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END OF DOCUMENT 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