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ORX.EXE will display Condor graphic files and ANSI without the COND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.  Condorx.EXE will take MORE than one filename at a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example C:\condorx mypic1.g18 mypic2.r16 mypic3.x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use CONDORX.EXE for a illustrated story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ORX  looks for CONDOR.SYS and if it finds that the CONDOR.SY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the graphics script to it otherwise CONDORX processes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 type   CONDORX medieval.c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