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ritten 1994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The Public Do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ore POWER for menuing and games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7.0  Add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phics text placement by the pixe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ith or without text backgrou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xt Paging, up to 4 pag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YSTICK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or user GUIs and Door Gam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us BITBLIT for mov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ectangular portions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with ea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128 ZONEs (Icons/Buttons)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ames and menuing.  Script filter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erformed to help with cranky b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 and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Requires a 80286 or later, CGA, EGA or VGA."</w:t>
      </w:r>
    </w:p>
    <w:p>
      <w:pPr>
        <w:pStyle w:val="PreformattedText"/>
        <w:bidi w:val="0"/>
        <w:jc w:val="left"/>
        <w:rPr/>
      </w:pPr>
      <w:r>
        <w:rPr/>
        <w:tab/>
        <w:t xml:space="preserve">      "Limited performance with anything less than VGA."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program that supports "EXTERNAL" ANSI (ANSI.SY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lready has __INSTANT__  Condor support built it!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is in the Public Domain there are no limits whatsoev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f you use Condor you're coo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claimer:  There is no gaurantee as to the performanc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DOR.  The user assumes ALL risks involv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rom the use of CO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L, BBS, OFFLINE READER, DIGI Publisher authors it's REAL</w:t>
      </w:r>
    </w:p>
    <w:p>
      <w:pPr>
        <w:pStyle w:val="PreformattedText"/>
        <w:bidi w:val="0"/>
        <w:jc w:val="left"/>
        <w:rPr/>
      </w:pPr>
      <w:r>
        <w:rPr/>
        <w:tab/>
        <w:t xml:space="preserve">       easy for you to have CONDOR graphics in your program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ease see How_t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 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ntax       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   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    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in Text modes 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 Attention Sequence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  <w:tab/>
        <w:t>R   Resolution .............................................  5</w:t>
      </w:r>
    </w:p>
    <w:p>
      <w:pPr>
        <w:pStyle w:val="PreformattedText"/>
        <w:bidi w:val="0"/>
        <w:jc w:val="left"/>
        <w:rPr/>
      </w:pPr>
      <w:r>
        <w:rPr/>
        <w:tab/>
        <w:t>a   Active text page 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>b   Sound Effects ..........................................  6</w:t>
      </w:r>
    </w:p>
    <w:p>
      <w:pPr>
        <w:pStyle w:val="PreformattedText"/>
        <w:bidi w:val="0"/>
        <w:jc w:val="left"/>
        <w:rPr/>
      </w:pPr>
      <w:r>
        <w:rPr/>
        <w:tab/>
        <w:t>C   Color Set  .............................................  7</w:t>
      </w:r>
    </w:p>
    <w:p>
      <w:pPr>
        <w:pStyle w:val="PreformattedText"/>
        <w:bidi w:val="0"/>
        <w:jc w:val="left"/>
        <w:rPr/>
      </w:pPr>
      <w:r>
        <w:rPr/>
        <w:tab/>
        <w:t>D   Drawto     ............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>E   Text Fonts .............................................  8</w:t>
      </w:r>
    </w:p>
    <w:p>
      <w:pPr>
        <w:pStyle w:val="PreformattedText"/>
        <w:bidi w:val="0"/>
        <w:jc w:val="left"/>
        <w:rPr/>
      </w:pPr>
      <w:r>
        <w:rPr/>
        <w:tab/>
        <w:t>F   Flood Fill .......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G   BitBlit Animation ........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>H   Hollow Set ............................................  12</w:t>
      </w:r>
    </w:p>
    <w:p>
      <w:pPr>
        <w:pStyle w:val="PreformattedText"/>
        <w:bidi w:val="0"/>
        <w:jc w:val="left"/>
        <w:rPr/>
      </w:pPr>
      <w:r>
        <w:rPr/>
        <w:tab/>
        <w:t>L   Lines      ............................................  13</w:t>
      </w:r>
    </w:p>
    <w:p>
      <w:pPr>
        <w:pStyle w:val="PreformattedText"/>
        <w:bidi w:val="0"/>
        <w:jc w:val="left"/>
        <w:rPr/>
      </w:pPr>
      <w:r>
        <w:rPr/>
        <w:tab/>
        <w:t>M   Drawing Mode ..........................................  13</w:t>
      </w:r>
    </w:p>
    <w:p>
      <w:pPr>
        <w:pStyle w:val="PreformattedText"/>
        <w:bidi w:val="0"/>
        <w:jc w:val="left"/>
        <w:rPr/>
      </w:pPr>
      <w:r>
        <w:rPr/>
        <w:tab/>
        <w:t>n   Notes Play Pitches ....................................  14</w:t>
      </w:r>
    </w:p>
    <w:p>
      <w:pPr>
        <w:pStyle w:val="PreformattedText"/>
        <w:bidi w:val="0"/>
        <w:jc w:val="left"/>
        <w:rPr/>
      </w:pPr>
      <w:r>
        <w:rPr/>
        <w:tab/>
        <w:t>O   Circle     ............................................  14</w:t>
      </w:r>
    </w:p>
    <w:p>
      <w:pPr>
        <w:pStyle w:val="PreformattedText"/>
        <w:bidi w:val="0"/>
        <w:jc w:val="left"/>
        <w:rPr/>
      </w:pPr>
      <w:r>
        <w:rPr/>
        <w:tab/>
        <w:t>P   Plot a Polymarker .....................................  14</w:t>
      </w:r>
    </w:p>
    <w:p>
      <w:pPr>
        <w:pStyle w:val="PreformattedText"/>
        <w:bidi w:val="0"/>
        <w:jc w:val="left"/>
        <w:rPr/>
      </w:pPr>
      <w:r>
        <w:rPr/>
        <w:tab/>
        <w:t>p   Position Cursor .......................................  15</w:t>
      </w:r>
    </w:p>
    <w:p>
      <w:pPr>
        <w:pStyle w:val="PreformattedText"/>
        <w:bidi w:val="0"/>
        <w:jc w:val="left"/>
        <w:rPr/>
      </w:pPr>
      <w:r>
        <w:rPr/>
        <w:tab/>
        <w:t>S   Setcolor Register .....................................  15</w:t>
      </w:r>
    </w:p>
    <w:p>
      <w:pPr>
        <w:pStyle w:val="PreformattedText"/>
        <w:bidi w:val="0"/>
        <w:jc w:val="left"/>
        <w:rPr/>
      </w:pPr>
      <w:r>
        <w:rPr/>
        <w:tab/>
        <w:t>s   Screen Clear and Control ..............................  16</w:t>
      </w:r>
    </w:p>
    <w:p>
      <w:pPr>
        <w:pStyle w:val="PreformattedText"/>
        <w:bidi w:val="0"/>
        <w:jc w:val="left"/>
        <w:rPr/>
      </w:pPr>
      <w:r>
        <w:rPr/>
        <w:tab/>
        <w:t>T   Type of POLYMARKER ....................................  16</w:t>
      </w:r>
    </w:p>
    <w:p>
      <w:pPr>
        <w:pStyle w:val="PreformattedText"/>
        <w:bidi w:val="0"/>
        <w:jc w:val="left"/>
        <w:rPr/>
      </w:pPr>
      <w:r>
        <w:rPr/>
        <w:tab/>
        <w:t>t   Timed Pause ...........................................  16</w:t>
      </w:r>
    </w:p>
    <w:p>
      <w:pPr>
        <w:pStyle w:val="PreformattedText"/>
        <w:bidi w:val="0"/>
        <w:jc w:val="left"/>
        <w:rPr/>
      </w:pPr>
      <w:r>
        <w:rPr/>
        <w:tab/>
        <w:t>w   Write Text ............................................  17</w:t>
      </w:r>
    </w:p>
    <w:p>
      <w:pPr>
        <w:pStyle w:val="PreformattedText"/>
        <w:bidi w:val="0"/>
        <w:jc w:val="left"/>
        <w:rPr/>
      </w:pPr>
      <w:r>
        <w:rPr/>
        <w:tab/>
        <w:t>W   Write Plotted Text ....................................  17</w:t>
      </w:r>
    </w:p>
    <w:p>
      <w:pPr>
        <w:pStyle w:val="PreformattedText"/>
        <w:bidi w:val="0"/>
        <w:jc w:val="left"/>
        <w:rPr/>
      </w:pPr>
      <w:r>
        <w:rPr/>
        <w:tab/>
        <w:t>X0  Error REACTION Level ..................................  18</w:t>
      </w:r>
    </w:p>
    <w:p>
      <w:pPr>
        <w:pStyle w:val="PreformattedText"/>
        <w:bidi w:val="0"/>
        <w:jc w:val="left"/>
        <w:rPr/>
      </w:pPr>
      <w:r>
        <w:rPr/>
        <w:tab/>
        <w:t>X1  Joystick Calibration ..................................  19</w:t>
      </w:r>
    </w:p>
    <w:p>
      <w:pPr>
        <w:pStyle w:val="PreformattedText"/>
        <w:bidi w:val="0"/>
        <w:jc w:val="left"/>
        <w:rPr/>
      </w:pPr>
      <w:r>
        <w:rPr/>
        <w:tab/>
        <w:t>X2  Redefine ZONE Area only ...............................  19</w:t>
      </w:r>
    </w:p>
    <w:p>
      <w:pPr>
        <w:pStyle w:val="PreformattedText"/>
        <w:bidi w:val="0"/>
        <w:jc w:val="left"/>
        <w:rPr/>
      </w:pPr>
      <w:r>
        <w:rPr/>
        <w:tab/>
        <w:t>X3  Redefine ZONE Command String only .....................  19</w:t>
      </w:r>
    </w:p>
    <w:p>
      <w:pPr>
        <w:pStyle w:val="PreformattedText"/>
        <w:bidi w:val="0"/>
        <w:jc w:val="left"/>
        <w:rPr/>
      </w:pPr>
      <w:r>
        <w:rPr/>
        <w:tab/>
        <w:t>X4  DEFINE ZONE(icons &amp; buttons) ..........................  20</w:t>
      </w:r>
    </w:p>
    <w:p>
      <w:pPr>
        <w:pStyle w:val="PreformattedText"/>
        <w:bidi w:val="0"/>
        <w:jc w:val="left"/>
        <w:rPr/>
      </w:pPr>
      <w:r>
        <w:rPr/>
        <w:tab/>
        <w:t>X5  Input Command LOCKout (BBS local side) ................  21</w:t>
      </w:r>
    </w:p>
    <w:p>
      <w:pPr>
        <w:pStyle w:val="PreformattedText"/>
        <w:bidi w:val="0"/>
        <w:jc w:val="left"/>
        <w:rPr/>
      </w:pPr>
      <w:r>
        <w:rPr/>
        <w:tab/>
        <w:t>X6  Step Rate For &lt; INPUT Pointer .........................  21</w:t>
      </w:r>
    </w:p>
    <w:p>
      <w:pPr>
        <w:pStyle w:val="PreformattedText"/>
        <w:bidi w:val="0"/>
        <w:jc w:val="left"/>
        <w:rPr/>
      </w:pPr>
      <w:r>
        <w:rPr/>
        <w:tab/>
        <w:t>Z   Rectangle  ....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>z   Text Rectangle .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>/   Comment, REMark ........................................ 22</w:t>
      </w:r>
    </w:p>
    <w:p>
      <w:pPr>
        <w:pStyle w:val="PreformattedText"/>
        <w:bidi w:val="0"/>
        <w:jc w:val="left"/>
        <w:rPr/>
      </w:pPr>
      <w:r>
        <w:rPr/>
        <w:tab/>
        <w:t>&amp;   LOOPing    ............................................. 23</w:t>
      </w:r>
    </w:p>
    <w:p>
      <w:pPr>
        <w:pStyle w:val="PreformattedText"/>
        <w:bidi w:val="0"/>
        <w:jc w:val="left"/>
        <w:rPr/>
      </w:pPr>
      <w:r>
        <w:rPr/>
        <w:tab/>
        <w:t>&lt;   INPUT Command (keyboard &amp; joystick) .................... 25</w:t>
      </w:r>
    </w:p>
    <w:p>
      <w:pPr>
        <w:pStyle w:val="PreformattedText"/>
        <w:bidi w:val="0"/>
        <w:jc w:val="left"/>
        <w:rPr/>
      </w:pPr>
      <w:r>
        <w:rPr/>
        <w:tab/>
        <w:t>?0  ASK CONDOR (auto-detection) ............................ 27</w:t>
      </w:r>
    </w:p>
    <w:p>
      <w:pPr>
        <w:pStyle w:val="PreformattedText"/>
        <w:bidi w:val="0"/>
        <w:jc w:val="left"/>
        <w:rPr/>
      </w:pPr>
      <w:r>
        <w:rPr/>
        <w:tab/>
        <w:t>?1  ASK CONDOR (joystick report) ........................... 28</w:t>
      </w:r>
    </w:p>
    <w:p>
      <w:pPr>
        <w:pStyle w:val="PreformattedText"/>
        <w:bidi w:val="0"/>
        <w:jc w:val="left"/>
        <w:rPr/>
      </w:pPr>
      <w:r>
        <w:rPr/>
        <w:tab/>
        <w:t>ANSI Support  .....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ritten by Larry M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The Public Dom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ersion 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console device driver.  To use it you add a line</w:t>
      </w:r>
    </w:p>
    <w:p>
      <w:pPr>
        <w:pStyle w:val="PreformattedText"/>
        <w:bidi w:val="0"/>
        <w:jc w:val="left"/>
        <w:rPr/>
      </w:pPr>
      <w:r>
        <w:rPr/>
        <w:tab/>
        <w:t>in your CONFIG.SYS file like:  DEVICE=CONDOR.SYS  If you have</w:t>
      </w:r>
    </w:p>
    <w:p>
      <w:pPr>
        <w:pStyle w:val="PreformattedText"/>
        <w:bidi w:val="0"/>
        <w:jc w:val="left"/>
        <w:rPr/>
      </w:pPr>
      <w:r>
        <w:rPr/>
        <w:tab/>
        <w:t>a line in your CONFIG.SYS file like:  device=ANSI.SYS  remove it.</w:t>
      </w:r>
    </w:p>
    <w:p>
      <w:pPr>
        <w:pStyle w:val="PreformattedText"/>
        <w:bidi w:val="0"/>
        <w:jc w:val="left"/>
        <w:rPr/>
      </w:pPr>
      <w:r>
        <w:rPr/>
        <w:tab/>
        <w:t>You can load CONDOR.SYS HIGH.  Condor will slow text output at the</w:t>
      </w:r>
    </w:p>
    <w:p>
      <w:pPr>
        <w:pStyle w:val="PreformattedText"/>
        <w:bidi w:val="0"/>
        <w:jc w:val="left"/>
        <w:rPr/>
      </w:pPr>
      <w:r>
        <w:rPr/>
        <w:tab/>
        <w:t>DOS command line but in applications that use DIRECT text output,</w:t>
      </w:r>
    </w:p>
    <w:p>
      <w:pPr>
        <w:pStyle w:val="PreformattedText"/>
        <w:bidi w:val="0"/>
        <w:jc w:val="left"/>
        <w:rPr/>
      </w:pPr>
      <w:r>
        <w:rPr/>
        <w:tab/>
        <w:t>most of them, there will be no slow down at all CONDOR.SYS doesn't</w:t>
      </w:r>
    </w:p>
    <w:p>
      <w:pPr>
        <w:pStyle w:val="PreformattedText"/>
        <w:bidi w:val="0"/>
        <w:jc w:val="left"/>
        <w:rPr/>
      </w:pPr>
      <w:r>
        <w:rPr/>
        <w:tab/>
        <w:t xml:space="preserve">eat CPU time by just being in memory. BBS CONDOR USERS should also </w:t>
      </w:r>
    </w:p>
    <w:p>
      <w:pPr>
        <w:pStyle w:val="PreformattedText"/>
        <w:bidi w:val="0"/>
        <w:jc w:val="left"/>
        <w:rPr/>
      </w:pPr>
      <w:r>
        <w:rPr/>
        <w:tab/>
        <w:t xml:space="preserve">read and EDIT the ACCESS.BAT file to set their ACCESS CODE.   </w:t>
      </w:r>
    </w:p>
    <w:p>
      <w:pPr>
        <w:pStyle w:val="PreformattedText"/>
        <w:bidi w:val="0"/>
        <w:jc w:val="left"/>
        <w:rPr/>
      </w:pPr>
      <w:r>
        <w:rPr/>
        <w:tab/>
        <w:t xml:space="preserve">SYSOPs must LOCK out the &lt; INPUT on the BBS local side  refer to </w:t>
      </w:r>
    </w:p>
    <w:p>
      <w:pPr>
        <w:pStyle w:val="PreformattedText"/>
        <w:bidi w:val="0"/>
        <w:jc w:val="left"/>
        <w:rPr/>
      </w:pPr>
      <w:r>
        <w:rPr/>
        <w:tab/>
        <w:t>page -21-  Also see the files LOCK &amp; UNLOC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CONDOR is a ANSI.SYS replacment of sorts.  CONDOR enables your</w:t>
      </w:r>
    </w:p>
    <w:p>
      <w:pPr>
        <w:pStyle w:val="PreformattedText"/>
        <w:bidi w:val="0"/>
        <w:jc w:val="left"/>
        <w:rPr/>
      </w:pPr>
      <w:r>
        <w:rPr/>
        <w:tab/>
        <w:t>CGA/EGA/VGA computer to do bitmap style graphics ANY time from DOS or</w:t>
      </w:r>
    </w:p>
    <w:p>
      <w:pPr>
        <w:pStyle w:val="PreformattedText"/>
        <w:bidi w:val="0"/>
        <w:jc w:val="left"/>
        <w:rPr/>
      </w:pPr>
      <w:r>
        <w:rPr/>
        <w:tab/>
        <w:t>from any program that uses DOS CON: for text output.  With ANSI style</w:t>
      </w:r>
    </w:p>
    <w:p>
      <w:pPr>
        <w:pStyle w:val="PreformattedText"/>
        <w:bidi w:val="0"/>
        <w:jc w:val="left"/>
        <w:rPr/>
      </w:pPr>
      <w:r>
        <w:rPr/>
        <w:tab/>
        <w:t>graphics you get low resolution blocky looking 80x25 graphics, with</w:t>
      </w:r>
    </w:p>
    <w:p>
      <w:pPr>
        <w:pStyle w:val="PreformattedText"/>
        <w:bidi w:val="0"/>
        <w:jc w:val="left"/>
        <w:rPr/>
      </w:pPr>
      <w:r>
        <w:rPr/>
        <w:tab/>
        <w:t>CONDOR you get from 320x200 to 640x480 pixel graphics and ANSI too if</w:t>
      </w:r>
    </w:p>
    <w:p>
      <w:pPr>
        <w:pStyle w:val="PreformattedText"/>
        <w:bidi w:val="0"/>
        <w:jc w:val="left"/>
        <w:rPr/>
      </w:pPr>
      <w:r>
        <w:rPr/>
        <w:tab/>
        <w:t>you want because CONDOR recognizes most ANSI commands and can execute</w:t>
      </w:r>
    </w:p>
    <w:p>
      <w:pPr>
        <w:pStyle w:val="PreformattedText"/>
        <w:bidi w:val="0"/>
        <w:jc w:val="left"/>
        <w:rPr/>
      </w:pPr>
      <w:r>
        <w:rPr/>
        <w:tab/>
        <w:t>ANSI commands even while in a graphics mode.  CONDOR will enhance</w:t>
      </w:r>
    </w:p>
    <w:p>
      <w:pPr>
        <w:pStyle w:val="PreformattedText"/>
        <w:bidi w:val="0"/>
        <w:jc w:val="left"/>
        <w:rPr/>
      </w:pPr>
      <w:r>
        <w:rPr/>
        <w:tab/>
        <w:t>online communications with it's abilities.  Terminal and BBS authors</w:t>
      </w:r>
    </w:p>
    <w:p>
      <w:pPr>
        <w:pStyle w:val="PreformattedText"/>
        <w:bidi w:val="0"/>
        <w:jc w:val="left"/>
        <w:rPr/>
      </w:pPr>
      <w:r>
        <w:rPr/>
        <w:tab/>
        <w:t>will be able to access CONDOR by simply going through DOS for text</w:t>
      </w:r>
    </w:p>
    <w:p>
      <w:pPr>
        <w:pStyle w:val="PreformattedText"/>
        <w:bidi w:val="0"/>
        <w:jc w:val="left"/>
        <w:rPr/>
      </w:pPr>
      <w:r>
        <w:rPr/>
        <w:tab/>
        <w:t>output, the faster DIRECT method only works in TEXT modes and will</w:t>
      </w:r>
    </w:p>
    <w:p>
      <w:pPr>
        <w:pStyle w:val="PreformattedText"/>
        <w:bidi w:val="0"/>
        <w:jc w:val="left"/>
        <w:rPr/>
      </w:pPr>
      <w:r>
        <w:rPr/>
        <w:tab/>
        <w:t>not access CONDOR.SYS  In TURBO C a  bdos(2,character,0);  command is</w:t>
      </w:r>
    </w:p>
    <w:p>
      <w:pPr>
        <w:pStyle w:val="PreformattedText"/>
        <w:bidi w:val="0"/>
        <w:jc w:val="left"/>
        <w:rPr/>
      </w:pPr>
      <w:r>
        <w:rPr/>
        <w:tab/>
        <w:t>all it takes to give a terminal CONDOR graphics and sound POWER!</w:t>
      </w:r>
    </w:p>
    <w:p>
      <w:pPr>
        <w:pStyle w:val="PreformattedText"/>
        <w:bidi w:val="0"/>
        <w:jc w:val="left"/>
        <w:rPr/>
      </w:pPr>
      <w:r>
        <w:rPr/>
        <w:tab/>
        <w:t>With CONDOR 4.0+ it is NOW possible to DRAW a ICON and use CONDOR's</w:t>
      </w:r>
    </w:p>
    <w:p>
      <w:pPr>
        <w:pStyle w:val="PreformattedText"/>
        <w:bidi w:val="0"/>
        <w:jc w:val="left"/>
        <w:rPr/>
      </w:pPr>
      <w:r>
        <w:rPr/>
        <w:tab/>
        <w:t>X4/X5/X6   T and &lt;  commands to achieve POINT and CLICK operation of</w:t>
      </w:r>
    </w:p>
    <w:p>
      <w:pPr>
        <w:pStyle w:val="PreformattedText"/>
        <w:bidi w:val="0"/>
        <w:jc w:val="left"/>
        <w:rPr/>
      </w:pPr>
      <w:r>
        <w:rPr/>
        <w:tab/>
        <w:t>BBSs or the DOS command line.   Use Condor to add graphics and sound</w:t>
      </w:r>
    </w:p>
    <w:p>
      <w:pPr>
        <w:pStyle w:val="PreformattedText"/>
        <w:bidi w:val="0"/>
        <w:jc w:val="left"/>
        <w:rPr/>
      </w:pPr>
      <w:r>
        <w:rPr/>
        <w:tab/>
        <w:t>power to your BAT files, create digital documents with graphics,</w:t>
      </w:r>
    </w:p>
    <w:p>
      <w:pPr>
        <w:pStyle w:val="PreformattedText"/>
        <w:bidi w:val="0"/>
        <w:jc w:val="left"/>
        <w:rPr/>
      </w:pPr>
      <w:r>
        <w:rPr/>
        <w:tab/>
        <w:t>sound and animation.  Add graphics to database files, etc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After you install CONDOR and reboot your system try the included</w:t>
      </w:r>
    </w:p>
    <w:p>
      <w:pPr>
        <w:pStyle w:val="PreformattedText"/>
        <w:bidi w:val="0"/>
        <w:jc w:val="left"/>
        <w:rPr/>
      </w:pPr>
      <w:r>
        <w:rPr/>
        <w:tab/>
        <w:t>demo files by simply typing them from DOS.</w:t>
      </w:r>
    </w:p>
    <w:p>
      <w:pPr>
        <w:pStyle w:val="PreformattedText"/>
        <w:bidi w:val="0"/>
        <w:jc w:val="left"/>
        <w:rPr/>
      </w:pPr>
      <w:r>
        <w:rPr/>
        <w:tab/>
        <w:t>Like: C:\TYPE wabbit.r16   (.r16)=resolution mode 16,  or  if you like</w:t>
      </w:r>
    </w:p>
    <w:p>
      <w:pPr>
        <w:pStyle w:val="PreformattedText"/>
        <w:bidi w:val="0"/>
        <w:jc w:val="left"/>
        <w:rPr/>
      </w:pPr>
      <w:r>
        <w:rPr/>
        <w:tab/>
        <w:t>you can just type DEMO and the batch file will execute all the demos</w:t>
      </w:r>
    </w:p>
    <w:p>
      <w:pPr>
        <w:pStyle w:val="PreformattedText"/>
        <w:bidi w:val="0"/>
        <w:jc w:val="left"/>
        <w:rPr/>
      </w:pPr>
      <w:r>
        <w:rPr/>
        <w:tab/>
        <w:t>by just using DOS's  "TYPE"  command, Condor is at DOS level!</w:t>
      </w:r>
    </w:p>
    <w:p>
      <w:pPr>
        <w:pStyle w:val="PreformattedText"/>
        <w:bidi w:val="0"/>
        <w:jc w:val="left"/>
        <w:rPr/>
      </w:pPr>
      <w:r>
        <w:rPr/>
        <w:tab/>
        <w:t>The DEMO uses EGA and VGA scr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-</w:t>
      </w:r>
    </w:p>
    <w:p>
      <w:pPr>
        <w:pStyle w:val="PreformattedText"/>
        <w:bidi w:val="0"/>
        <w:jc w:val="left"/>
        <w:rPr/>
      </w:pPr>
      <w:r>
        <w:rPr/>
        <w:tab/>
        <w:t xml:space="preserve">   SYNTAX ...</w:t>
      </w:r>
    </w:p>
    <w:p>
      <w:pPr>
        <w:pStyle w:val="PreformattedText"/>
        <w:bidi w:val="0"/>
        <w:jc w:val="left"/>
        <w:rPr/>
      </w:pPr>
      <w:r>
        <w:rPr/>
        <w:tab/>
        <w:t xml:space="preserve">   As most know ANSI uses a esc[pram;pramCommand sequence it might</w:t>
      </w:r>
    </w:p>
    <w:p>
      <w:pPr>
        <w:pStyle w:val="PreformattedText"/>
        <w:bidi w:val="0"/>
        <w:jc w:val="left"/>
        <w:rPr/>
      </w:pPr>
      <w:r>
        <w:rPr/>
        <w:tab/>
        <w:t xml:space="preserve">   look like esc[31;42m  CONDOR is very different it is buffered.</w:t>
      </w:r>
    </w:p>
    <w:p>
      <w:pPr>
        <w:pStyle w:val="PreformattedText"/>
        <w:bidi w:val="0"/>
        <w:jc w:val="left"/>
        <w:rPr/>
      </w:pPr>
      <w:r>
        <w:rPr/>
        <w:tab/>
        <w:t xml:space="preserve">   You load Condor's buffer and then execute it.  Condor has a</w:t>
      </w:r>
    </w:p>
    <w:p>
      <w:pPr>
        <w:pStyle w:val="PreformattedText"/>
        <w:bidi w:val="0"/>
        <w:jc w:val="left"/>
        <w:rPr/>
      </w:pPr>
      <w:r>
        <w:rPr/>
        <w:tab/>
        <w:t xml:space="preserve">   8003 byte buffer.   To load Condor's buffer you use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like  esc{command,data:command,data: ...  esc}  the 'esc' part</w:t>
      </w:r>
    </w:p>
    <w:p>
      <w:pPr>
        <w:pStyle w:val="PreformattedText"/>
        <w:bidi w:val="0"/>
        <w:jc w:val="left"/>
        <w:rPr/>
      </w:pPr>
      <w:r>
        <w:rPr/>
        <w:tab/>
        <w:t xml:space="preserve">   is really the escape character asci character 27.  Condor</w:t>
      </w:r>
    </w:p>
    <w:p>
      <w:pPr>
        <w:pStyle w:val="PreformattedText"/>
        <w:bidi w:val="0"/>
        <w:jc w:val="left"/>
        <w:rPr/>
      </w:pPr>
      <w:r>
        <w:rPr/>
        <w:tab/>
        <w:t xml:space="preserve">   code will look like this:</w:t>
      </w:r>
    </w:p>
    <w:p>
      <w:pPr>
        <w:pStyle w:val="PreformattedText"/>
        <w:bidi w:val="0"/>
        <w:jc w:val="left"/>
        <w:rPr/>
      </w:pPr>
      <w:r>
        <w:rPr/>
        <w:tab/>
        <w:t xml:space="preserve">   esc{R6:C1,1:L0,0,639,199:t90:R3:esc}  that only loads the buffer</w:t>
      </w:r>
    </w:p>
    <w:p>
      <w:pPr>
        <w:pStyle w:val="PreformattedText"/>
        <w:bidi w:val="0"/>
        <w:jc w:val="left"/>
        <w:rPr/>
      </w:pPr>
      <w:r>
        <w:rPr/>
        <w:tab/>
        <w:t xml:space="preserve">   Use  esc#  to execute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xecute command actually wants a 3rd character from</w:t>
      </w:r>
    </w:p>
    <w:p>
      <w:pPr>
        <w:pStyle w:val="PreformattedText"/>
        <w:bidi w:val="0"/>
        <w:jc w:val="left"/>
        <w:rPr/>
      </w:pPr>
      <w:r>
        <w:rPr/>
        <w:tab/>
        <w:t xml:space="preserve">   A-z ( ascii values 65 to 122 including the weird charac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 between upper and lower case)</w:t>
      </w:r>
    </w:p>
    <w:p>
      <w:pPr>
        <w:pStyle w:val="PreformattedText"/>
        <w:bidi w:val="0"/>
        <w:jc w:val="left"/>
        <w:rPr/>
      </w:pPr>
      <w:r>
        <w:rPr/>
        <w:tab/>
        <w:t xml:space="preserve">   but if it encounters a SPACE or LF or any ascii character out of</w:t>
      </w:r>
    </w:p>
    <w:p>
      <w:pPr>
        <w:pStyle w:val="PreformattedText"/>
        <w:bidi w:val="0"/>
        <w:jc w:val="left"/>
        <w:rPr/>
      </w:pPr>
      <w:r>
        <w:rPr/>
        <w:tab/>
        <w:t xml:space="preserve">   the A-z range it executes as if it received a A.  This is</w:t>
      </w:r>
    </w:p>
    <w:p>
      <w:pPr>
        <w:pStyle w:val="PreformattedText"/>
        <w:bidi w:val="0"/>
        <w:jc w:val="left"/>
        <w:rPr/>
      </w:pPr>
      <w:r>
        <w:rPr/>
        <w:tab/>
        <w:t xml:space="preserve">   so Condor's buffer can be divided up into sub-blocks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esc# command can execute a specific block.  Sub-blocks are not</w:t>
      </w:r>
    </w:p>
    <w:p>
      <w:pPr>
        <w:pStyle w:val="PreformattedText"/>
        <w:bidi w:val="0"/>
        <w:jc w:val="left"/>
        <w:rPr/>
      </w:pPr>
      <w:r>
        <w:rPr/>
        <w:tab/>
        <w:t xml:space="preserve">   required, they are a feature for repetive things like music.</w:t>
      </w:r>
    </w:p>
    <w:p>
      <w:pPr>
        <w:pStyle w:val="PreformattedText"/>
        <w:bidi w:val="0"/>
        <w:jc w:val="left"/>
        <w:rPr/>
      </w:pPr>
      <w:r>
        <w:rPr/>
        <w:tab/>
        <w:t xml:space="preserve">   Sub-blocks within Condor's buffer begin with the { character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} character.  They don't have the esc character like the</w:t>
      </w:r>
    </w:p>
    <w:p>
      <w:pPr>
        <w:pStyle w:val="PreformattedText"/>
        <w:bidi w:val="0"/>
        <w:jc w:val="left"/>
        <w:rPr/>
      </w:pPr>
      <w:r>
        <w:rPr/>
        <w:tab/>
        <w:t xml:space="preserve">   beginning and ending block markers for the whole buffer, although</w:t>
      </w:r>
    </w:p>
    <w:p>
      <w:pPr>
        <w:pStyle w:val="PreformattedText"/>
        <w:bidi w:val="0"/>
        <w:jc w:val="left"/>
        <w:rPr/>
      </w:pPr>
      <w:r>
        <w:rPr/>
        <w:tab/>
        <w:t xml:space="preserve">   BLOCK A is actually the esc{  mark at the beginning of the Condor</w:t>
      </w:r>
    </w:p>
    <w:p>
      <w:pPr>
        <w:pStyle w:val="PreformattedText"/>
        <w:bidi w:val="0"/>
        <w:jc w:val="left"/>
        <w:rPr/>
      </w:pPr>
      <w:r>
        <w:rPr/>
        <w:tab/>
        <w:t xml:space="preserve">   buffer. A Sub-block must have a { start marker but doesn't require</w:t>
      </w:r>
    </w:p>
    <w:p>
      <w:pPr>
        <w:pStyle w:val="PreformattedText"/>
        <w:bidi w:val="0"/>
        <w:jc w:val="left"/>
        <w:rPr/>
      </w:pPr>
      <w:r>
        <w:rPr/>
        <w:tab/>
        <w:t xml:space="preserve">   a ending marker, in this case the { sub-block marker acts as a entry</w:t>
      </w:r>
    </w:p>
    <w:p>
      <w:pPr>
        <w:pStyle w:val="PreformattedText"/>
        <w:bidi w:val="0"/>
        <w:jc w:val="left"/>
        <w:rPr/>
      </w:pPr>
      <w:r>
        <w:rPr/>
        <w:tab/>
        <w:t xml:space="preserve">   point in the buffer and will execute till it hits a } character so</w:t>
      </w:r>
    </w:p>
    <w:p>
      <w:pPr>
        <w:pStyle w:val="PreformattedText"/>
        <w:bidi w:val="0"/>
        <w:jc w:val="left"/>
        <w:rPr/>
      </w:pPr>
      <w:r>
        <w:rPr/>
        <w:tab/>
        <w:t xml:space="preserve">   several { markers can share one } marker.  The posit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{ sub-block marker dictates it's name.  By the way carriage returns</w:t>
      </w:r>
    </w:p>
    <w:p>
      <w:pPr>
        <w:pStyle w:val="PreformattedText"/>
        <w:bidi w:val="0"/>
        <w:jc w:val="left"/>
        <w:rPr/>
      </w:pPr>
      <w:r>
        <w:rPr/>
        <w:tab/>
        <w:t xml:space="preserve">   and line feeds are striped from the buffer at load time but SPACES</w:t>
      </w:r>
    </w:p>
    <w:p>
      <w:pPr>
        <w:pStyle w:val="PreformattedText"/>
        <w:bidi w:val="0"/>
        <w:jc w:val="left"/>
        <w:rPr/>
      </w:pPr>
      <w:r>
        <w:rPr/>
        <w:tab/>
        <w:t xml:space="preserve">   remain.  MOST of the commands require that the computer be in a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mode too, so you set that with the R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 ( REPLACE esc with the escape charac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{R6:b1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L10,10,140,190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b12: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{t48:R3: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execute this in sequence you would 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sc#A esc#B esc#C esc#D  (spaces for clarity only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lock C would get excuted twice but with this set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enter at block C and skip B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you wanted though you could execute in any order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this to work right you need to execute that R6: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rst. The R3: command brings you back to a text mod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 could go esc#A esc#B esc#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MPORTANT!! MOST ALL DOS programs run in text mode so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switch back when done with your graphic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't' command to pause for a short display time then</w:t>
      </w:r>
    </w:p>
    <w:p>
      <w:pPr>
        <w:pStyle w:val="PreformattedText"/>
        <w:bidi w:val="0"/>
        <w:jc w:val="left"/>
        <w:rPr/>
      </w:pPr>
      <w:r>
        <w:rPr/>
        <w:tab/>
        <w:t xml:space="preserve">    do a R3: back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might be a little confusing but sub-blocks aren't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you could just go esc{R6:b1:L10,10,140,190:b12:R3:esc}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do it all in one block.  Sub-blocks are just for added utility.</w:t>
      </w:r>
    </w:p>
    <w:p>
      <w:pPr>
        <w:pStyle w:val="PreformattedText"/>
        <w:bidi w:val="0"/>
        <w:jc w:val="left"/>
        <w:rPr/>
      </w:pPr>
      <w:r>
        <w:rPr/>
        <w:tab/>
        <w:t xml:space="preserve">  Condor's buffer remains intact until another esc{ ... esc} is</w:t>
      </w:r>
    </w:p>
    <w:p>
      <w:pPr>
        <w:pStyle w:val="PreformattedText"/>
        <w:bidi w:val="0"/>
        <w:jc w:val="left"/>
        <w:rPr/>
      </w:pPr>
      <w:r>
        <w:rPr/>
        <w:tab/>
        <w:t xml:space="preserve">  encountered, so you can execute it several times with the esc#A and</w:t>
      </w:r>
    </w:p>
    <w:p>
      <w:pPr>
        <w:pStyle w:val="PreformattedText"/>
        <w:bidi w:val="0"/>
        <w:jc w:val="left"/>
        <w:rPr/>
      </w:pPr>
      <w:r>
        <w:rPr/>
        <w:tab/>
        <w:t xml:space="preserve">  only load it once.   You might do some repetive things so Condor's</w:t>
      </w:r>
    </w:p>
    <w:p>
      <w:pPr>
        <w:pStyle w:val="PreformattedText"/>
        <w:bidi w:val="0"/>
        <w:jc w:val="left"/>
        <w:rPr/>
      </w:pPr>
      <w:r>
        <w:rPr/>
        <w:tab/>
        <w:t xml:space="preserve">  buffer and sub-blocks can be reall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TANTS range from 0 to 9999.   Condor will only grab 4 digits,</w:t>
      </w:r>
    </w:p>
    <w:p>
      <w:pPr>
        <w:pStyle w:val="PreformattedText"/>
        <w:bidi w:val="0"/>
        <w:jc w:val="left"/>
        <w:rPr/>
      </w:pPr>
      <w:r>
        <w:rPr/>
        <w:tab/>
        <w:t>trying to pass it more will mess things up.  If you did something</w:t>
      </w:r>
    </w:p>
    <w:p>
      <w:pPr>
        <w:pStyle w:val="PreformattedText"/>
        <w:bidi w:val="0"/>
        <w:jc w:val="left"/>
        <w:rPr/>
      </w:pPr>
      <w:r>
        <w:rPr/>
        <w:tab/>
        <w:t>like this L25555100,90,10,10:  the 25555100 part would be interpreted</w:t>
      </w:r>
    </w:p>
    <w:p>
      <w:pPr>
        <w:pStyle w:val="PreformattedText"/>
        <w:bidi w:val="0"/>
        <w:jc w:val="left"/>
        <w:rPr/>
      </w:pPr>
      <w:r>
        <w:rPr/>
        <w:tab/>
        <w:t>as L2555,100,90,10,10: and that 2555 would be off screen anyway.</w:t>
      </w:r>
    </w:p>
    <w:p>
      <w:pPr>
        <w:pStyle w:val="PreformattedText"/>
        <w:bidi w:val="0"/>
        <w:jc w:val="left"/>
        <w:rPr/>
      </w:pPr>
      <w:r>
        <w:rPr/>
        <w:tab/>
        <w:t>As of Condor version 6.0+ syntax is tightened....</w:t>
      </w:r>
    </w:p>
    <w:p>
      <w:pPr>
        <w:pStyle w:val="PreformattedText"/>
        <w:bidi w:val="0"/>
        <w:jc w:val="left"/>
        <w:rPr/>
      </w:pPr>
      <w:r>
        <w:rPr/>
        <w:tab/>
        <w:t>Constants MUST be seperated with a , or a : or a ;  the only</w:t>
      </w:r>
    </w:p>
    <w:p>
      <w:pPr>
        <w:pStyle w:val="PreformattedText"/>
        <w:bidi w:val="0"/>
        <w:jc w:val="left"/>
        <w:rPr/>
      </w:pPr>
      <w:r>
        <w:rPr/>
        <w:tab/>
        <w:t xml:space="preserve">exception to this is within the &amp; LOOP command after the </w:t>
      </w:r>
    </w:p>
    <w:p>
      <w:pPr>
        <w:pStyle w:val="PreformattedText"/>
        <w:bidi w:val="0"/>
        <w:jc w:val="left"/>
        <w:rPr/>
      </w:pPr>
      <w:r>
        <w:rPr/>
        <w:tab/>
        <w:t>"6th parameter" the syntax had to be lax here to allow for the</w:t>
      </w:r>
    </w:p>
    <w:p>
      <w:pPr>
        <w:pStyle w:val="PreformattedText"/>
        <w:bidi w:val="0"/>
        <w:jc w:val="left"/>
        <w:rPr/>
      </w:pPr>
      <w:r>
        <w:rPr/>
        <w:tab/>
        <w:t>x,y,+,-,!  options within the LOOP.  Constants are parsed for numerals</w:t>
      </w:r>
    </w:p>
    <w:p>
      <w:pPr>
        <w:pStyle w:val="PreformattedText"/>
        <w:bidi w:val="0"/>
        <w:jc w:val="left"/>
        <w:rPr/>
      </w:pPr>
      <w:r>
        <w:rPr/>
        <w:tab/>
        <w:t>so these execute the the same within the Condor buffer,</w:t>
      </w:r>
    </w:p>
    <w:p>
      <w:pPr>
        <w:pStyle w:val="PreformattedText"/>
        <w:bidi w:val="0"/>
        <w:jc w:val="left"/>
        <w:rPr/>
      </w:pPr>
      <w:r>
        <w:rPr/>
        <w:tab/>
        <w:t>L100,200,300,200:   L1eat00,at2Joe's00,3all0night0,pub200:</w:t>
      </w:r>
    </w:p>
    <w:p>
      <w:pPr>
        <w:pStyle w:val="PreformattedText"/>
        <w:bidi w:val="0"/>
        <w:jc w:val="left"/>
        <w:rPr/>
      </w:pPr>
      <w:r>
        <w:rPr/>
        <w:tab/>
        <w:t>The L1 in the above example is the critical point ie Le1at00, wouldn't</w:t>
      </w:r>
    </w:p>
    <w:p>
      <w:pPr>
        <w:pStyle w:val="PreformattedText"/>
        <w:bidi w:val="0"/>
        <w:jc w:val="left"/>
        <w:rPr/>
      </w:pPr>
      <w:r>
        <w:rPr/>
        <w:tab/>
        <w:t xml:space="preserve">work, the Line wouldn't be drawn. ANSI is skipped over if within the </w:t>
      </w:r>
    </w:p>
    <w:p>
      <w:pPr>
        <w:pStyle w:val="PreformattedText"/>
        <w:bidi w:val="0"/>
        <w:jc w:val="left"/>
        <w:rPr/>
      </w:pPr>
      <w:r>
        <w:rPr/>
        <w:tab/>
        <w:t xml:space="preserve">CONDOR buffer. STRINGs MUST ALWAYS end with the @ symbol, if not </w:t>
      </w:r>
    </w:p>
    <w:p>
      <w:pPr>
        <w:pStyle w:val="PreformattedText"/>
        <w:bidi w:val="0"/>
        <w:jc w:val="left"/>
        <w:rPr/>
      </w:pPr>
      <w:r>
        <w:rPr/>
        <w:tab/>
        <w:t xml:space="preserve">commands will be eaten!  Also see the X0 eXtended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IABLES only exist in the '&amp;' LOOP they are x,y,+,-,! refer</w:t>
      </w:r>
    </w:p>
    <w:p>
      <w:pPr>
        <w:pStyle w:val="PreformattedText"/>
        <w:bidi w:val="0"/>
        <w:jc w:val="left"/>
        <w:rPr/>
      </w:pPr>
      <w:r>
        <w:rPr/>
        <w:tab/>
        <w:t>to the section on the '&amp;' LOOP command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RTing...  The USER can press the CTRL key to abort a</w:t>
      </w:r>
    </w:p>
    <w:p>
      <w:pPr>
        <w:pStyle w:val="PreformattedText"/>
        <w:bidi w:val="0"/>
        <w:jc w:val="left"/>
        <w:rPr/>
      </w:pPr>
      <w:r>
        <w:rPr/>
        <w:tab/>
        <w:t>'t' pause command  OR to abort a '&amp;' LOOP.  A more</w:t>
      </w:r>
    </w:p>
    <w:p>
      <w:pPr>
        <w:pStyle w:val="PreformattedText"/>
        <w:bidi w:val="0"/>
        <w:jc w:val="left"/>
        <w:rPr/>
      </w:pPr>
      <w:r>
        <w:rPr/>
        <w:tab/>
        <w:t>drastic abort is the ALT key, it will abort a 't' pause</w:t>
      </w:r>
    </w:p>
    <w:p>
      <w:pPr>
        <w:pStyle w:val="PreformattedText"/>
        <w:bidi w:val="0"/>
        <w:jc w:val="left"/>
        <w:rPr/>
      </w:pPr>
      <w:r>
        <w:rPr/>
        <w:tab/>
        <w:t>and the '&amp;' LOOP plus abort the buffer BLOCK being executed</w:t>
      </w:r>
    </w:p>
    <w:p>
      <w:pPr>
        <w:pStyle w:val="PreformattedText"/>
        <w:bidi w:val="0"/>
        <w:jc w:val="left"/>
        <w:rPr/>
      </w:pPr>
      <w:r>
        <w:rPr/>
        <w:tab/>
        <w:t>and reset the screen to the mode it was in at bootup, plus</w:t>
      </w:r>
    </w:p>
    <w:p>
      <w:pPr>
        <w:pStyle w:val="PreformattedText"/>
        <w:bidi w:val="0"/>
        <w:jc w:val="left"/>
        <w:rPr/>
      </w:pPr>
      <w:r>
        <w:rPr/>
        <w:tab/>
        <w:t>set the text color in graphics and text mode to value 7 white.</w:t>
      </w:r>
    </w:p>
    <w:p>
      <w:pPr>
        <w:pStyle w:val="PreformattedText"/>
        <w:bidi w:val="0"/>
        <w:jc w:val="left"/>
        <w:rPr/>
      </w:pPr>
      <w:r>
        <w:rPr/>
        <w:tab/>
        <w:t>With version 6.0+ pressing BOTH fire buttons on the JOYSTICK</w:t>
      </w:r>
    </w:p>
    <w:p>
      <w:pPr>
        <w:pStyle w:val="PreformattedText"/>
        <w:bidi w:val="0"/>
        <w:jc w:val="left"/>
        <w:rPr/>
      </w:pPr>
      <w:r>
        <w:rPr/>
        <w:tab/>
        <w:t>will abort a 't' pause command and break out of a &lt; INPUT command</w:t>
      </w:r>
    </w:p>
    <w:p>
      <w:pPr>
        <w:pStyle w:val="PreformattedText"/>
        <w:bidi w:val="0"/>
        <w:jc w:val="left"/>
        <w:rPr/>
      </w:pPr>
      <w:r>
        <w:rPr/>
        <w:tab/>
        <w:t>like hitting escap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DOR COMMANDS in TEXT MODES:</w:t>
      </w:r>
    </w:p>
    <w:p>
      <w:pPr>
        <w:pStyle w:val="PreformattedText"/>
        <w:bidi w:val="0"/>
        <w:jc w:val="left"/>
        <w:rPr/>
      </w:pPr>
      <w:r>
        <w:rPr/>
        <w:tab/>
        <w:t xml:space="preserve">  A few commands can be executed in a text mode like the sound effect</w:t>
      </w:r>
    </w:p>
    <w:p>
      <w:pPr>
        <w:pStyle w:val="PreformattedText"/>
        <w:bidi w:val="0"/>
        <w:jc w:val="left"/>
        <w:rPr/>
      </w:pPr>
      <w:r>
        <w:rPr/>
        <w:tab/>
        <w:t>command 'b', BUT as soon as a command that's illegal in text mode is</w:t>
      </w:r>
    </w:p>
    <w:p>
      <w:pPr>
        <w:pStyle w:val="PreformattedText"/>
        <w:bidi w:val="0"/>
        <w:jc w:val="left"/>
        <w:rPr/>
      </w:pPr>
      <w:r>
        <w:rPr/>
        <w:tab/>
        <w:t>encountered in the Condor buffer, execution will cease and all commands</w:t>
      </w:r>
    </w:p>
    <w:p>
      <w:pPr>
        <w:pStyle w:val="PreformattedText"/>
        <w:bidi w:val="0"/>
        <w:jc w:val="left"/>
        <w:rPr/>
      </w:pPr>
      <w:r>
        <w:rPr/>
        <w:tab/>
        <w:t>in the buffer after the illegal command will not be excuted.</w:t>
      </w:r>
    </w:p>
    <w:p>
      <w:pPr>
        <w:pStyle w:val="PreformattedText"/>
        <w:bidi w:val="0"/>
        <w:jc w:val="left"/>
        <w:rPr/>
      </w:pPr>
      <w:r>
        <w:rPr/>
        <w:tab/>
        <w:t>However if you set the mode to a graphics all commands will execute.</w:t>
      </w:r>
    </w:p>
    <w:p>
      <w:pPr>
        <w:pStyle w:val="PreformattedText"/>
        <w:bidi w:val="0"/>
        <w:jc w:val="left"/>
        <w:rPr/>
      </w:pPr>
      <w:r>
        <w:rPr/>
        <w:tab/>
        <w:t>This feature that was put in to keep someone from executing a graphics</w:t>
      </w:r>
    </w:p>
    <w:p>
      <w:pPr>
        <w:pStyle w:val="PreformattedText"/>
        <w:bidi w:val="0"/>
        <w:jc w:val="left"/>
        <w:rPr/>
      </w:pPr>
      <w:r>
        <w:rPr/>
        <w:tab/>
        <w:t>command while in a text mode (causes lockups) BUT I wanted to allow</w:t>
      </w:r>
    </w:p>
    <w:p>
      <w:pPr>
        <w:pStyle w:val="PreformattedText"/>
        <w:bidi w:val="0"/>
        <w:jc w:val="left"/>
        <w:rPr/>
      </w:pPr>
      <w:r>
        <w:rPr/>
        <w:tab/>
        <w:t>access to certain commands from text modes because text output</w:t>
      </w:r>
    </w:p>
    <w:p>
      <w:pPr>
        <w:pStyle w:val="PreformattedText"/>
        <w:bidi w:val="0"/>
        <w:jc w:val="left"/>
        <w:rPr/>
      </w:pPr>
      <w:r>
        <w:rPr/>
        <w:tab/>
        <w:t>is much faster and you might just want a beep or blurp.</w:t>
      </w:r>
    </w:p>
    <w:p>
      <w:pPr>
        <w:pStyle w:val="PreformattedText"/>
        <w:bidi w:val="0"/>
        <w:jc w:val="left"/>
        <w:rPr/>
      </w:pPr>
      <w:r>
        <w:rPr/>
        <w:tab/>
        <w:t>Commands that can be executed in text modes are the '&amp;' LOOP command,</w:t>
      </w:r>
    </w:p>
    <w:p>
      <w:pPr>
        <w:pStyle w:val="PreformattedText"/>
        <w:bidi w:val="0"/>
        <w:jc w:val="left"/>
        <w:rPr/>
      </w:pPr>
      <w:r>
        <w:rPr/>
        <w:tab/>
        <w:t>the 'R' resolution switch command, the 'n' musical NOTES command,</w:t>
      </w:r>
    </w:p>
    <w:p>
      <w:pPr>
        <w:pStyle w:val="PreformattedText"/>
        <w:bidi w:val="0"/>
        <w:jc w:val="left"/>
        <w:rPr/>
      </w:pPr>
      <w:r>
        <w:rPr/>
        <w:tab/>
        <w:t>'t' timed pause, the 'w' command WRITE text at column / row, the</w:t>
      </w:r>
    </w:p>
    <w:p>
      <w:pPr>
        <w:pStyle w:val="PreformattedText"/>
        <w:bidi w:val="0"/>
        <w:jc w:val="left"/>
        <w:rPr/>
      </w:pPr>
      <w:r>
        <w:rPr/>
        <w:tab/>
        <w:t>'p' position text cursor at column / row, the 'C' color command,</w:t>
      </w:r>
    </w:p>
    <w:p>
      <w:pPr>
        <w:pStyle w:val="PreformattedText"/>
        <w:bidi w:val="0"/>
        <w:jc w:val="left"/>
        <w:rPr/>
      </w:pPr>
      <w:r>
        <w:rPr/>
        <w:tab/>
        <w:t>'b' sound effects, the 'z' command write a rectangle of characters,</w:t>
      </w:r>
    </w:p>
    <w:p>
      <w:pPr>
        <w:pStyle w:val="PreformattedText"/>
        <w:bidi w:val="0"/>
        <w:jc w:val="left"/>
        <w:rPr/>
      </w:pPr>
      <w:r>
        <w:rPr/>
        <w:tab/>
        <w:t>'s' Text Area, 'E' FONT Effects, and '?' ASK CONDOR system</w:t>
      </w:r>
    </w:p>
    <w:p>
      <w:pPr>
        <w:pStyle w:val="PreformattedText"/>
        <w:bidi w:val="0"/>
        <w:jc w:val="left"/>
        <w:rPr/>
      </w:pPr>
      <w:r>
        <w:rPr/>
        <w:tab/>
        <w:t>information (auto-detection and JOYSTICK re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E ATTENTION SEQUENCE:</w:t>
      </w:r>
    </w:p>
    <w:p>
      <w:pPr>
        <w:pStyle w:val="PreformattedText"/>
        <w:bidi w:val="0"/>
        <w:jc w:val="left"/>
        <w:rPr/>
      </w:pPr>
      <w:r>
        <w:rPr/>
        <w:tab/>
        <w:t xml:space="preserve">  Condor 4.1+ has a command that allows a additional escape sequence.</w:t>
      </w:r>
    </w:p>
    <w:p>
      <w:pPr>
        <w:pStyle w:val="PreformattedText"/>
        <w:bidi w:val="0"/>
        <w:jc w:val="left"/>
        <w:rPr/>
      </w:pPr>
      <w:r>
        <w:rPr/>
        <w:tab/>
        <w:t>Command is #!(character)   example :   #!~  would make the ~ tilde</w:t>
      </w:r>
    </w:p>
    <w:p>
      <w:pPr>
        <w:pStyle w:val="PreformattedText"/>
        <w:bidi w:val="0"/>
        <w:jc w:val="left"/>
        <w:rPr/>
      </w:pPr>
      <w:r>
        <w:rPr/>
        <w:tab/>
        <w:t>work as well as the ESCAPE ASCII 27 character.  This is for services</w:t>
      </w:r>
    </w:p>
    <w:p>
      <w:pPr>
        <w:pStyle w:val="PreformattedText"/>
        <w:bidi w:val="0"/>
        <w:jc w:val="left"/>
        <w:rPr/>
      </w:pPr>
      <w:r>
        <w:rPr/>
        <w:tab/>
        <w:t>that FILTER out the escape character.  Note that the addtional escape</w:t>
      </w:r>
    </w:p>
    <w:p>
      <w:pPr>
        <w:pStyle w:val="PreformattedText"/>
        <w:bidi w:val="0"/>
        <w:jc w:val="left"/>
        <w:rPr/>
      </w:pPr>
      <w:r>
        <w:rPr/>
        <w:tab/>
        <w:t>character becomes undisplayable.   Look for MORPH.EXE, a utility that</w:t>
      </w:r>
    </w:p>
    <w:p>
      <w:pPr>
        <w:pStyle w:val="PreformattedText"/>
        <w:bidi w:val="0"/>
        <w:jc w:val="left"/>
        <w:rPr/>
      </w:pPr>
      <w:r>
        <w:rPr/>
        <w:tab/>
        <w:t>will convert the CONDOR graphics files with esc's to POWER or TILDE.</w:t>
      </w:r>
    </w:p>
    <w:p>
      <w:pPr>
        <w:pStyle w:val="PreformattedText"/>
        <w:bidi w:val="0"/>
        <w:jc w:val="left"/>
        <w:rPr/>
      </w:pPr>
      <w:r>
        <w:rPr/>
        <w:tab/>
        <w:t>Also use a 's1:' after the 'R' command in the file like</w:t>
      </w:r>
    </w:p>
    <w:p>
      <w:pPr>
        <w:pStyle w:val="PreformattedText"/>
        <w:bidi w:val="0"/>
        <w:jc w:val="left"/>
        <w:rPr/>
      </w:pPr>
      <w:r>
        <w:rPr/>
        <w:tab/>
        <w:t>^{R18:s1:b4:C1,12:L0,0,100,100:^}^#  and keep the Condor BUFFER short</w:t>
      </w:r>
    </w:p>
    <w:p>
      <w:pPr>
        <w:pStyle w:val="PreformattedText"/>
        <w:bidi w:val="0"/>
        <w:jc w:val="left"/>
        <w:rPr/>
      </w:pPr>
      <w:r>
        <w:rPr/>
        <w:tab/>
        <w:t>so you can keep the BBS pause screen prompt out of the buffer ie the</w:t>
      </w:r>
    </w:p>
    <w:p>
      <w:pPr>
        <w:pStyle w:val="PreformattedText"/>
        <w:bidi w:val="0"/>
        <w:jc w:val="left"/>
        <w:rPr/>
      </w:pPr>
      <w:r>
        <w:rPr/>
        <w:tab/>
        <w:t>^{ .... ^} part.  CPAINT's XSAVE will attempt to save a graphic out</w:t>
      </w:r>
    </w:p>
    <w:p>
      <w:pPr>
        <w:pStyle w:val="PreformattedText"/>
        <w:bidi w:val="0"/>
        <w:jc w:val="left"/>
        <w:rPr/>
      </w:pPr>
      <w:r>
        <w:rPr/>
        <w:tab/>
        <w:t>with one line buffering, by attempt I mean "some" things just can't be</w:t>
      </w:r>
    </w:p>
    <w:p>
      <w:pPr>
        <w:pStyle w:val="PreformattedText"/>
        <w:bidi w:val="0"/>
        <w:jc w:val="left"/>
        <w:rPr/>
      </w:pPr>
      <w:r>
        <w:rPr/>
        <w:tab/>
        <w:t>jammed into one line, but LOT's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 set Resolution   syntax example R6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witchs screen resolutions. This is the Most impor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since most Condor commands need to be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 mode to work.  The R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utomatically adjusts characters for the screen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HOLLOWS to TRUE (circles and rectangle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 be filled).  Sets the point,line, and fill col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1.  Sets the character attribute to 7, tha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 characters with black background,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 Mode to REPLACE, sets polymarkers to POIN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lymarker size to 1, turns the graphics text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off and also sets the number of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nes to 25.  The R command serves as a re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of sorts as well as a resolution switch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.   This command is supposed to have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a value is passed greater than the video hard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n support, however I am unable to test this si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only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ommand identifier  = 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         = Graphics mode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arameter     Screen       Colors     Type            Vide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s      Resolution                             Adap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         4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         4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         8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         80x25         16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         320x200       4       GRAPHICS+TEXT    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          320x200       4       GRAPHICS+TEXT    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         640x200       2       GRAPHICS+TEXT      C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          80x25         2       TEX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9 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0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1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2         N/A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3         320x200       16      GRAPHICS+TEXT     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4         640x200       16      GRAPHICS+TEXT  +*#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         640x350       2       GRAPHICS+TEXT  + #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        640x350       16      GRAPHICS+TEXT  +*# E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7         640x480       2       GRAPHICS+TEXT  +*#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8         640x480       16      GRAPHICS+TEXT  +*#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9         320x200       256     GRAPHICS+TEXT     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0         360x480       256     GRAPHICS-ONLY   *  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Custom Assembler Routines for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#Modes that work with 'G' BITBL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+Modes that support 'W' pixel placed TEXT</w:t>
      </w:r>
    </w:p>
    <w:p>
      <w:pPr>
        <w:pStyle w:val="PreformattedText"/>
        <w:bidi w:val="0"/>
        <w:jc w:val="left"/>
        <w:rPr/>
      </w:pPr>
      <w:r>
        <w:rPr/>
        <w:tab/>
        <w:t xml:space="preserve"> Example  esc{R6:L319,10,219,110:D419,110:D319,10:t48:b15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other way: esc{L319,10,219,110:D419,110:D319,10:t48:b15:R3:}{R6:esc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sc#B esc#A</w:t>
      </w:r>
    </w:p>
    <w:p>
      <w:pPr>
        <w:pStyle w:val="PreformattedText"/>
        <w:bidi w:val="0"/>
        <w:jc w:val="left"/>
        <w:rPr/>
      </w:pPr>
      <w:r>
        <w:rPr/>
        <w:tab/>
        <w:tab/>
        <w:t>If you went esc#A esc#B nothing would happen except sub-block</w:t>
      </w:r>
    </w:p>
    <w:p>
      <w:pPr>
        <w:pStyle w:val="PreformattedText"/>
        <w:bidi w:val="0"/>
        <w:jc w:val="left"/>
        <w:rPr/>
      </w:pPr>
      <w:r>
        <w:rPr/>
        <w:tab/>
        <w:tab/>
        <w:t>B execution because the A block tries to draw lines and</w:t>
      </w:r>
    </w:p>
    <w:p>
      <w:pPr>
        <w:pStyle w:val="PreformattedText"/>
        <w:bidi w:val="0"/>
        <w:jc w:val="left"/>
        <w:rPr/>
      </w:pPr>
      <w:r>
        <w:rPr/>
        <w:tab/>
        <w:tab/>
        <w:t>that can only be done if a GRAPHICS mode is set, which</w:t>
      </w:r>
    </w:p>
    <w:p>
      <w:pPr>
        <w:pStyle w:val="PreformattedText"/>
        <w:bidi w:val="0"/>
        <w:jc w:val="left"/>
        <w:rPr/>
      </w:pPr>
      <w:r>
        <w:rPr/>
        <w:tab/>
        <w:tab/>
        <w:t>block B sets with the R6: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  ACTIVE TEXT  Page   syntax example a1:  a0: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s Current TEXT p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umber of pages available vary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ideo mode and RAM available on video adap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Note: Graphics only appear on page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can display text on page one and dra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raphics unseen on page 0 then flip to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graphics instantly.  Only plain text can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isplayed on pages above 0.  The 'w'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works on pages above 0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Parameter = text page to make currently active.     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egal values are 0 thru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 sound effects     syntax example  b19: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lays sound effects using the computer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peaker.  It's bells and whistl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mand identifier = 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         = effec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ffect #           Name:</w:t>
      </w:r>
    </w:p>
    <w:p>
      <w:pPr>
        <w:pStyle w:val="PreformattedText"/>
        <w:bidi w:val="0"/>
        <w:jc w:val="left"/>
        <w:rPr/>
      </w:pPr>
      <w:r>
        <w:rPr/>
        <w:tab/>
        <w:tab/>
        <w:t>--------          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0                pu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1                yo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                Wood Peck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3                British sir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                buzz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5                Laughing Ali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6                woop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7                click-p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8                m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9                barber shea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0                zip-whist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1                he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2                insec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3                bo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4                broken chi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5                pebble in pudd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6                bee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7                long o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8                harmon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9                pinba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0                buzz-z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AMPLE: esc{b19:esc} 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b1:b14:b20:b7:t48:R3:esc}esc#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sc{R6:&amp;0,20,1,0,b,1,x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7-</w:t>
      </w:r>
    </w:p>
    <w:p>
      <w:pPr>
        <w:pStyle w:val="PreformattedText"/>
        <w:bidi w:val="0"/>
        <w:jc w:val="left"/>
        <w:rPr/>
      </w:pPr>
      <w:r>
        <w:rPr/>
        <w:tab/>
        <w:t>C color set     syntax example C1,2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 = 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lects the register number to perform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st parameter selects screen operation color to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= Polmarker color, used for the (P  Plot command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and the &lt; INPU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line color,  used for the (L  Line Comman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= fill color,  used for the (F  Fill command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Z rectangle, and C circle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= text color,  used with the ( w command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4 = text background color.  Turns the text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lor on for the 'W' command (graphics text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turn the text background color off j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ss a register number to the 2nd parameter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s out of range for that screen resolu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16 or 256 will do it depending on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nd parameter selects the register number 0 to 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pending on the 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9:C1,2:L0,0,100,199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line DRAWTO      syntax example D149,99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from the place the last pla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line or point was draw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P10,10:D100,20:D50,50:D10,10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text FONTS      syntax example E4:  more below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nges the way TEXT looks, works i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graphics modes.  Will set FONT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OM or Condor's internal default FONTs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lso manipulate FONTs in whole or p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reate new FONTs.  Note that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meant for VGA cards but some of the 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does will work on EGA cards, experiment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The EGA TEXT mode screen is 350 pixels hi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VGA TEXT mode screen is _400_ pixels hig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le the VGA Graphics mode screen is 480 pixels hi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/INIT  -&gt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0 to 6  then no other parame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required. Description of 1st paremeter action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0 = SET Default ROM-FONT for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ctive video mode.  This is li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DOR has always done, i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oses the correct ROM-FON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active video mode to mainta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5 lines of text.  ALWAYS issue a E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when going from E4: thru E7 back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0: thru E3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0:w1,1,TEST@E4:w1,2,TEST1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0:E1:w1,20,TEST3@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 = SET 8x8 ROM-FONT yields 50 text row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VGA text modes, 43 rows in EGA, in graphic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modes it varies. Use the 's' command to se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number of text row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x text rows are Y coordinate/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1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 = SET 8x14 ROM-FONT yeilds 28 rows of text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GA text modes, 25 rows in EGA text mod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 graphics mode the number of text rows va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 the 's' command to set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ws.  Max rows are Y coordinate/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2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 = SET 8x16 ROM-FONT yields 25 rows of text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VGA text modes, 21 lines in EGA text mode,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graphics mode the number of text rows wi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ary. Use the 's' command to set the numb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ows.  Max rows are Y coordinate/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3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 = INITIALIZE and make ALTERABLE FONT Active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x8 Font using CONDOR's DEFAULT 8x8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ascii characters 146, 168 and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4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= INITIALIZE and make ALTERABLE FONT Active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x14 Font using CONDOR's DEFAULT 8x14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ascii characters 146, 168 and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5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6 = INITIALIZE and make ALTERABLE FONT Active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8x16 Font using CONDOR's DEFAULT 8x16 Fo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actually just the 8x14 font padd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bottom with zeros, this will make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ace between l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ee ascii characters 146, 168 and 17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XAMPLE esc{E6:esc}esc#</w:t>
      </w:r>
    </w:p>
    <w:p>
      <w:pPr>
        <w:pStyle w:val="PreformattedText"/>
        <w:bidi w:val="0"/>
        <w:jc w:val="left"/>
        <w:rPr/>
      </w:pPr>
      <w:r>
        <w:rPr/>
        <w:tab/>
        <w:t xml:space="preserve">Load / ALTER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DECIMAL -&gt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st parameter = 7 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nd parameter = 0  THEN Load FONT Definition in DECIMA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character height (in pixels max 1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number of characters to define(max 25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ASCII value of character to begin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maining parameters are DATA for the FONT represen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whole numbers base 10, where the character i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trix of bits ie 0 = 00000000 255=11111111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se ten form is more efficient than the binar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(continued on next pa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0-</w:t>
      </w:r>
    </w:p>
    <w:p>
      <w:pPr>
        <w:pStyle w:val="PreformattedText"/>
        <w:bidi w:val="0"/>
        <w:jc w:val="left"/>
        <w:rPr/>
      </w:pPr>
      <w:r>
        <w:rPr/>
        <w:tab/>
        <w:tab/>
        <w:t>EXAMPLE make ascii 65 "A" a solid BLOCK and ASCII 66 "B" a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 FONT has to be all the same height, first INITIALIZ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FONT with E4: to E6: depending on the FONT he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want, then alter only the characters you wa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ustomize, then issue a ACTIVATE command "E7,2,x:"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can build a whole custom FONT but I wouldn't recomme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it for ONLINE graphics since it would be 10K or so ju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for the FONT, a graphics presentation from disk woul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e better suited for tha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{E4:E7,0,8,1,65,255,255,255,255,255,255,255,255:0,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,0,0,0,0,255:E7,2,8:esc}es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BINARY -&gt;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1st parameter = 7 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2nd parameter = 1  THEN Load FONT Definitions in BINAR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character height (in pixels max 1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number of characters to define(max 255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ASCII value of character to begin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remaining parameters are DATA for the FONT,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= bit ON,   ANY other character = bit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character definition _MUST_ end with a @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XAMPLE make ascii 65 "A" ascii 66 "B" a new loo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rst use a E4: to set the alterable FONT to 8x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{E4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7,1,8,2,65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**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*--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--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--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--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7,2,8:esc}esc#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ame EXAMPLE but without all the CR/LF'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sc{E4:E7,1,8,2,65,---**-----*--*---******--***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******--******-***--***--------@******--**--***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*****--*****---**--***-******--***-------------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7,2,8:esc}esc#</w:t>
      </w:r>
    </w:p>
    <w:p>
      <w:pPr>
        <w:pStyle w:val="PreformattedText"/>
        <w:bidi w:val="0"/>
        <w:jc w:val="left"/>
        <w:rPr/>
      </w:pPr>
      <w:r>
        <w:rPr/>
        <w:tab/>
        <w:t xml:space="preserve">    Important</w:t>
      </w:r>
    </w:p>
    <w:p>
      <w:pPr>
        <w:pStyle w:val="PreformattedText"/>
        <w:bidi w:val="0"/>
        <w:jc w:val="left"/>
        <w:rPr/>
      </w:pPr>
      <w:r>
        <w:rPr/>
        <w:tab/>
        <w:t xml:space="preserve">    ACTIVATE -&gt;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7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2  THEN MAKE Loaded FONT Defini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ACTIVE on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character height (in pixels max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akes the FONT you created the FONT used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's possible to load the FONT up and wait till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nt to make it visible.  You could load the charac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efinitions while someone was looking at some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reading tex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E7,2,8:esc}esc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 flood FILLs   syntax example F600,10,1: or f600,10: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 or f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F' Fills a area by replacing ALL colors star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specified X,Y coordinates till it hi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border of a specified OPERATION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command used is the 'f' fi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lor at X,Y is gotten and replac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ill color set by the 'C'olor command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is dropped for the 'f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(0 to 3) specified OPERATION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0 for current poin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1 for current line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2 for current fill 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3 for current text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C1,12:C2,2:P100,10:D200,10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0,100:D100,10:F150,90,1:t48:b15: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BitBlit Animation     G0,10,10,80,85:  or  G1,234,99: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Grabs a rectangular portion of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stores it in the FONT buffer 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kes the rectangular image in the FONT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d places it on the screen.  A previously load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ustom FONT will be wiped out, so you m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ant to use the ROM FONTs when Blitting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load the FONT afterward.  Sorry but mem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traints placed on DEVICE drivers forced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pon Condor.   The maximum size rectangle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 can move is 90x91, although this is no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ctual dimension size limit but a square pi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 limitation of 8192 pixels.  90x91=8190 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t just fits,  you could do a 45x182 becaus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ould be 8190 pixels also and within the lim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the limit is exceeded Condor will prin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ponse on the screen saying so and the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a will not be stored.   As of Condor version 6.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 16 color graphic modes are support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'G'  BitBlit command,  these are  se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13:  R14:  R16: R18:    Also you can XOR the im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the 'G '  command  XORing twice in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cation restores the background.  To set XOR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e the 'M'ode drawing Mode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1st Parameter = operation to perform:</w:t>
      </w:r>
    </w:p>
    <w:p>
      <w:pPr>
        <w:pStyle w:val="PreformattedText"/>
        <w:bidi w:val="0"/>
        <w:jc w:val="left"/>
        <w:rPr/>
      </w:pPr>
      <w:r>
        <w:rPr/>
        <w:tab/>
        <w:t xml:space="preserve">       GET -&gt;   If 1st parameter = 0  then GET the screen ARE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ore it in memory (FONT buffe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rd parameter = upper left  corner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4th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th parameter = lower right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T -&gt;   If 1st parameter = 1  then PUT the screen AREA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emory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rd parameter = upper left 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8:C1,14:C2,12:H0:Z10,10,80,8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G0,10,10,80,80:b0:G1,0,100:b1:G1,120,15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1:G1,220,200:b0:t98:b0:b1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 hollow set    syntax example H0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on non solids are drawn, a circ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n instead of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 1=on  0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H0:Z10,10,100,50:H1:Z110,10,200,5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7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 draw LINE     syntax example L0,0,300,150:</w:t>
      </w:r>
    </w:p>
    <w:p>
      <w:pPr>
        <w:pStyle w:val="PreformattedText"/>
        <w:bidi w:val="0"/>
        <w:jc w:val="left"/>
        <w:rPr/>
      </w:pPr>
      <w:r>
        <w:rPr/>
        <w:tab/>
        <w:t>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line between specified poin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beginning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beginning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ending    X coordian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ending   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L0,0,639,0:L639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639,199,0,199:L0,199,0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0,199,639,0:L0,0,639,1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90:b19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 drawing MODE  syntax example M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sets drawing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= replace     2 =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not work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anything drawn after setting but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a C command in screen resolutions other th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20: R18: R17: R16: R15: R14:   So you set M  then 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C (color set) and anything drawn with that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be drawn in XOR mode.  XOR mode is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drawing things on top of things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raw it twice the XORed drawing disappe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aving the background untouched!  Bec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XOR makes the 'F' fill command go koo-ko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should only cut XOR on when you need it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t it back off!  Some commands will disable X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mode and make you use M2: again and a 'C' command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get XOR 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M2:H1:C1,1:Z100,20,200,198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Z50,50,250,160:t90:b7:Z50,50,250,16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48:b20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4-</w:t>
      </w:r>
    </w:p>
    <w:p>
      <w:pPr>
        <w:pStyle w:val="PreformattedText"/>
        <w:bidi w:val="0"/>
        <w:jc w:val="left"/>
        <w:rPr/>
      </w:pPr>
      <w:r>
        <w:rPr/>
        <w:tab/>
        <w:t>n  notes play   syntax example:</w:t>
      </w:r>
    </w:p>
    <w:p>
      <w:pPr>
        <w:pStyle w:val="PreformattedText"/>
        <w:bidi w:val="0"/>
        <w:jc w:val="left"/>
        <w:rPr/>
      </w:pPr>
      <w:r>
        <w:rPr/>
        <w:tab/>
        <w:t>-------------   n0,4000,1000,1:  or n1,0,9999,100,10,500,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s your computer's 1 bit sound and speak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ay pitches from 0 to 9999  timed sustain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und shut off flag.  Or can play a PITCH FROM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th STEP and delays between steps with trai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STAIN and sound shut on off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0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pitch,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sustain in 18.2ths of a sec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OFF FLAG  0=leave playing,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is 1 t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2nd parameter = FROM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3rd parameter = TO   pitch, value range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4th parameter = STEP value, range(1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5th parameter = DELAY between STEPs  18.2ths sec(0-9999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6th parameter = SUSTAIN when TO value reached 18.2ths se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7th parameter = OFF FLAG  0=leave playing  1=shu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AMPLE: esc{R6:n0,1100,4,0:n0,1200,4,0:n0,13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400,4,0:n0,1500,4,0:n0,16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1700,4,0:n0,1800,4,0:n0,19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000,4,0:n0,2100,4,0:n0,2200,4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n0,2300,4,0:n0,2400,4,0:n0,2500,4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 CIRCLE     syntax example O159,100,75: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disc or circle depending i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 command is active or not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oes not do a aspect ratio, so the be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ircles will be in the 320x200 and 640x4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 of circle ce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radius of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 esc{R6:O319,99,40:t48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 PLOT a polymarker  syntax example P149,99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 a POLYMARKER on th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 command to alter th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'T' command will change what'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6:T3,1:P100,100:P0,0:P40,188:t48: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position cursor   syntax example  p78,24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sitions the text cursor at column, row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max row is limited by the 's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column (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row    (1 to 25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p10,21:esc}esc#A</w:t>
      </w:r>
    </w:p>
    <w:p>
      <w:pPr>
        <w:pStyle w:val="PreformattedText"/>
        <w:bidi w:val="0"/>
        <w:jc w:val="left"/>
        <w:rPr/>
      </w:pPr>
      <w:r>
        <w:rPr/>
        <w:tab/>
        <w:t xml:space="preserve"> 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 setcolor register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one COLOR register for CGA/EGA/VG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yntax is different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apter and current graphics mode set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R command.  This command also can 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BORDER color and switch BLINKing on/off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pports (R19:) 320x200 256 color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CGA graphics mode R6: R5: or R4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          syntax is like: S1,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Color Palet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BORDER and BACKGROUND chan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0=Set border &amp;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=Set color palet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is color value for background &amp; bor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0-15) or color palette(0-1) to chan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a EGA/VGA graphics mode R13: TO R18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    syntax is like: S0,2,63:  to set a regis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1,63:    to set border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yntax is like: S2,1:     to set blink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selects which to a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lor register, border color or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a COLOR REGISTE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rammeter =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REGISTER number ( 0 to 1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3r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set the BORDER COLOR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color Val(0-63) (0-15)R13:,R1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 turn BLINK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1st parameter =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2nd parameter = 0 blink OFF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1 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IF in VGA/MCGA graphics mode R19: or R20: VGA(360x480 256 color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------          syntax is like: S227,24,255,0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1st parameter = color register number 0-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nd parameter = RED  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3rd parameter = GREEN value ( 0 - 63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4th parameter = BLUE  value ( 0 - 63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Screen Clear &amp; Control    syntax example s0: or s60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lears the screen by resetting the graphics mod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ever mode is currently selected or adjus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number of text lines the screen has.  This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ll CLEAR the WHOLE screen, use a ANSI esc[2J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only clear the TEXT area set by 's'.  This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meant for graphics modes, it has some minor effe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0 to 8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is parameter = 0 then just CLEAR whole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F this parameter greater than zero then se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ines screen ha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80 lines max(using 8x6 font with 480 tall mod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  line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18:L10,10,639,180:t32:b12:s30:t48:b17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polymarker TYPES     T3,4: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ts the polymarker(shape) to us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FFECTS the pointer for the &lt; INPUT co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the output of the P "plot"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alter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picks type of poly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0 = pix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1 = up arrow         2 = cross ha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3 = 5 point star     4 = rectang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5 = diagonal cross   6 = diam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7 = rectangle +      8 = circle 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9 = triv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size of polymarker, range 1 thru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 esc{R18:C0,12:T3,10:P100,100:t48:R3:esc}esc#A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 Timed Pause     syntax example t52: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 for specified 18.2ths of a seco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ou can pause up to 1092 units,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one full minute.  If the graphic is a on-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aphic put this near the end of it to avo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rial buffer overflow or keep the pause sh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ABORT a Pause the User can press the Ctrl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 BOTH fire buttons on either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arameter = 1 to 1092  18.2ths of a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: esc{R6:Z20,20,150,140:t52:b19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 Write text   syntax example   w10,20,LOOK AT US NOW - by Joe Walsh@</w:t>
      </w:r>
    </w:p>
    <w:p>
      <w:pPr>
        <w:pStyle w:val="PreformattedText"/>
        <w:bidi w:val="0"/>
        <w:jc w:val="left"/>
        <w:rPr/>
      </w:pPr>
      <w:r>
        <w:rPr/>
        <w:tab/>
        <w:t>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 = Command identifier (lower case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s a string of characters ending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 symbol at the column, row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's VERY VERY important to end the string with 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 don't this command will eat the the c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fter it!  Pressing the ALT key may recov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@ symbol can be printed only if 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only character in the string to print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e  w10,10,@   would print the @ symb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t location 10,10.  Also not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: need not be used after the @ symbol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has full access to the screen e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the screen has been shrunk with the 's'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the C command to change the text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This command will not work in R20: you mu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 all text in that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 row    ( 1 to Max need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ring of characters ending with a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6:w10,20,Back to Humans - by Queen@t5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R3:esc}esc#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W  Plot Graphics text   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ntax example   W10,200,The Spirit of Radio - by RUSH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 = Command identifier (upper case 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lots a string of characters ending wit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@ symbol at the X / Y coordinate spec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use in graphics modes R14: thru R18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Supports background text colors, to activate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ackground color simply set it ie C4,14: 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urn the text background color off reset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a high end out of range number C4,16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is command works with the 'M' command as w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o text can be plotted in XOR m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e also the 'w'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X coordinate (0-639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Y coordinate (0 to Max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ring of characters ending with a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 esc{R18:C4,12:C3,1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10,201,Back to Humans - by Queen@t52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4,16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W10,231,Back to Humans - by Queen@t52:   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tended Comman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Extended commands are invoked by a captial X and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number ranging from 0 to 9999. X COMMANDS are ON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vailable while in a GRAPHICS mode!</w:t>
      </w:r>
    </w:p>
    <w:p>
      <w:pPr>
        <w:pStyle w:val="PreformattedText"/>
        <w:bidi w:val="0"/>
        <w:jc w:val="left"/>
        <w:rPr/>
      </w:pPr>
      <w:r>
        <w:rPr/>
        <w:tab/>
        <w:t>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0 Error REACTION Level   X0,0:  X0,1:  X0,2: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X0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ndor v6.0+ adds "some" filtering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rror detection in the scrip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command sets how Condor reac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hen it thinks it found a bad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 the buffer it is execut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bad command is identified as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Letter command not followed di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y a DIGIT.  Example esc{ContinueR3:esc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word "Continue" would produce ba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and alerts within Condor.  The R3: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ould be executed since it is R follow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DIGIT.  The only exception is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ENT Command /text....@ will not produ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 bad command alert.   Parameter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tered for non-digits and will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duce a bad command alert.  This can't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top all errors from line noise or what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ut it will help a l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1st parameter = Error Reaction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0 = NORMAL (default)  if a bad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s found in the buffer skip i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go to the next character in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buffer, check it and continue until 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LETTER followed directly by a DIG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s found or end of buffer is reach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1 = Condition YELLOW  if a bad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s found then end a LOOP comman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ecuting and end buffer execu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2 = RED Alert, if a bad command is f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nd a LOOP if executing end buff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execution, set screen mode to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t bootup, adjust character set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default screen mode, set text col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o register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1 JOYSTICK Calibration   X1,40,130,40,130:</w:t>
      </w:r>
    </w:p>
    <w:p>
      <w:pPr>
        <w:pStyle w:val="PreformattedText"/>
        <w:bidi w:val="0"/>
        <w:jc w:val="left"/>
        <w:rPr/>
      </w:pPr>
      <w:r>
        <w:rPr/>
        <w:tab/>
        <w:t>-----------------------   X1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ts the Low and High Range reading to accept fro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Joystick as netural.  The normal defaults ar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0 for low and 120 for the high setting.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houldn't have to change this much if at all.  Bu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f your joystick won't trim you can use this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btain a netural reading of (5.) from the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 ?1: and ?2: " comma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st parameter = Low Range (0-255)  for joystick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nd parameter = High Range(0-255)  for joystick(1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parameter = Low Range (0-255)  for joystick(2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th parameter = High Range(0-255)  for joystick(2)</w:t>
      </w:r>
    </w:p>
    <w:p>
      <w:pPr>
        <w:pStyle w:val="PreformattedText"/>
        <w:bidi w:val="0"/>
        <w:jc w:val="left"/>
        <w:rPr/>
      </w:pPr>
      <w:r>
        <w:rPr/>
        <w:tab/>
        <w:t>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ab/>
        <w:t>X2 REDEFINE ZONE Area   X2,127,10,10,80,90:</w:t>
      </w:r>
    </w:p>
    <w:p>
      <w:pPr>
        <w:pStyle w:val="PreformattedText"/>
        <w:bidi w:val="0"/>
        <w:jc w:val="left"/>
        <w:rPr/>
      </w:pPr>
      <w:r>
        <w:rPr/>
        <w:tab/>
        <w:t>---------------------   X2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defines a Zone's borders that was previousl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ined with the X4  command.  This command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ame as X4 but it doesn't redefine the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ing or allow the optional 9997+ command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 the X4 command to define new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define Zone Border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st parameter = ZONE number (0-12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parameter = upper left  corner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th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th parameter = lower right corner Y coordinate</w:t>
      </w:r>
    </w:p>
    <w:p>
      <w:pPr>
        <w:pStyle w:val="PreformattedText"/>
        <w:bidi w:val="0"/>
        <w:jc w:val="left"/>
        <w:rPr/>
      </w:pPr>
      <w:r>
        <w:rPr/>
        <w:tab/>
        <w:t>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ab/>
        <w:t>X3 REDEFINE ZONE string   X3,69,3,dir:</w:t>
      </w:r>
    </w:p>
    <w:p>
      <w:pPr>
        <w:pStyle w:val="PreformattedText"/>
        <w:bidi w:val="0"/>
        <w:jc w:val="left"/>
        <w:rPr/>
      </w:pPr>
      <w:r>
        <w:rPr/>
        <w:tab/>
        <w:t>-----------------------   X3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defines a Zone's command string that wa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reviously defined with the X4  command.  Th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mmand can be a time saver in the righ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ituation, such as all ZONEs are the same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you need to change what each Zone doe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ly. Use the X4 command to define whole new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define Zone command str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1st parameter = ZONE number (0-127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2nd parameter = number of characters i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ransmit to the keybo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aximum 4, this limit imp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keep things like "FORMAT C:\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rom being hidden in a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= the string itself with a ending : sepera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n't count the seperator as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tring length required for 2nd param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4  DEFINE and LOAD ZONE data   X4,0,0,0,79,49,3,f/L: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X4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efines a rectangular area and associate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tring of characters with it, a Z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string is sent to the keyboard buffer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" &lt; " command if the ARROW key option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ed.  Most MOUSE driver software can produ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ROW key values and ENTER when the left 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s pressed, this allows "Point and Click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eration of remote systems or the s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 short commands to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Zone ID  -&gt;      1st parameter = zone number to define/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is a number between 0-127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tional value is 9997+. If Zone I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9999  ALL Zone's retangular are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 defined as -1,-1,-1,-1 by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ternally.  This is to give a qu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lean sl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en "Zone Loopback" i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'&lt;' input command will continu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oll a user until he selects a va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fined ZONE or hits the ESC ke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xamples X4,9999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X4,9998:  Zone Loopbac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X4,9997:  Zone Loopback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(default loopback OFF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 other parameters are required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Zone ID is 9999-99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Borders   -&gt;     2nd parameter = upper left 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3rd parameter = upper left  corner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4th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5th parameter = lower right corner 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string data -&gt;     6th parameter = number of characters in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transmit to the keyboar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maximum 4, this limit impo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to keep things like "FORMAT C:\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from being hidden in a graphi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7th = the string itself with a ending : seperato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n't count the seperator as part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tring length required for 6t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16:X4,0,0,0,79,49,1,G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 Y S O P S  &amp;  BBS USERs IMPORTANT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5 Input '&lt;' COMMAND LOCK   X5,3,8905,2345,1758: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5 is DIGITAL LOCK to turn ZONE input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or BBS LOCAL side, affects the '&lt;' input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LL users set your ACCESS cod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place the xxxx,xxxx,xxxx with a made up sequen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e  X5,3,1,8,1959:  My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re xxxx = any number between 0-999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sc = ASCII character valu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USERS  ---&gt;    "X5,3,xxxx,xxxx,xxxx:"  SETS your INPU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ockout access code,  this access code can only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t once at BOOTUP when all the ACCESS CODEs are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zero, further access to ANY X5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YOUR access Code.  ALL should set a ACCESS code!</w:t>
      </w:r>
    </w:p>
    <w:p>
      <w:pPr>
        <w:pStyle w:val="PreformattedText"/>
        <w:bidi w:val="0"/>
        <w:jc w:val="left"/>
        <w:rPr/>
      </w:pPr>
      <w:r>
        <w:rPr/>
        <w:tab/>
        <w:tab/>
        <w:t>example-&gt; ECH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M - esc{R4:X5,3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 This SETs access code and LOCKs out  &lt; INPU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t BOOTUP execute in a TEXT file TYPE"ed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your AUTOEXEC.BAT or turn ECHO ON and make it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M line in AUTOEXEC.BAT, a sequence like:</w:t>
      </w:r>
    </w:p>
    <w:p>
      <w:pPr>
        <w:pStyle w:val="PreformattedText"/>
        <w:bidi w:val="0"/>
        <w:jc w:val="left"/>
        <w:rPr/>
      </w:pPr>
      <w:r>
        <w:rPr/>
        <w:tab/>
        <w:t xml:space="preserve">  ECHO ON</w:t>
      </w:r>
    </w:p>
    <w:p>
      <w:pPr>
        <w:pStyle w:val="PreformattedText"/>
        <w:bidi w:val="0"/>
        <w:jc w:val="left"/>
        <w:rPr/>
      </w:pPr>
      <w:r>
        <w:rPr/>
        <w:tab/>
        <w:t xml:space="preserve">  REM - esc{R4:X5,3,xxxx,xxxx,xxxx:X5,0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"X5,0,xxxx,xxxx,xxxx:" turns '&lt;' INPUT OF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is is done from a text file TYPE"ed" to COND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'T put this in a MENU!  Put it some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the SYSOP can SEE.  This command shu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wn the &lt; INPUT command,  you don't wan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&lt; INPUT command working on the BBS local 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cept to test a MENU you created.  If you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hut down the &lt; INPUT command on the BBS sid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BS will wait forever for input from the sysop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eyboard!  You must do this privately only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ysop's Condor sees it, you don't want put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MENU text and shut down &lt; INPUT on the US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YSOPs ---&gt;     "X5,1,xxxx,xxxx,xxxx:"  Turns the &lt; INPU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cess back ON.  Do this to make &lt; INPUT work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int &amp; Click Menu TESTing.  Then SHUT it OFF!!!</w:t>
      </w:r>
    </w:p>
    <w:p>
      <w:pPr>
        <w:pStyle w:val="PreformattedText"/>
        <w:bidi w:val="0"/>
        <w:jc w:val="left"/>
        <w:rPr/>
      </w:pPr>
      <w:r>
        <w:rPr/>
        <w:tab/>
        <w:tab/>
        <w:t>example-&gt;  ECH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 - esc{R4:X5,1,xxxx,xxxx,xxxx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e  LOCK.BAT, UNLOCK.BAT, ACCESS.BAT for extra help.</w:t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6 Set ARROW key Step Rates     X6,12,10:</w:t>
      </w:r>
    </w:p>
    <w:p>
      <w:pPr>
        <w:pStyle w:val="PreformattedText"/>
        <w:bidi w:val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X6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t the X Y step rates for the arrow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nd joystick movements of the pointer invok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y the &lt; input command used with the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st paramete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 step rate range 1 to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2nd parameter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 step rate range 1 to 3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AMPLE esc{R18:X6,16,10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Rectangle    syntax example  Z0,0,639,199:</w:t>
      </w:r>
    </w:p>
    <w:p>
      <w:pPr>
        <w:pStyle w:val="PreformattedText"/>
        <w:bidi w:val="0"/>
        <w:jc w:val="left"/>
        <w:rPr/>
      </w:pPr>
      <w:r>
        <w:rPr/>
        <w:tab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raws a rectangle, you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upper left and lower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rner coordinates. 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 command to change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H command to draw a soli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ead of a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corner 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corner  Y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X coordin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Y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20,50,277,189:t48:b15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TEXT Rectangle       syntax example  z1,1,80,25,*: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rints a rectangle made of a spec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 with the upper left corner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wer right corners specifed as colum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ow coordinates.  You can get high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acters by holding alt and typing the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alue on the numeric keypad.  Useful is asci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19 for FILLING large areas and then only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slow F or f command to fill in the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upper left 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upper left 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lower right corner COLUMN ( 1 to 80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lower right corner ROW    ( 1 to 25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HARACTER to make the rectangle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llowed by the : just like a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XAMPLE esc{R6:z4,3,8,12,X:t48:b18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  COMMENT     syntax example /Anything you like ending with a@</w:t>
      </w:r>
    </w:p>
    <w:p>
      <w:pPr>
        <w:pStyle w:val="PreformattedText"/>
        <w:bidi w:val="0"/>
        <w:jc w:val="left"/>
        <w:rPr/>
      </w:pPr>
      <w:r>
        <w:rPr/>
        <w:tab/>
        <w:t>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 = command identi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Use this to add comments inside CONDOR scrip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t has no effect and will not be printed to the scree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Comment must BEGIN with a /  and end with a @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aximum length of a comment is /...127 characters...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example esc{R16:b0:/We just set 640x350x16@R3:esc}esc#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amp;  LOOP a command(s)     &amp;0,198,6,0,L,4,0,0,x,y: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amp; = 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s a command a specified number of time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tepping, special options for XOR ing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rite text command.   You can loop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in of commands, see parameter 5,  BUT you ca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oop a loop.  Still this command is very powerfu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d worth every effort to lear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: PRESS the CTRL key to abort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1st parameter = FROM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FROM value bigger than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op will detect and step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2nd parameter = TO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rd parameter = step value, positive number onl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th parameter = DELAY  roughly a 360th of a seco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etween each step of the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th parameter = command Identifier to lo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ptional specification character after 5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instead of comm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= XOR ste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@ = get text for w command every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therwise text written from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ith the w command is last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ritten with w command befor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oop was executed.  w command n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ignores CR and LF so loop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can be used for easy written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lacement with the  loop's stepp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NOTE: (Chain Gang) If a &gt; symbol is given here as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dentifer chain gang option is invok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allows multiple commands to LOOP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nstead of one command specified for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ameter a string of command identif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re pass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&gt; to get CONDOR's attention to cha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gang, and ending with the @ FOLLOWED by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mma.   Like this &gt;CL@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 is at command position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 is at command position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position of the command is the k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which command will be execu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re can be up to 128 (0-127) command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is command string in any ord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switching line color and drawing lines too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)1,3:1)319,99,x,20:0)1,2:1)319,99,+2,20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1:R3:esc}esc#A</w:t>
      </w:r>
    </w:p>
    <w:p>
      <w:pPr>
        <w:pStyle w:val="PreformattedText"/>
        <w:bidi w:val="0"/>
        <w:jc w:val="left"/>
        <w:rPr/>
      </w:pPr>
      <w:r>
        <w:rPr/>
        <w:tab/>
        <w:t>You can replace the  )  above with the commands themself</w:t>
      </w:r>
    </w:p>
    <w:p>
      <w:pPr>
        <w:pStyle w:val="PreformattedText"/>
        <w:bidi w:val="0"/>
        <w:jc w:val="left"/>
        <w:rPr/>
      </w:pPr>
      <w:r>
        <w:rPr/>
        <w:tab/>
        <w:t>(or any non-numeric character) like so:</w:t>
      </w:r>
    </w:p>
    <w:p>
      <w:pPr>
        <w:pStyle w:val="PreformattedText"/>
        <w:bidi w:val="0"/>
        <w:jc w:val="left"/>
        <w:rPr/>
      </w:pPr>
      <w:r>
        <w:rPr/>
        <w:tab/>
        <w:t>esc{R14:&amp;0,636,6,0,&gt;CL@,16,0C1,1:1L319,99,x,179:0C1,2:1L319,99,+2,179:</w:t>
      </w:r>
    </w:p>
    <w:p>
      <w:pPr>
        <w:pStyle w:val="PreformattedText"/>
        <w:bidi w:val="0"/>
        <w:jc w:val="left"/>
        <w:rPr/>
      </w:pPr>
      <w:r>
        <w:rPr/>
        <w:tab/>
        <w:t xml:space="preserve">    t48:b12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6th parameter = total number of parameters command(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are being looped requires.  You are requi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o specify the total number the command(s)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e L command requires 4 , ie C command 2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using the CHAIN GANG option a L command requir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5 parameters, a C command 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You can specify multiples of the require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ch as 8 or 12 for the L command, Maximum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2048, for LOOPing several L ine commands at onc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works sort of like BASIC's READ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atements between each LOOP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REMAINING parameters = whatever the command(s)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ed requires.  If you use a "x"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rameter it will be stepped in the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FROM TO values, use a "y" and the lo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ill step the value in a reverse dire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can use both "x" and "y" at the same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you use a number it will remain as a const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or the command being looped through ou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op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You can preceed constants for a command be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OPed with +,-, o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+CONSTANT will ADD the CONSTANT to the x st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CONSTANT will SUBTRACT the CONSTANT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x step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!CONSTANT will SUBTRACT the x step valu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yntax example &amp;10,50,4,0,L,4,x,+90,!639,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 example, Written text option:</w:t>
      </w:r>
    </w:p>
    <w:p>
      <w:pPr>
        <w:pStyle w:val="PreformattedText"/>
        <w:bidi w:val="0"/>
        <w:jc w:val="left"/>
        <w:rPr/>
      </w:pPr>
      <w:r>
        <w:rPr/>
        <w:tab/>
        <w:t>esc{R6:&amp;1,7,1,0,w@2,25,x,A. Item 1@</w:t>
      </w:r>
    </w:p>
    <w:p>
      <w:pPr>
        <w:pStyle w:val="PreformattedText"/>
        <w:bidi w:val="0"/>
        <w:jc w:val="left"/>
        <w:rPr/>
      </w:pPr>
      <w:r>
        <w:rPr/>
        <w:tab/>
        <w:t>B. Item 2@</w:t>
      </w:r>
    </w:p>
    <w:p>
      <w:pPr>
        <w:pStyle w:val="PreformattedText"/>
        <w:bidi w:val="0"/>
        <w:jc w:val="left"/>
        <w:rPr/>
      </w:pPr>
      <w:r>
        <w:rPr/>
        <w:tab/>
        <w:t>C. Item 3@</w:t>
      </w:r>
    </w:p>
    <w:p>
      <w:pPr>
        <w:pStyle w:val="PreformattedText"/>
        <w:bidi w:val="0"/>
        <w:jc w:val="left"/>
        <w:rPr/>
      </w:pPr>
      <w:r>
        <w:rPr/>
        <w:tab/>
        <w:t>D. Item 4@</w:t>
      </w:r>
    </w:p>
    <w:p>
      <w:pPr>
        <w:pStyle w:val="PreformattedText"/>
        <w:bidi w:val="0"/>
        <w:jc w:val="left"/>
        <w:rPr/>
      </w:pPr>
      <w:r>
        <w:rPr/>
        <w:tab/>
        <w:t>E. Item 5@</w:t>
      </w:r>
    </w:p>
    <w:p>
      <w:pPr>
        <w:pStyle w:val="PreformattedText"/>
        <w:bidi w:val="0"/>
        <w:jc w:val="left"/>
        <w:rPr/>
      </w:pPr>
      <w:r>
        <w:rPr/>
        <w:tab/>
        <w:t>F. Item 6@</w:t>
      </w:r>
    </w:p>
    <w:p>
      <w:pPr>
        <w:pStyle w:val="PreformattedText"/>
        <w:bidi w:val="0"/>
        <w:jc w:val="left"/>
        <w:rPr/>
      </w:pPr>
      <w:r>
        <w:rPr/>
        <w:tab/>
        <w:t>G. Item 7@</w:t>
      </w:r>
    </w:p>
    <w:p>
      <w:pPr>
        <w:pStyle w:val="PreformattedText"/>
        <w:bidi w:val="0"/>
        <w:jc w:val="left"/>
        <w:rPr/>
      </w:pPr>
      <w:r>
        <w:rPr/>
        <w:tab/>
        <w:t>t72:b4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of loop used to READ DATA and step within at the same time in</w:t>
      </w:r>
    </w:p>
    <w:p>
      <w:pPr>
        <w:pStyle w:val="PreformattedText"/>
        <w:bidi w:val="0"/>
        <w:jc w:val="left"/>
        <w:rPr/>
      </w:pPr>
      <w:r>
        <w:rPr/>
        <w:tab/>
        <w:t>both directions.</w:t>
      </w:r>
    </w:p>
    <w:p>
      <w:pPr>
        <w:pStyle w:val="PreformattedText"/>
        <w:bidi w:val="0"/>
        <w:jc w:val="left"/>
        <w:rPr/>
      </w:pPr>
      <w:r>
        <w:rPr/>
        <w:tab/>
        <w:t>esc{R6:&amp;0,639,4,0,L,16,319,99,x,0:319,99:y,0:319,99,x,199:319,99:y,199:</w:t>
      </w:r>
    </w:p>
    <w:p>
      <w:pPr>
        <w:pStyle w:val="PreformattedText"/>
        <w:bidi w:val="0"/>
        <w:jc w:val="left"/>
        <w:rPr/>
      </w:pPr>
      <w:r>
        <w:rPr/>
        <w:tab/>
        <w:t xml:space="preserve">   t52:b16:R3:esc}esc#A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ample of using LOOP to animate a string of text:</w:t>
      </w:r>
    </w:p>
    <w:p>
      <w:pPr>
        <w:pStyle w:val="PreformattedText"/>
        <w:bidi w:val="0"/>
        <w:jc w:val="left"/>
        <w:rPr/>
      </w:pPr>
      <w:r>
        <w:rPr/>
        <w:tab/>
        <w:t>esc{R18:M2:C3,0:W0,0,Slide into the Home Plate!@C3,10:C4,1:</w:t>
      </w:r>
    </w:p>
    <w:p>
      <w:pPr>
        <w:pStyle w:val="PreformattedText"/>
        <w:bidi w:val="0"/>
        <w:jc w:val="left"/>
        <w:rPr/>
      </w:pPr>
      <w:r>
        <w:rPr/>
        <w:tab/>
        <w:t xml:space="preserve">   &amp;100,430,2,0,W|12,x,0:y,0:x,240:y,240:x,463:y,463:</w:t>
      </w:r>
    </w:p>
    <w:p>
      <w:pPr>
        <w:pStyle w:val="PreformattedText"/>
        <w:bidi w:val="0"/>
        <w:jc w:val="left"/>
        <w:rPr/>
      </w:pPr>
      <w:r>
        <w:rPr/>
        <w:tab/>
        <w:t xml:space="preserve">   b16:b1:b2:b14:t18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5-</w:t>
      </w:r>
    </w:p>
    <w:p>
      <w:pPr>
        <w:pStyle w:val="PreformattedText"/>
        <w:bidi w:val="0"/>
        <w:jc w:val="left"/>
        <w:rPr/>
      </w:pPr>
      <w:r>
        <w:rPr/>
        <w:tab/>
        <w:t>&lt;  INPUT Command   &lt;1,0,1: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&lt;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Gets input from user's keyboard and transmits it as so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s the LAST command in the Condor Buffer is execut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hould be used near the end of a MENU, as the BBS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ntinue to send to the terminal while the INPUT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waiting on the user.  This is so the BBS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aiting for INPUT when CONDOR sends the user's respon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t buffer excution exit.  The INPUT command is good f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letting you use any resolution you want for a BBS MEN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nd then to issue some reset commands. Also the &lt; 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mmand can optionally INVOKE JOYSTICK/ARROW key rout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or the X4 command so ZONES can be pointed to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licked on, you must use X4 to define and load the zo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ings first and you should use CONDOR to draw so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borders(ICONS) around the zones so the user will know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where and what he is selecting when he clicks on a ZO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selected Zone's associated data str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ansmitted to the BBS as soon as CONDOR execu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e last command in it's buffer.  ZONE 63 is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ZONE, it's associated data string will be sent if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ZONES match where the user clicked.  You should alway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fine ZONE 63.   PLEASE see command X5 and use it righ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way as the input command can hang up a BBS on the loc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ide and should be LOCKED out except when a SYSOP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esting menus he made using the &lt;  comman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You may find the X6 command useful too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st parameter = Transmitt carriage return at the e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f the string INPUTted?  1 = YES  0 =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nd parameter = type of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0 = One key,  (hot ke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= String, with a retur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nd input from us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ax string length = 1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= MOUSE ZONE Arrow keys, activat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OLYMARKER mouse pointer, use the " T 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ommand to select mouse type and s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nd the 'C' command to set mous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moves mouse with ARROW key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clicks on a "ZONE" by hitting E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associated ZONE string is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to INPUT's buffer to be transmit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BS at the end of the CONDOR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xecution via the keyboard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escape key abor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 or 4 = MOUSE ZONE Joystick, activate POLYMARK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use pointer, use the " T "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o select mouse type and size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" C " command to set mouse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User moves mouse with the JOYST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r ARROW keys and Presses a firebutt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r presses ENTER to click on a "ZONE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he associated ZONE string is cop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into INPUT's buffer to be transmitt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BS at the end of the CONDOR buff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xecution via the keyboard buff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OTH Firebuttons pressed at once 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escape key aborts.  4 = use joystick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( continued on next page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rd parameter = Output optio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0 = Don't show input typed from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on his screen. Has no effect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Mouse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1 = Show input typed from user on scree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Has no effect on Mouse ZO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2 = Show input but throw it away, d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transmit it at the end of the ch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Does effect Mouse ZO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3 = Don't show input from user, and throw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way too.  Does effect Mouse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 If 2 ZONES areas are over lapping on the scre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ZONE with the lower value ID number will get selected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ouse is clicked on both ZON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licks in here ---&gt; |ID=1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1 gets selected     +----+   ID=10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clicks in here ---&gt; |ID=7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 2 gets selected     +----+   ID=2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|  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 also that the mouse is driven by the ARROW key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o the mouse driver has to produce these or user pre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ple example  esc{R16:C3,12:w6,10,Press the ARROW KEYs then ENTER!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2,11,Pick a square! It could be a fancy ICON.@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4,9999:X4,9998:C1,1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1,1,150,99:X4,0,1,1,150,99,4,lef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Z160,1,350,99:X4,55,160,1,350,99,4,rit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X4,63,0,0,639,349,4,oops:X6,16,16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3,14:C0,14:T3,4:&lt;0,2,1:R3:esc}esc#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NOTE:   Don't use POINT &amp; CLICK ZONES  in graphics mode 19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XORing doesn't work in that mode so the point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ake a mess.  No real harm but it looks b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Ask CONDOR       ?0:   ?1:  ?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? = command identif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sks the CONDOR device questio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 loads the reply into the keyboard buffer and 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as if the user typed it. Can be issued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1st parameter selects the question to ask, 0 or 1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estion  0 = Ask Condor system info, CONDO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YPE in ASCII the version number it i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hat video hardware it find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urrent video mode select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 Condor response to a ?0: qu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{?0:esc}esc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4.0:$I:*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interpreted by the HOST asker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ersion 4.0:$Hardware I:*Current_mod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ARDWARE CHART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A: n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B: MDA mono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C  CG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D  (reserv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E  EGA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F  EGA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G  Professional Graphics Controll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H  VGA analog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I  VGA analog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J  (reserved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K  MCGA digital col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L  MCGA analog mo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$M  MCGA analog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IDEO MODE CHART:  Res         Colors    Typ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A: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B:               4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C: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D:               80x25          16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E: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F:               320x200        4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G:               640x20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H:               80x25          2      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I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J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K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L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M:               N/A            N/A     N/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N:               32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O:               640x20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P:               640x35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Q:               640x35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R:               640x480        2 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S:               640x480        16      GRAPHIC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T:               320x200        256     GRAPH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JOYSTICK  Support -&gt;    ?1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F 1st parameter = 1 instead of 0  then Condor will answ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question  1 = Ask Condor for a JOYSTICK repor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NDOR will TYPE in ASCII a dir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alue and a firebutton status charac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 Condor response to a ?1: que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esc{?1:esc}esc#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ould look something lik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you can ask it over and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nd it might look lik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.5.5.7-7-8+8.8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What does it all mean?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numbers are directions lik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7   8   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\ |  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4 - 5 -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/ |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   2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The punctation that follows the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is the status of the firebutt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.  =  No Firebutton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+  =  Lower Firebutton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-  =  Upper Firebutton Pres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*  =  BOTH Firebuttons P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ote:  If a Joystick is not found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o the gameport then a dir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0 is returned  example  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lso if a user doesn't have a Joyst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e can hit the NUMLOCK Key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alue directions coincide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umeric keypad layout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USE  ?2:  to read joystick number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 the same manner as ?1: reads joysti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SI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DOR supports ANSI escape sequences.   You can't place</w:t>
      </w:r>
    </w:p>
    <w:p>
      <w:pPr>
        <w:pStyle w:val="PreformattedText"/>
        <w:bidi w:val="0"/>
        <w:jc w:val="left"/>
        <w:rPr/>
      </w:pPr>
      <w:r>
        <w:rPr/>
        <w:tab/>
        <w:t>ANSI commands in the CONDOR buffer and execute them BUT you can first</w:t>
      </w:r>
    </w:p>
    <w:p>
      <w:pPr>
        <w:pStyle w:val="PreformattedText"/>
        <w:bidi w:val="0"/>
        <w:jc w:val="left"/>
        <w:rPr/>
      </w:pPr>
      <w:r>
        <w:rPr/>
        <w:tab/>
        <w:t>switch to a GRAPHICS mode with a CONDOR  Rx: command then draw some</w:t>
      </w:r>
    </w:p>
    <w:p>
      <w:pPr>
        <w:pStyle w:val="PreformattedText"/>
        <w:bidi w:val="0"/>
        <w:jc w:val="left"/>
        <w:rPr/>
      </w:pPr>
      <w:r>
        <w:rPr/>
        <w:tab/>
        <w:t>lines, what have you, with CONDOR and at exit don't do a R3: command.</w:t>
      </w:r>
    </w:p>
    <w:p>
      <w:pPr>
        <w:pStyle w:val="PreformattedText"/>
        <w:bidi w:val="0"/>
        <w:jc w:val="left"/>
        <w:rPr/>
      </w:pPr>
      <w:r>
        <w:rPr/>
        <w:tab/>
        <w:t>The ANSI commands will still work, the only thing is that you will</w:t>
      </w:r>
    </w:p>
    <w:p>
      <w:pPr>
        <w:pStyle w:val="PreformattedText"/>
        <w:bidi w:val="0"/>
        <w:jc w:val="left"/>
        <w:rPr/>
      </w:pPr>
      <w:r>
        <w:rPr/>
        <w:tab/>
        <w:t>not get the ANSI background colors and BLINKing characters, this</w:t>
      </w:r>
    </w:p>
    <w:p>
      <w:pPr>
        <w:pStyle w:val="PreformattedText"/>
        <w:bidi w:val="0"/>
        <w:jc w:val="left"/>
        <w:rPr/>
      </w:pPr>
      <w:r>
        <w:rPr/>
        <w:tab/>
        <w:t>is how you mix CONDOR and ANSI commands to get the best of both.</w:t>
      </w:r>
    </w:p>
    <w:p>
      <w:pPr>
        <w:pStyle w:val="PreformattedText"/>
        <w:bidi w:val="0"/>
        <w:jc w:val="left"/>
        <w:rPr/>
      </w:pPr>
      <w:r>
        <w:rPr/>
        <w:tab/>
        <w:t>If you switch back to a TEXT mode then you get the ANSI character's</w:t>
      </w:r>
    </w:p>
    <w:p>
      <w:pPr>
        <w:pStyle w:val="PreformattedText"/>
        <w:bidi w:val="0"/>
        <w:jc w:val="left"/>
        <w:rPr/>
      </w:pPr>
      <w:r>
        <w:rPr/>
        <w:tab/>
        <w:t>background color and BLINK.  CONDOR's  R3: switches to color TEXT mode</w:t>
      </w:r>
    </w:p>
    <w:p>
      <w:pPr>
        <w:pStyle w:val="PreformattedText"/>
        <w:bidi w:val="0"/>
        <w:jc w:val="left"/>
        <w:rPr/>
      </w:pPr>
      <w:r>
        <w:rPr/>
        <w:tab/>
        <w:t>80x25.  I left most of the cursor positioning work for the ANSI</w:t>
      </w:r>
    </w:p>
    <w:p>
      <w:pPr>
        <w:pStyle w:val="PreformattedText"/>
        <w:bidi w:val="0"/>
        <w:jc w:val="left"/>
        <w:rPr/>
      </w:pPr>
      <w:r>
        <w:rPr/>
        <w:tab/>
        <w:t>commands to save on memory, CONDOR has to fit in 64K to work and I</w:t>
      </w:r>
    </w:p>
    <w:p>
      <w:pPr>
        <w:pStyle w:val="PreformattedText"/>
        <w:bidi w:val="0"/>
        <w:jc w:val="left"/>
        <w:rPr/>
      </w:pPr>
      <w:r>
        <w:rPr/>
        <w:tab/>
        <w:t>want to expand it littl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I COMMANDS SUPPORTED: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? = numeric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H                Move cursor to line, column.  If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rameters specified cursor is s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HOME (1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f                Exactly the same as the abo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A                  Move cursor UP.  Moves cursor up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p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B                  Move cursor DOWN.  Moves cursor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number of lines specifed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columns.  If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ottom line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C                  Cursor FORWARD.  Moves cursor for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righ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D                  Cursor BACKWARD.  Moves cursor backw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y the specified number columns witho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hanging lines. If the cursor is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leftmost column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s                   SAVE cursor position.  Get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ion and remember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 the esc[u sequence to set curs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sav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u                   RESTORE Cursor Position.  Se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to the SAVEed posi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stablished with the esc[s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2J                  Erase the TEXT Screen.  Clear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screen only as defin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ONDOR's   's'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and moves the cursor to HOME (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 ANSI Commands Continu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K                   ERASE Line.  Clears all character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cursor posit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sc[?;?;?m              Set TEXT Attribut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Foreground color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EXT Attribute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0 = All attributes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1 = Bol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 = NO EFFEC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5 = BLINK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7 = REVERSE Vide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8 = CONCEALED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3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ACKGROUND color value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0 =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1 = 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2 = 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3 = YELLO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4 = 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5 = 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6 = 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47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ANSI commands esc[?h, esc[?l, esc[code;string;...p  are</w:t>
      </w:r>
    </w:p>
    <w:p>
      <w:pPr>
        <w:pStyle w:val="PreformattedText"/>
        <w:bidi w:val="0"/>
        <w:jc w:val="left"/>
        <w:rPr/>
      </w:pPr>
      <w:r>
        <w:rPr/>
        <w:tab/>
        <w:t>NOT supported.  The ANSI esc[6 command used for ANSI auto-detect is not</w:t>
      </w:r>
    </w:p>
    <w:p>
      <w:pPr>
        <w:pStyle w:val="PreformattedText"/>
        <w:bidi w:val="0"/>
        <w:jc w:val="left"/>
        <w:rPr/>
      </w:pPr>
      <w:r>
        <w:rPr/>
        <w:tab/>
        <w:t>supported,  SEE CONDOR's  '?0:' command for CONDOR 4.0+ auto-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ope CONDOR will make changes in digital publishing and the online</w:t>
      </w:r>
    </w:p>
    <w:p>
      <w:pPr>
        <w:pStyle w:val="PreformattedText"/>
        <w:bidi w:val="0"/>
        <w:jc w:val="left"/>
        <w:rPr/>
      </w:pPr>
      <w:r>
        <w:rPr/>
        <w:tab/>
        <w:t>world but it depends on you,  DEMAND  "EXTERNAL"  ANSI support as AT</w:t>
      </w:r>
    </w:p>
    <w:p>
      <w:pPr>
        <w:pStyle w:val="PreformattedText"/>
        <w:bidi w:val="0"/>
        <w:jc w:val="left"/>
        <w:rPr/>
      </w:pPr>
      <w:r>
        <w:rPr/>
        <w:tab/>
        <w:t>LEAST optional in HYPERTEXT READERS, MAJOR TERMINALs and BBSs.</w:t>
      </w:r>
    </w:p>
    <w:p>
      <w:pPr>
        <w:pStyle w:val="PreformattedText"/>
        <w:bidi w:val="0"/>
        <w:jc w:val="left"/>
        <w:rPr/>
      </w:pPr>
      <w:r>
        <w:rPr/>
        <w:tab/>
        <w:t>EXTERNAL ANSI support provides your terminal or BBS with access to</w:t>
      </w:r>
    </w:p>
    <w:p>
      <w:pPr>
        <w:pStyle w:val="PreformattedText"/>
        <w:bidi w:val="0"/>
        <w:jc w:val="left"/>
        <w:rPr/>
      </w:pPr>
      <w:r>
        <w:rPr/>
        <w:tab/>
        <w:t>CONDOR.SYS   In Turbo C this is as SIMPLE as bdos(2,character,0);</w:t>
      </w:r>
    </w:p>
    <w:p>
      <w:pPr>
        <w:pStyle w:val="PreformattedText"/>
        <w:bidi w:val="0"/>
        <w:jc w:val="left"/>
        <w:rPr/>
      </w:pPr>
      <w:r>
        <w:rPr/>
        <w:tab/>
        <w:t xml:space="preserve">that's all they got to do and CONDOR will respond!!!  See HOW_TO.TXT  </w:t>
      </w:r>
    </w:p>
    <w:p>
      <w:pPr>
        <w:pStyle w:val="PreformattedText"/>
        <w:bidi w:val="0"/>
        <w:jc w:val="left"/>
        <w:rPr/>
      </w:pPr>
      <w:r>
        <w:rPr/>
        <w:tab/>
        <w:t xml:space="preserve">Note that the faster DIRECT TEXT output is just that TEXT output, it </w:t>
      </w:r>
    </w:p>
    <w:p>
      <w:pPr>
        <w:pStyle w:val="PreformattedText"/>
        <w:bidi w:val="0"/>
        <w:jc w:val="left"/>
        <w:rPr/>
      </w:pPr>
      <w:r>
        <w:rPr/>
        <w:tab/>
        <w:t>does not work in graphics m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