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-DRV and COLR-DRV are DOS device drivers that direct MDRV or C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Monochrome or Color displays, and take MDRV or C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keyboard BIOS.  Their main purpose is to le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splay or the other for "Rest In Peace" messages and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respond to the "Abort, Break, Igno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ill use the /M switch with SymDeb rather than /"=xDRV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ymDeb does not properly direct memory allocation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V in the la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also handy for other uses in DOS,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IR &gt; MDRV or CDRV and put a directory listing on the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display while you're working on the opposi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Bering  73545,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lightly modified versions of Michael Ge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.S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